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I.-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Choose the best definition for the word or phrase given (unit 11 and 1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Announc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n advertisemen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) a  spoken /written stat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n important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 Neglect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uncared f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n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unti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 Skeptic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being superstitio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having doub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being too inform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 Wipe ou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o clean and du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o bombard and destro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o remove and destro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 Amaz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surpris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relia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embarrass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 Hiccu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repeated sound made when clapping han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harp and repeated sound made in the thro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 quick sound when snapping the fing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 Star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stay in a place for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look for sb/ sth for a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look at sb/sth for a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 Warn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dv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no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r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9 Supper</w:t>
        <w:tab/>
        <w:tab/>
        <w:tab/>
        <w:tab/>
        <w:tab/>
        <w:tab/>
        <w:t>17 Guilty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dinner at the end of the day.</w:t>
        <w:tab/>
        <w:tab/>
        <w:tab/>
        <w:t>a) feeling sad and responsible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nack in the middle of the day.</w:t>
        <w:tab/>
        <w:tab/>
        <w:t>b) feeling ambarrassed and responsible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e last meal of the day.</w:t>
        <w:tab/>
        <w:tab/>
        <w:tab/>
        <w:t>c) feeling ashamed and responsi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0 Proposal</w:t>
        <w:tab/>
        <w:tab/>
        <w:tab/>
        <w:tab/>
        <w:tab/>
        <w:tab/>
        <w:t>18 Landscape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informal suggestion or plan.</w:t>
        <w:tab/>
        <w:tab/>
        <w:tab/>
        <w:t>a) everything you can see across a large area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formal suggestion or plan.</w:t>
        <w:tab/>
        <w:tab/>
        <w:tab/>
        <w:t>b) everything you can build across a large area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former suggestion or plan.</w:t>
        <w:tab/>
        <w:tab/>
        <w:tab/>
        <w:t>c) an area of land that a person ow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1 Couch potato</w:t>
        <w:tab/>
        <w:tab/>
        <w:tab/>
        <w:tab/>
        <w:tab/>
        <w:t>19 Counsellor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lazy person.</w:t>
        <w:tab/>
        <w:tab/>
        <w:tab/>
        <w:tab/>
        <w:tab/>
        <w:t>a) a person trained to advise people in business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b) easy-going person.</w:t>
        <w:tab/>
        <w:tab/>
        <w:tab/>
        <w:tab/>
      </w:r>
      <w:r>
        <w:rPr>
          <w:rFonts w:cs="Arial" w:ascii="Arial" w:hAnsi="Arial"/>
          <w:lang w:val="en-US"/>
        </w:rPr>
        <w:t>b) a person trained to advise people in trou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c) reserved person.</w:t>
        <w:tab/>
        <w:tab/>
        <w:tab/>
        <w:tab/>
        <w:tab/>
      </w:r>
      <w:r>
        <w:rPr>
          <w:rFonts w:cs="Arial" w:ascii="Arial" w:hAnsi="Arial"/>
          <w:lang w:val="en-US"/>
        </w:rPr>
        <w:t>c) a person who is a coach  for soccer-play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Wed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a marriage ceremony, the meal and the party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marriage ceremony in the church onl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) a preparation time before the wedding ceremon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3 Chill ou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o frighten somebo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o feel cold and ang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o relax and not feel nervo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4 High-ri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very tall and made of gla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very spacious and having a lot of room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very tall and having a lot of floo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5 Expectanc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he period of time a person may li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he period of time when a baby is bor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e period of time when a person is a chil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6 Row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series of  events that happened togeth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eries of  jobs posted in a newspap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 line of seats in a cinema / movie / theater / airpla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ANSWER KEY</w:t>
      </w:r>
      <w:r>
        <w:rPr>
          <w:rFonts w:cs="Arial" w:ascii="Arial" w:hAnsi="Arial"/>
          <w:lang w:val="en-US"/>
        </w:rPr>
        <w:t>: 1b,2a,3b,4c,5a,6b,7c,8b,9c,10b,11a,12a,13c,14c,15a,16c,17c,18a,19b</w:t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11:00Z</dcterms:created>
  <dc:creator>Ingles</dc:creator>
  <dc:description/>
  <cp:keywords/>
  <dc:language>en-US</dc:language>
  <cp:lastModifiedBy>Adrián García</cp:lastModifiedBy>
  <cp:lastPrinted>2007-11-13T11:54:00Z</cp:lastPrinted>
  <dcterms:modified xsi:type="dcterms:W3CDTF">2007-11-13T19:11:00Z</dcterms:modified>
  <cp:revision>2</cp:revision>
  <dc:subject/>
  <dc:title>I</dc:title>
</cp:coreProperties>
</file>