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</w:rPr>
        <w:t>8. APROBACION DEL CURSO: (INGLES 3)</w:t>
        <w:br/>
        <w:t>La Nota Final esta compuesta de:</w:t>
        <w:br/>
        <w:t>Nota de Control = Examen Oral * 0.7 + Examen Escrito * 0.3</w:t>
        <w:br/>
        <w:t xml:space="preserve">Nota Actividades Complementarias = </w:t>
      </w:r>
      <w:r>
        <w:rPr>
          <w:rFonts w:cs="Arial" w:ascii="Arial" w:hAnsi="Arial"/>
          <w:u w:val="single"/>
        </w:rPr>
        <w:t xml:space="preserve">(promedio de Ejercicios + promedio de quizzes) </w:t>
      </w:r>
      <w:r>
        <w:rPr>
          <w:rFonts w:cs="Arial" w:ascii="Arial" w:hAnsi="Arial"/>
        </w:rPr>
        <w:t>                                                                        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ara aprobar el curso, el alumno DEBE obtener nota igual o superior a 4.0 tanto en la Nota de Control como en la actividades Complementarias.</w:t>
        <w:br/>
        <w:t>Una vez aprobado el curso, la Nota Final se calcula como:</w:t>
      </w:r>
    </w:p>
    <w:p>
      <w:pPr>
        <w:pStyle w:val="Normal"/>
        <w:jc w:val="center"/>
        <w:rPr/>
      </w:pPr>
      <w:r>
        <w:rPr>
          <w:rStyle w:val="StrongEmphasis"/>
        </w:rPr>
        <w:t>Nota Final = Nota de Control * 0.5 + Nota Actividades Complementarias * 0.5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a escala de evaluaciones escritas será de 60% para obtener la nota 4.0, incluido el Examen Final escrit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9. EXIMICION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l Área de Inglés eximirá del Examen Final a todo alumno de Inglés 1 e inglés 3 cuyo promedio de Quizzes + promedio de Ejercicios sea igual o superior a 5.5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mo Nota de Examen se le colocará su promedio 5.5 o superio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l alumno también tendrá la posibilidad de NO eximirse y presentarse al Examen Final, si así lo dese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sta regla no sé aplica a Inglés 2, ni a Inglés 4 porque el Examen Final es al Examen de Suficiencia I y I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22:00Z</dcterms:created>
  <dc:creator>luillar</dc:creator>
  <dc:description/>
  <dc:language>en-US</dc:language>
  <cp:lastModifiedBy>luillar</cp:lastModifiedBy>
  <dcterms:modified xsi:type="dcterms:W3CDTF">2007-11-01T00:22:00Z</dcterms:modified>
  <cp:revision>2</cp:revision>
  <dc:subject/>
  <dc:title>8</dc:title>
</cp:coreProperties>
</file>