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AL TEST 2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11B 12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ARTES 23 DE OCTUBRE (SALA B 108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14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UEL BRAV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IA ELISA RUB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RIQUEL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ONIO ZANOCC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OLINA SILV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ABIAN VALENZUEL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JUEVES 25 DE OCTUBRE (SALA B 108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14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: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EJANDRO FRANC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CEL ABARC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RO SANZAN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LOS CASTILL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ONARDO OPORT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2:55:00Z</dcterms:created>
  <dc:creator>Marco</dc:creator>
  <dc:description/>
  <dc:language>en-US</dc:language>
  <cp:lastModifiedBy>luillar</cp:lastModifiedBy>
  <dcterms:modified xsi:type="dcterms:W3CDTF">2007-10-17T22:55:00Z</dcterms:modified>
  <cp:revision>2</cp:revision>
  <dc:subject/>
  <dc:title>ORAL TEST 2</dc:title>
</cp:coreProperties>
</file>