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Inglés 3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 2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nes 26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30 Gustavo Apablaz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30 Ricardo Armij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40 Francisco Caerol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40Luis Sánchez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50Camilo Casa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4:50 Felipe Tor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00 Ricardo Orden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10 Sebastián Pizarr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20Alvaro Rom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5:30 Eduardo Salas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5:40 Antonio Zúñig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00:00Z</dcterms:created>
  <dc:creator>U. de Chile</dc:creator>
  <dc:description/>
  <dc:language>en-US</dc:language>
  <cp:lastModifiedBy>U. de Chile</cp:lastModifiedBy>
  <dcterms:modified xsi:type="dcterms:W3CDTF">2007-10-18T16:10:00Z</dcterms:modified>
  <cp:revision>1</cp:revision>
  <dc:subject/>
  <dc:title>Inglés 3</dc:title>
</cp:coreProperties>
</file>