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L TEST 2</w:t>
      </w:r>
    </w:p>
    <w:p>
      <w:pPr>
        <w:pStyle w:val="Heading1"/>
        <w:rPr/>
      </w:pPr>
      <w:r>
        <w:rPr/>
        <w:t>11B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ARTES 23 DE OCTUBRE 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3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ILIO CASTILL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ÁN GAMBO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UIS CRU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RGE ROM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ÁN GUTIER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RNANDO BECER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NIA SAU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OBERTO SOTOMAYOR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IÉRCOLES 24 DE OCTUBRE (AREA DE INGLES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3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SAR PAR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 JOF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AUDIA MATEOS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JUEVES 25 DE OCTUBRE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3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ELO JARAMILL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SCAR BENAV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TÍN LEMU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SEMINARI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MAR VALDEBENIT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SANA HENRIQ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MACI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ONSO GONZALEZ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13:00Z</dcterms:created>
  <dc:creator>Marco</dc:creator>
  <dc:description/>
  <dc:language>en-US</dc:language>
  <cp:lastModifiedBy>luillar</cp:lastModifiedBy>
  <dcterms:modified xsi:type="dcterms:W3CDTF">2007-10-22T20:58:00Z</dcterms:modified>
  <cp:revision>6</cp:revision>
  <dc:subject/>
  <dc:title>ORAL TEST 2</dc:title>
</cp:coreProperties>
</file>