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11 B 1. Susan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NDA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RIDA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hristen Rodriguez, Alejandr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ices Araya, Nabor Alon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offmann Vasquez, Jorge Esteb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lina Jara, Francisco Javi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varro Ulloa, Nicol Estefan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lea Guajardo, Manfred Anton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ez Medel, Javier Andr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ES"/>
              </w:rPr>
              <w:t>Soto Abarca, Patricio Guillerm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reras Rojas, Rodrigo Euseb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dova Torneria, Camilo Enri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p Lam, Jimmy Edward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vandera Lopez, Francis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pez Taverne, Bernabe Andr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ez Rodriguez, Matias Alejandro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Prieto Castro, Carlos Felip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05:00Z</dcterms:created>
  <dc:creator>LOLITA</dc:creator>
  <dc:description/>
  <cp:keywords/>
  <dc:language>en-US</dc:language>
  <cp:lastModifiedBy>LOLITA</cp:lastModifiedBy>
  <dcterms:modified xsi:type="dcterms:W3CDTF">2007-10-19T16:05:00Z</dcterms:modified>
  <cp:revision>1</cp:revision>
  <dc:subject/>
  <dc:title>11 B 1</dc:title>
</cp:coreProperties>
</file>