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nit 2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ading: Living in the US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Roberto Sola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ccessful: having good results in different aspects: work, studies, love, etc. (exitoso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Hesitation:  </w:t>
      </w:r>
      <w:r>
        <w:rPr>
          <w:rFonts w:cs="Verdana" w:ascii="Verdana" w:hAnsi="Verdana"/>
        </w:rPr>
        <w:t>doubt or indecisión (duda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miss(ed): feel the the absence of (extrañar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al: time when you eat food or the food that is eaten then. (comida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atever: of any possible kind (lo que sea)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. Endre Boro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en-US"/>
        </w:rPr>
        <w:t>Professor: teacher at a university or college who has a PHD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t first: at the beginning (al comienzo)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. Yurt Tung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ublishing company: a company involved in the business of producing books, magazines, etc and making them available to the public. (empresa editorial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sy (adj) full of activities, without much free time (ocupado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rowded: (adj) full of people, with lots of peopl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ogging: (n)  the activity of running for exercis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8:27:00Z</dcterms:created>
  <dc:creator>U. de Chile</dc:creator>
  <dc:description/>
  <dc:language>en-US</dc:language>
  <cp:lastModifiedBy>U. de Chile</cp:lastModifiedBy>
  <dcterms:modified xsi:type="dcterms:W3CDTF">2007-08-01T18:55:00Z</dcterms:modified>
  <cp:revision>1</cp:revision>
  <dc:subject/>
  <dc:title>Unit 2</dc:title>
</cp:coreProperties>
</file>