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ORAL EXAM PRACTICE (LEVEL 2)</w:t>
      </w:r>
    </w:p>
    <w:p>
      <w:pPr>
        <w:pStyle w:val="Heading2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AKING CARD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IVE EACH STUDENT ONE CARD AND GIVE THEM </w:t>
      </w:r>
      <w:r>
        <w:rPr>
          <w:rFonts w:cs="Verdana" w:ascii="Verdana" w:hAnsi="Verdana"/>
          <w:b/>
          <w:u w:val="single"/>
        </w:rPr>
        <w:t>ONE MINUTE</w:t>
      </w:r>
      <w:r>
        <w:rPr>
          <w:rFonts w:cs="Verdana" w:ascii="Verdana" w:hAnsi="Verdana"/>
          <w:b/>
        </w:rPr>
        <w:t xml:space="preserve"> TO PREPARE A MINI- SPEECH INCLUDING ALL THE TOPICS/QUESTIONS ON THE CARD. THEN LISTEN TO THEIR PERFORMANC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TEACHER HAS TO ASK ADDITIONAL QUESTION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TEACHER CAN USE MORE THAN ONE CARD IF THE STUDENT SPEAKS TOO LITTL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u w:val="single"/>
              </w:rPr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  <w:r>
              <w:rPr>
                <w:rFonts w:cs="Verdana" w:ascii="Verdana" w:hAnsi="Verdana"/>
              </w:rPr>
              <w:t xml:space="preserve">CARD 1: </w:t>
            </w:r>
            <w:r>
              <w:rPr>
                <w:rFonts w:cs="Verdana" w:ascii="Verdana" w:hAnsi="Verdana"/>
                <w:u w:val="single"/>
              </w:rPr>
              <w:t>MONEY MATTE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1.   WHAT WOULD YOU DO IF YOU WON MONEY IN THE LOTTERY? EXPLAIN IN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</w:t>
            </w:r>
            <w:r>
              <w:rPr>
                <w:rFonts w:cs="Verdana" w:ascii="Verdana" w:hAnsi="Verdana"/>
                <w:color w:val="000000"/>
              </w:rPr>
              <w:t xml:space="preserve">DETAIL.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  WHAT DO YOU CONSIDER A GOOD INVESTMENT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  ARE YOU GENEROUS OR STINGY? EXPLAIN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1679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ap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</w:t>
            </w:r>
            <w:r>
              <w:rPr>
                <w:rFonts w:cs="Verdana" w:ascii="Verdana" w:hAnsi="Verdana"/>
                <w:b/>
              </w:rPr>
              <w:t xml:space="preserve">CARD 2: </w:t>
            </w:r>
            <w:r>
              <w:rPr>
                <w:rFonts w:cs="Verdana" w:ascii="Verdana" w:hAnsi="Verdana"/>
                <w:b/>
                <w:u w:val="single"/>
              </w:rPr>
              <w:t xml:space="preserve">CHILDHOO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O WAS YOUR FAVORITE RELATIVE WHEN YOU WERE A CHIL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AT GAMES DID YOU PLA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YOU EVER HAVE ANY PROBLEMS OR CONFLICTS AT SCHOOL? EXPLAIN IN DET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AT DID YOU DO ON YOUR SUMMER VACATIONS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50:00Z</dcterms:created>
  <dc:creator>Juan Cuevas </dc:creator>
  <dc:description/>
  <dc:language>en-US</dc:language>
  <cp:lastModifiedBy>U. de Chile</cp:lastModifiedBy>
  <cp:lastPrinted>2005-06-23T15:18:00Z</cp:lastPrinted>
  <dcterms:modified xsi:type="dcterms:W3CDTF">2007-11-14T14:58:00Z</dcterms:modified>
  <cp:revision>7</cp:revision>
  <dc:subject/>
  <dc:title>ROLE PLAY 2 JOB INTERVIEW (EXPERIENCES): IN THIS ACTIVITY THE STUDENT IS SUPPOSED TO USE PAST TENSE AND PRESENT PERFECT TENSE</dc:title>
</cp:coreProperties>
</file>