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nglés 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 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iernes 2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00 Esteban Vasquez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10 Eduardo López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2:10 Victor Villa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2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20 Carlos Mendoz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3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30 Daniela opitz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40 Antonio Aguila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40 Juan Lator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50Simón Cardemi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:50 Marcelo Moren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3: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3:00 Pilar Viñuel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3:10 Moises Medin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 2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30 Miguel Brav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40 Felipe Urbin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50 Javiera Mascaró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00Jacques Bornan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10 Christian Gonthie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20Lautaro Cuadr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3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6:12:00Z</dcterms:created>
  <dc:creator>Pachy</dc:creator>
  <dc:description/>
  <dc:language>en-US</dc:language>
  <cp:lastModifiedBy>Pachy</cp:lastModifiedBy>
  <dcterms:modified xsi:type="dcterms:W3CDTF">2007-10-19T18:44:00Z</dcterms:modified>
  <cp:revision>4</cp:revision>
  <dc:subject/>
  <dc:title>Inglés 2</dc:title>
</cp:coreProperties>
</file>