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ORAL TEST 1- PREINTERMEDIATE - 2007/02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HEADWAY 2 - UNITS 1 TO 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>ITEM I: FREE SPEAKING CARDS (7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students have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 their answers on the following topics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hen they have to speak for about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  <w:b/>
        </w:rPr>
        <w:t xml:space="preserve"> minut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ALK FOR </w:t>
            </w:r>
            <w:r>
              <w:rPr>
                <w:rFonts w:cs="Arial" w:ascii="Arial" w:hAnsi="Arial"/>
                <w:b/>
                <w:u w:val="single"/>
              </w:rPr>
              <w:t>TWO</w:t>
            </w:r>
            <w:r>
              <w:rPr>
                <w:rFonts w:cs="Arial" w:ascii="Arial" w:hAnsi="Arial"/>
                <w:b/>
              </w:rPr>
              <w:t xml:space="preserve"> MINUTES ABOUT THE TOPIC BELOW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MBITIONS AND PLA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WANT TO DO AFTER YOU FINISH YOUR STUDIES AT UNIVERSIT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KIND OF JOB WOULD YOU LIKE TO FIN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THOUGHT OF STUDYING SOMETHING ELS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WOULD YOU LIKE TO TRAVEL IN THE FUTURE? WHY THE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TEM II: INTERVIEWS  – QUESTION-MAKING CARDS (3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rPr/>
      </w:pPr>
      <w:r>
        <w:rPr>
          <w:sz w:val="20"/>
        </w:rPr>
        <w:t xml:space="preserve">The students pick up a card and </w:t>
      </w:r>
      <w:r>
        <w:rPr>
          <w:i/>
          <w:sz w:val="20"/>
        </w:rPr>
        <w:t>interact as naturally as possible</w:t>
      </w:r>
      <w:r>
        <w:rPr>
          <w:sz w:val="20"/>
        </w:rPr>
        <w:t xml:space="preserve"> with the teacher about the topic(s) in it. The students must ask </w:t>
      </w:r>
      <w:r>
        <w:rPr>
          <w:sz w:val="20"/>
          <w:u w:val="single"/>
        </w:rPr>
        <w:t>6 questions.</w:t>
      </w:r>
    </w:p>
    <w:p>
      <w:pPr>
        <w:pStyle w:val="Heading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</w:rPr>
              <w:t>INTERVIEW 1: INTERACT AS NATURALLY AS POSSIBLE WITH YOUR TEACHER AND GET AS MUCH INFORMATION AS POSSIBLE ABOU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HIS / HER HIGH SCHOOL YEARS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USE DIFFERENT QUESTION WORDS (WHAT, WHEN, HOW, HOW LONG, WHERE, WHO, ETC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7:30:00Z</dcterms:created>
  <dc:creator>FCFM</dc:creator>
  <dc:description/>
  <dc:language>en-US</dc:language>
  <cp:lastModifiedBy>U. de Chile</cp:lastModifiedBy>
  <dcterms:modified xsi:type="dcterms:W3CDTF">2007-08-29T17:30:00Z</dcterms:modified>
  <cp:revision>2</cp:revision>
  <dc:subject/>
  <dc:title>ORAL TEST 1- PREINTERMEDIATE - 2007/01</dc:title>
</cp:coreProperties>
</file>