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: Megalopol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>Possible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opulation of Shenzhen went from 30,000 to 3 million people in less than  20 years (lines 8 to 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ity will be the biggest city on earth, with a population of 40 million people (line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ld China of bicycles and little red books is disappearing, and the new China will be a world of wireless phones and capitalism (lines 27 to 3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inese don’t worry about losing traditional ways of life. (lines 34 to 3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don’t want bicycles. If you have a car, it means you have money (lines 70 to 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uangzh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arl River Estu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Hopewell High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nz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No. It doesn’t have a name y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Remarkable statistics: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 now has a population of 3 million, and will have a population of 40 million in 10 years.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It takes only 6 months to build a 60-story skyscraper. It takes 2 hours to travel 123 kilometers on the new superhighway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t is no longer a world of state control and bicycles, but a world of developers, cell phones, cars, and capitalism. Deng Xiaoping’s words are significant change, wealth creation, and some sort of capital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hey welcome change and want cars and wealth. Owning a car means you are r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t looks like big, ugly, shocking building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Because its power, energy, and wealth will be felt all over the wor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982:</w:t>
        <w:tab/>
        <w:t>When Shenzhen was a fishing vil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million :</w:t>
        <w:tab/>
        <w:t>the population now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ab/>
        <w:t>Less than ten years:</w:t>
        <w:tab/>
        <w:t>the time it will take for the population to reach 40 mill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0 million:</w:t>
        <w:tab/>
        <w:t>the population 10 years from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ousand:</w:t>
        <w:tab/>
        <w:t>the number of buildings being built.</w:t>
      </w:r>
    </w:p>
    <w:p>
      <w:pPr>
        <w:pStyle w:val="Normal"/>
        <w:ind w:right="-1036" w:hanging="0"/>
        <w:rPr>
          <w:rFonts w:ascii="Arial" w:hAnsi="Arial" w:cs="Arial"/>
        </w:rPr>
      </w:pPr>
      <w:r>
        <w:rPr>
          <w:rFonts w:cs="Arial" w:ascii="Arial" w:hAnsi="Arial"/>
        </w:rPr>
        <w:tab/>
        <w:t>Six months:</w:t>
        <w:tab/>
        <w:t>the time it takes to design, build, and  finish a 60-story skyscrapers.</w:t>
      </w:r>
    </w:p>
    <w:p>
      <w:pPr>
        <w:pStyle w:val="Normal"/>
        <w:ind w:left="708" w:right="-1036" w:hanging="708"/>
        <w:rPr>
          <w:rFonts w:ascii="Arial" w:hAnsi="Arial" w:cs="Arial"/>
        </w:rPr>
      </w:pPr>
      <w:r>
        <w:rPr>
          <w:rFonts w:cs="Arial" w:ascii="Arial" w:hAnsi="Arial"/>
        </w:rPr>
        <w:tab/>
        <w:t>Two hours:</w:t>
        <w:tab/>
        <w:t>the time it takes to travel the superhighway from Shenzhen to Guangzhou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8:49:00Z</dcterms:created>
  <dc:creator>Area Ingles</dc:creator>
  <dc:description/>
  <dc:language>en-US</dc:language>
  <cp:lastModifiedBy>Area Ingles</cp:lastModifiedBy>
  <dcterms:modified xsi:type="dcterms:W3CDTF">2006-10-20T19:29:00Z</dcterms:modified>
  <cp:revision>1</cp:revision>
  <dc:subject/>
  <dc:title>Homework: Megalopolis</dc:title>
</cp:coreProperties>
</file>