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260" w:hanging="0"/>
        <w:rPr/>
      </w:pPr>
      <w:r>
        <w:rPr>
          <w:rFonts w:cs="Arial" w:ascii="Arial" w:hAnsi="Arial"/>
          <w:sz w:val="20"/>
          <w:szCs w:val="20"/>
          <w:lang w:val="en-US"/>
        </w:rPr>
        <w:t>Exercises for Pre-Intermediate Level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ast Simple &amp; Past Continuous / Vocabulary Units 1 &amp; 2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T THE VERB INTO THE PAST SIMPLE OR PAST CONTINUOUS.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rFonts w:cs="Arial" w:ascii="Arial" w:hAnsi="Arial"/>
          <w:sz w:val="20"/>
          <w:szCs w:val="20"/>
          <w:lang w:val="en-US"/>
        </w:rPr>
        <w:t>A: What………………… (you /do) when the phone ………..(ring)?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B: I ………………… (watch) television.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: Was Jane busy when you went to see her?</w:t>
      </w:r>
    </w:p>
    <w:p>
      <w:pPr>
        <w:pStyle w:val="Normal"/>
        <w:ind w:left="-720" w:right="-1260" w:hanging="0"/>
        <w:rPr/>
      </w:pPr>
      <w:r>
        <w:rPr>
          <w:rFonts w:cs="Arial" w:ascii="Arial" w:hAnsi="Arial"/>
          <w:sz w:val="20"/>
          <w:szCs w:val="20"/>
          <w:lang w:val="en-US"/>
        </w:rPr>
        <w:t>B: Yes, she…………………………….……. (study).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rFonts w:cs="Arial" w:ascii="Arial" w:hAnsi="Arial"/>
          <w:sz w:val="20"/>
          <w:szCs w:val="20"/>
          <w:lang w:val="en-US"/>
        </w:rPr>
        <w:t>A: What time …………………………………… (the post/arrive) this morning?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: It ………………………..(come) while I ………………………………..(have) breakfast.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: Was Margaret at work today?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: No, she ………………………………… (not / go) to work. She was ill.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ind w:left="720" w:right="-1260" w:hanging="360"/>
        <w:rPr/>
      </w:pPr>
      <w:r>
        <w:rPr>
          <w:rFonts w:cs="Arial" w:ascii="Arial" w:hAnsi="Arial"/>
          <w:sz w:val="20"/>
          <w:szCs w:val="20"/>
          <w:lang w:val="en-US"/>
        </w:rPr>
        <w:t>A: How fast …………………………………….(you/ drive) when the police</w:t>
      </w:r>
    </w:p>
    <w:p>
      <w:pPr>
        <w:pStyle w:val="Normal"/>
        <w:ind w:left="-1080" w:right="-1260"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top) you?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: I don’t know exactly but I ……………………………. (not / drive) very fast.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</w:t>
        <w:tab/>
        <w:t>A: ……………………………….(your team / win) the football match yesterday?</w:t>
        <w:br/>
        <w:tab/>
        <w:t>B: No, the weather was very bad, so we ……………………………… (not/play).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</w:t>
        <w:tab/>
        <w:t>A: How……………………………. (you/break) the window?</w:t>
        <w:br/>
        <w:tab/>
        <w:t>B: We …………………………… (play) football. I………………………………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: ………………………………. (you/see) Jenny last night?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: Yes, she …………………………... (wear) a very nice jacket.</w:t>
      </w:r>
    </w:p>
    <w:p>
      <w:pPr>
        <w:pStyle w:val="Normal"/>
        <w:ind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: What ………………………………. (you/do) at 2 o’clock this morning?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: I was asleep.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720" w:right="-1260" w:hanging="360"/>
        <w:rPr/>
      </w:pPr>
      <w:r>
        <w:rPr>
          <w:rFonts w:cs="Arial" w:ascii="Arial" w:hAnsi="Arial"/>
          <w:sz w:val="20"/>
          <w:szCs w:val="20"/>
          <w:lang w:val="en-US"/>
        </w:rPr>
        <w:t>A: I…………………………….….. (lose) my key last night.</w:t>
      </w:r>
    </w:p>
    <w:p>
      <w:pPr>
        <w:pStyle w:val="Normal"/>
        <w:ind w:left="-720" w:right="-1260" w:hanging="0"/>
        <w:rPr/>
      </w:pPr>
      <w:r>
        <w:rPr>
          <w:rFonts w:cs="Arial" w:ascii="Arial" w:hAnsi="Arial"/>
          <w:sz w:val="20"/>
          <w:szCs w:val="20"/>
          <w:lang w:val="en-US"/>
        </w:rPr>
        <w:t>B: How ……………………….………(you/get) into your room?</w:t>
      </w:r>
    </w:p>
    <w:p>
      <w:pPr>
        <w:pStyle w:val="Normal"/>
        <w:ind w:left="-720" w:right="-1260" w:hanging="0"/>
        <w:rPr/>
      </w:pPr>
      <w:r>
        <w:rPr>
          <w:rFonts w:cs="Arial" w:ascii="Arial" w:hAnsi="Arial"/>
          <w:sz w:val="20"/>
          <w:szCs w:val="20"/>
          <w:lang w:val="en-US"/>
        </w:rPr>
        <w:t>A: I ………………………………. (climb) in through the window.</w:t>
      </w:r>
    </w:p>
    <w:p>
      <w:pPr>
        <w:pStyle w:val="Normal"/>
        <w:ind w:left="-72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MPLETE THE SENTENCES WITH THE MOST SUITABLE WORD OR PHRASE LEARNT IN CLASS. THE FIRST LETTER OF EACH WORD HAS BEEN GIVEN TO YOU.</w:t>
      </w:r>
    </w:p>
    <w:p>
      <w:pPr>
        <w:pStyle w:val="Normal"/>
        <w:ind w:left="-1080" w:right="-12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at k……………………. of music do you like?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h, come on, don’t be m…………………… to your little brother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 shook hands and e……………………… a few words with the manager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y ex-boyfriend knocked at my door violently filled with a………………………. and jealousy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 a…………………….civilizations people used to communicate each other symbols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ld MacDonald had an enormous wooden f………………………… around his house in order to keep his animals in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re’s something o……………………. about that man. He’s always staring at me without saying a word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 Ligua lies a few kilometers i……………………………. It’s away from the coast from the coast and you can buy beautiful sweaters there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o is going to c……………… u…………………. this mess? I’m sorry, but you are a grown-up boy and it’s your responsibility!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he agreed to participate in the beauty contest without the slightest h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 had an a……………………… with the waiter about the bill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267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he was wearing a s…………………….. pair of jeans. It was so embarrassing.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21:11:00Z</dcterms:created>
  <dc:creator>Ricardo Lemus</dc:creator>
  <dc:description/>
  <dc:language>en-US</dc:language>
  <cp:lastModifiedBy>Area Ingles</cp:lastModifiedBy>
  <dcterms:modified xsi:type="dcterms:W3CDTF">2006-08-17T21:11:00Z</dcterms:modified>
  <cp:revision>2</cp:revision>
  <dc:subject/>
  <dc:title>Excercises for Pre-Intermediate Level</dc:title>
</cp:coreProperties>
</file>