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720" w:right="1701" w:gutter="0" w:header="0" w:top="720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56540</wp:posOffset>
                </wp:positionH>
                <wp:positionV relativeFrom="page">
                  <wp:posOffset>478790</wp:posOffset>
                </wp:positionV>
                <wp:extent cx="609600" cy="200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 xml:space="preserve">Unit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5.8pt;mso-wrap-distance-left:0pt;mso-wrap-distance-right:0pt;mso-wrap-distance-top:0pt;mso-wrap-distance-bottom:0pt;margin-top:37.7pt;mso-position-vertical-relative:page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6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32"/>
                          <w:szCs w:val="32"/>
                          <w:lang w:val="en-US"/>
                        </w:rPr>
                        <w:t xml:space="preserve">Unit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lang w:val="en-US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34950</wp:posOffset>
                </wp:positionH>
                <wp:positionV relativeFrom="page">
                  <wp:posOffset>802005</wp:posOffset>
                </wp:positionV>
                <wp:extent cx="1597025" cy="2064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06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act your ag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,rekt y;¡r 'eld31 adventurous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adj 1;¡d'vEntI;¡r;¡sl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advic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;¡d 'vals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agreement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n 1;¡'grim;¡n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alarm dock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I;¡'larm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klakl ambulance driver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remby;¡l;¡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firstLine="26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dralv;¡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anniversary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,rem'v;¡rs;¡ril appointment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1;¡'p:&gt;mtm;¡nU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argu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argyu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artist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l'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rtls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availabl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adj 1;¡'veIl;¡b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15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baby-sitter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belbi slt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bill (pay the bill)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IbIl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bookcas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bukkels! '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boss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n Ib:&gt;s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162.55pt;mso-wrap-distance-left:0pt;mso-wrap-distance-right:0pt;mso-wrap-distance-top:0pt;mso-wrap-distance-bottom:0pt;margin-top:63.15pt;mso-position-vertical-relative:page;margin-left:1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act your ag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v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,rekt y;¡r 'eld31 adventurous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adj 1;¡d'vEntI;¡r;¡sl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advic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l;¡d 'vals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agreement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n 1;¡'grim;¡n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alarm dock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I;¡'larm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,klakl ambulance driver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remby;¡l;¡n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firstLine="264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,dralv;¡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anniversary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,rem'v;¡rs;¡ril appointment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1;¡'p:&gt;mtm;¡nU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argu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v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argyu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artist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l'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artls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availabl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adj 1;¡'veIl;¡bl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15" w:after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baby-sitter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belbi slt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i/>
                          <w:i/>
                          <w:i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bill (pay the bill)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IbIlI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bookcas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bukkels! '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boss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n Ib:&gt;s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213995</wp:posOffset>
                </wp:positionH>
                <wp:positionV relativeFrom="page">
                  <wp:posOffset>2959735</wp:posOffset>
                </wp:positionV>
                <wp:extent cx="1584960" cy="60483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604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career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k;¡'n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can opener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'kren ,oup;¡n;¡rl chilly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adj I'tIIl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cigarette lighter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SIg;¡'rE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firstLine="283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Ialt;¡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dinic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khmk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coffee break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'bfi ,brelkl company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kAmp;¡n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cruel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adj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kru;¡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decorator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'dEk;¡relt;¡rl dentist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dEnus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detectiv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dI'tEkuv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diarrhea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l,daI;¡'ri;¡1 document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'daky;¡m;¡nU dramatically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adv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dr;¡'mreUklil drop out of (school)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,dra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firstLine="273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'aut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;¡v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earring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n I'IrlI)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earthquak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l';¡r9kwelk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examin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Ig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'zremm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exploit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k'spbI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farmer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n I'farm;¡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fire fighter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fal;¡r ,falt;¡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flu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f1u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food poisoning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fud ,p:&gt;lzml)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gang (be in a gang)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Igrel)l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get one fre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l,gEt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WAn 'fri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give up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v I,glv 'Ap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glands 11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pl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glrendz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go on a diet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v I,gou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 ;¡ 'daI;¡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hairdryer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hEr,dral;¡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have a talk with (sb)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v I,hrev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;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firstLine="268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'talk wIO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headach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hEdelk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health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11 IhEIO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housewife 11 I'hauswmf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housing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'hauzll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n public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m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'pAblik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nfeclion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m'fEkJnl in\'cnlion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Im'vCl1IInl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nvisihlc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adj 1m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'vlZlo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job training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l'd3UO ,lrcmll)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ind w:right="114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lawyer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/'bY:lrl liquid 11 /'lIkwldl local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tltij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'Iouk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476.25pt;mso-wrap-distance-left:0pt;mso-wrap-distance-right:0pt;mso-wrap-distance-top:0pt;mso-wrap-distance-bottom:0pt;margin-top:233.05pt;mso-position-vertical-relative:page;margin-left:1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career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k;¡'n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can opener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'kren ,oup;¡n;¡rl chilly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adj I'tIIl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cigarette lighter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SIg;¡'rE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firstLine="283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,Ialt;¡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dinic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khmk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coffee break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'bfi ,brelkl company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kAmp;¡n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cruel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adj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kru;¡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decorator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'dEk;¡relt;¡rl dentist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dEnus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detectiv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dI'tEkuv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diarrhea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l,daI;¡'ri;¡1 document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'daky;¡m;¡nU dramatically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adv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dr;¡'mreUklil drop out of (school)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v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,drap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firstLine="273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'aut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;¡v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earring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n I'IrlI)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earthquak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l';¡r9kwelk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examin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v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Ig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'zremm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exploit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v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Ik'spbI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farmer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n I'farm;¡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fire fighter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fal;¡r ,falt;¡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flu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lf1u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food poisoning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fud ,p:&gt;lzml)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gang (be in a gang)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Igrel)l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get one fre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l,gEt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WAn 'fri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give up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v I,glv 'Ap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glands 11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pl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glrendz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go on a diet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v I,gou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an ;¡ 'daI;¡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hairdryer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hEr,dral;¡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have a talk with (sb)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v I,hrev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;¡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firstLine="268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'talk wIO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headach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hEdelk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health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11 IhEIO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housewife 11 I'hauswmf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housing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'hauzllj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n public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m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'pAblik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nfeclion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m'fEkJnl in\'cnlion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Im'vCl1IInl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nvisihlc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adj 1m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'vlZlol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job training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l'd3UO ,lrcmll)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ind w:right="1147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lawyer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/'bY:lrl liquid 11 /'lIkwldl local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tltij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'Iouk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527685</wp:posOffset>
                </wp:positionH>
                <wp:positionV relativeFrom="page">
                  <wp:posOffset>9446260</wp:posOffset>
                </wp:positionV>
                <wp:extent cx="1276985" cy="1644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n-US"/>
                              </w:rPr>
                              <w:t>@ Oxford University Pr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2.95pt;mso-wrap-distance-left:0pt;mso-wrap-distance-right:0pt;mso-wrap-distance-top:0pt;mso-wrap-distance-bottom:0pt;margin-top:743.8pt;mso-position-vertical-relative:page;margin-left:4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9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lang w:val="en-US"/>
                        </w:rPr>
                        <w:t>@ Oxford University Pr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972310</wp:posOffset>
                </wp:positionH>
                <wp:positionV relativeFrom="page">
                  <wp:posOffset>539750</wp:posOffset>
                </wp:positionV>
                <wp:extent cx="1615440" cy="60483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604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mechanic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mE'kremkl medication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mEdI'kelJn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miner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mam;¡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offic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:&gt;fls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overweight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adj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,0uv;¡r'weI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plumber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plAm;¡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poetry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pou;¡tr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prescrib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pn'skralb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prescription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pn'sknpIn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prison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pnzn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raincoat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'remkouU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receptionist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In'sEpImstl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recommend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v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regular hours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pl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,rEgy;¡l;¡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firstLine="278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'au;¡rz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responsibility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n,spans;¡'bIl;¡til rud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adj Irud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runny nose l,rAni 'nouz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rush hour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n I'rAI ':&gt;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sales derk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'seIlz ,kl;¡rk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satisfied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adj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sreusfaId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scary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adj l' skEr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silly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adj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sIl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slav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n IsleIv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sneeze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Isniz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soldier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sould3;¡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sore throat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I,s:&gt;r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'9routl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pecialty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11 I'spEI;¡lt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stay healthy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v I,stel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'hEI9il stomachach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'stamIk,eikl slrict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adj Istnk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supervisor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'sup;¡rvalz;¡rl support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n Is;¡'p:&gt;r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swallow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v I'swalou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swollen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pp I'swoul;¡n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sympathy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I'slmp;¡9i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symptom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sImpt;¡rn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throw up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v 1,9rou 'Ap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tough (with sb)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adj ItAf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traffic light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'trreflk ,lalU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twisted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adj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twIstld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uniform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yun;¡f:&gt;rrn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ind w:right="1507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ve!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n IVEtl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visa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n I'viz;¡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476.25pt;mso-wrap-distance-left:0pt;mso-wrap-distance-right:0pt;mso-wrap-distance-top:0pt;mso-wrap-distance-bottom:0pt;margin-top:42.5pt;mso-position-vertical-relative:page;margin-left:15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mechanic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mE'kremkl medication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mEdI'kelJn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miner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mam;¡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offic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:&gt;fls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overweight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adj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1,0uv;¡r'weI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plumber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plAm;¡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poetry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pou;¡tr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prescrib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v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pn'skralb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prescription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pn'sknpIn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prison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pnzn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raincoat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'remkouU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receptionist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In'sEpImstl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recommend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v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regular hours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pl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l,rEgy;¡l;¡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firstLine="278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'au;¡rz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responsibility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n,spans;¡'bIl;¡til rud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adj Irud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runny nose l,rAni 'nouz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rush hour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n I'rAI ':&gt;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sales derk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'seIlz ,kl;¡rk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satisfied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adj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sreusfaId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scary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adj l' skEr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silly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adj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sIl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slav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n IsleIv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sneeze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v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US"/>
                        </w:rPr>
                        <w:t>Isniz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soldier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sould3;¡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sore throat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I,s:&gt;r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'9routl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pecialty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11 I'spEI;¡lt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stay healthy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v I,stel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'hEI9il stomachach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11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'stamIk,eikl slrict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adj Istnk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supervisor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'sup;¡rvalz;¡rl support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n Is;¡'p:&gt;r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swallow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v I'swalou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i/>
                          <w:i/>
                          <w:i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swollen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pp I'swoul;¡n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i/>
                          <w:i/>
                          <w:i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sympathy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I'slmp;¡9i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symptom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sImpt;¡rn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throw up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v 1,9rou 'Ap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tough (with sb)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adj ItAf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traffic light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'trreflk ,lalU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twisted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adj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twIstld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uniform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yun;¡f:&gt;rrn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ind w:right="1507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ve!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n IVEtl </w:t>
                      </w:r>
                      <w:r>
                        <w:rPr>
                          <w:sz w:val="18"/>
                          <w:szCs w:val="18"/>
                        </w:rPr>
                        <w:t xml:space="preserve">visa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n I'viz;¡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908175</wp:posOffset>
                </wp:positionH>
                <wp:positionV relativeFrom="page">
                  <wp:posOffset>9434195</wp:posOffset>
                </wp:positionV>
                <wp:extent cx="789305" cy="1733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Photocopia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13.65pt;mso-wrap-distance-left:0pt;mso-wrap-distance-right:0pt;mso-wrap-distance-top:0pt;mso-wrap-distance-bottom:0pt;margin-top:742.8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  <w:t>Photocopia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6401435</wp:posOffset>
                </wp:positionH>
                <wp:positionV relativeFrom="page">
                  <wp:posOffset>9436735</wp:posOffset>
                </wp:positionV>
                <wp:extent cx="855980" cy="1397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ord List 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pt;mso-wrap-distance-left:0pt;mso-wrap-distance-right:0pt;mso-wrap-distance-top:0pt;mso-wrap-distance-bottom:0pt;margin-top:743.05pt;mso-position-vertical-relative:page;margin-left:50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Word List 1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720" w:right="1701" w:gutter="0" w:header="0" w:top="720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19380</wp:posOffset>
                </wp:positionH>
                <wp:positionV relativeFrom="page">
                  <wp:posOffset>655955</wp:posOffset>
                </wp:positionV>
                <wp:extent cx="606425" cy="1981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 xml:space="preserve">Unit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15.6pt;mso-wrap-distance-left:0pt;mso-wrap-distance-right:0pt;mso-wrap-distance-top:0pt;mso-wrap-distance-bottom:0pt;margin-top:51.65pt;mso-position-vertical-relative:page;margin-left: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30"/>
                          <w:szCs w:val="30"/>
                          <w:lang w:val="en-US"/>
                        </w:rPr>
                        <w:t xml:space="preserve">Unit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lang w:val="en-US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10490</wp:posOffset>
                </wp:positionH>
                <wp:positionV relativeFrom="page">
                  <wp:posOffset>972820</wp:posOffset>
                </wp:positionV>
                <wp:extent cx="1633220" cy="786003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786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advances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pl 1;xI'v,cns;¡zI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air-conditioned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adj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'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firstLine="244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;¡n,dlJml)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airport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'Erp:&gt;r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answering machin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',cnS;ml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firstLine="244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m;¡.Jin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availabl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adj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;¡'veJl;¡b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basement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'belsm;¡n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boundary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/'baondri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building sit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'blldil) ,s,lI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capitalism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/'krep;¡t;¡hsm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century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'sEntJ;¡r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commut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v Ib'myu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concret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Iko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'kri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conference center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,konfrE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firstLine="249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,sEnt;¡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rner of the world /1 I,k:&gt;rn;¡r :&gt;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firstLine="244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;¡ 'w:&gt;rld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developer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ldJ'vEI;¡p;¡rl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disappear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dls;¡'pl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discovery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dls'k,w;¡r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DNA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Idi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En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'e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do me a favor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I,du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mi ;¡ 'felv;¡rl double room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l,dAbl 'ruml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dramatic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adj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dr;¡'mrettk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energy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'En;¡rd3i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ind w:right="17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flight (on aplane)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/flaltl friend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n IfrEnd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ind w:right="17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genes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n pl Id3Ínz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right="17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get along with (sb)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l,gEt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;¡'I:&gt;I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right="172" w:firstLine="249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wlO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right="17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get sick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l,gEt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'Slk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right="17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glorious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I1dj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/'gl:&gt;ri;¡sl guarante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v I,grer;¡n't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ind w:right="17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heart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n Ihor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right="17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highway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'halwe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right="17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hurt yourself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'h;¡rt ,y;¡rsdf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ind w:right="17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ncredibl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adj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In'krEdlbll invention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n Im'vEnJn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kidney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'kldn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leader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n /'Iid;¡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liver (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body organ)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/'hv;¡rl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lobby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n l'lob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locked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pp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lok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lung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n IIAI)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main street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/'mem ,stritl make a complaint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,melk ;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68" w:leader="none"/>
                              </w:tabs>
                              <w:autoSpaceDE w:val="false"/>
                              <w:spacing w:lineRule="exact" w:line="196"/>
                              <w:jc w:val="both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ab/>
                              <w:t>k;¡m'plem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2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make a reservation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,melk ;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28" w:firstLine="268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rEZ;¡r'velJnl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make sur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,melk 'Jur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28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make up your mind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v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medicin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/'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megalopolis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l,mEg;¡'lop;¡hsl mess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n ImE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messag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/'mEsld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618.9pt;mso-wrap-distance-left:0pt;mso-wrap-distance-right:0pt;mso-wrap-distance-top:0pt;mso-wrap-distance-bottom:0pt;margin-top:76.6pt;mso-position-vertical-relative:page;margin-left: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advances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pl 1;xI'v,cns;¡zI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air-conditioned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adj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'E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firstLine="244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k;¡n,dlJml)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airport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'Erp:&gt;r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answering machin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',cnS;ml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firstLine="244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m;¡.Jin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availabl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adj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1;¡'veJl;¡bl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basement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'belsm;¡n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boundary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/'baondri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building sit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'blldil) ,s,lI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capitalism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/'krep;¡t;¡hsm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century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'sEntJ;¡r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commut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v Ib'myu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concret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Iko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'kri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conference center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,konfrEn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firstLine="249"/>
                        <w:rPr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,sEnt;¡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corner of the world /1 I,k:&gt;rn;¡r :&gt;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firstLine="244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5;¡ 'w:&gt;rld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developer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ldJ'vEI;¡p;¡rl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disappear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dls;¡'pl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discovery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dls'k,w;¡r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DNA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Idi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En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'e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do me a favor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I,du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mi ;¡ 'felv;¡rl double room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l,dAbl 'ruml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dramatic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adj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dr;¡'mrettk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energy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'En;¡rd3i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ind w:right="172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flight (on aplane)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/flaltl friend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n IfrEnd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ind w:right="172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genes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n pl Id3Ínz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right="172" w:hanging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get along with (sb)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l,gEt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;¡'I:&gt;I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right="172" w:firstLine="249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wlO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right="172" w:hanging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get sick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l,gEt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'Slk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right="172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glorious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I1dj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/'gl:&gt;ri;¡sl guarante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v I,grer;¡n't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ind w:right="172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heart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n Ihor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right="172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highway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'halwe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right="172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hurt yourself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'h;¡rt ,y;¡rsdf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ind w:right="172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ncredibl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adj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In'krEdlbll invention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n Im'vEnJn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kidney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'kldn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leader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n /'Iid;¡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liver (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=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body organ)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/'hv;¡rl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lobby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n l'lob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locked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pp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lok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lung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n IIAI)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main street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/'mem ,stritl make a complaint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,melk ;¡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68" w:leader="none"/>
                        </w:tabs>
                        <w:autoSpaceDE w:val="false"/>
                        <w:spacing w:lineRule="exact" w:line="196"/>
                        <w:jc w:val="both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ab/>
                        <w:t>k;¡m'plem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28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make a reservation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,melk ;¡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28" w:firstLine="268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rEZ;¡r'velJnl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make sur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v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,melk 'Jur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28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make up your mind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v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medicin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/'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megalopolis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l,mEg;¡'lop;¡hsl mess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n ImEs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messag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/'mEsld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ge">
                  <wp:posOffset>9589135</wp:posOffset>
                </wp:positionV>
                <wp:extent cx="865505" cy="14922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158 Word L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11.75pt;mso-wrap-distance-left:0pt;mso-wrap-distance-right:0pt;mso-wrap-distance-top:0pt;mso-wrap-distance-bottom:0pt;margin-top:755.05pt;mso-position-vertical-relative:page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  <w:lang w:val="en-US"/>
                        </w:rPr>
                        <w:t>158 Word L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1881505</wp:posOffset>
                </wp:positionH>
                <wp:positionV relativeFrom="page">
                  <wp:posOffset>692150</wp:posOffset>
                </wp:positionV>
                <wp:extent cx="1563370" cy="561594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61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9" w:right="67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non-smoking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tltU 1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right="672" w:firstLine="254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'smoukll)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right="67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north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l1:)rO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office building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'ufls ,olldll)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pass exams \' I,p;es 1~J'za:m¡J pick (sl1) up (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meet in ,\ (¡Ir) 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firstLine="24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,Plk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''\p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pill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rl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lanet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11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'pla:l1I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lanl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11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pla:nl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posler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'poOSIJ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power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'pooJ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prediclions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pl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pn\hkJnz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rcmarkabl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tldj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n'murk;&gt;bll rcvolutionizc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l,rEVJ'luJn.llz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robot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'roobo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alary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's.cI:&gt;r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ave (money)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v Isclv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cuba div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/'skub;¡ ,d.IIV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hocking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adj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l'Jokll)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ignificant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adj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ingle room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,sll)gl 'rurn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kyscraper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/'skalskrelpJrl snowstorm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/'snoust:&gt;rrnl solar energy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/'soul;¡r ,En;¡rd3i1 speed 1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pread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IsprEd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i/>
                                <w:i/>
                                <w:i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sta te (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government) 11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US"/>
                              </w:rPr>
                              <w:t xml:space="preserve">Istelt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tatistics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pl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st;¡'tlsuks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tay in touch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,stel In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'tAt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take car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,telk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'kE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time travel 11 /'talm ,trrev;¡V top floor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I,top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'fb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toward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prep It:&gt;rd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traditional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I1dj Itr;¡'dIJ;¡n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trip (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visit) 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  <w:lang w:val="en-US"/>
                              </w:rPr>
                              <w:t>11 Itnp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ind w:right="1267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ugly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I1dj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/'Aglil vision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'vI3n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ind w:right="1171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water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/'wot;¡rl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wealth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n I\VEIO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year off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n I,Ylr ':&gt;f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442.2pt;mso-wrap-distance-left:0pt;mso-wrap-distance-right:0pt;mso-wrap-distance-top:0pt;mso-wrap-distance-bottom:0pt;margin-top:54.5pt;mso-position-vertical-relative:page;margin-left:14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9" w:right="672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non-smoking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tltU 1,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n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right="672" w:firstLine="254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'smoukll)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right="672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north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l1:)rO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office building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'ufls ,olldll)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pass exams \' I,p;es 1~J'za:m¡J pick (sl1) up (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=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meet in ,\ (¡Ir) </w:t>
                      </w:r>
                      <w:r>
                        <w:rPr>
                          <w:i/>
                          <w:iCs/>
                          <w:sz w:val="14"/>
                          <w:szCs w:val="14"/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firstLine="24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,Plk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''\p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pill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rll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planet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11 </w:t>
                      </w:r>
                      <w:r>
                        <w:rPr>
                          <w:sz w:val="16"/>
                          <w:szCs w:val="16"/>
                        </w:rPr>
                        <w:t>/'pla:l1I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planl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11 </w:t>
                      </w:r>
                      <w:r>
                        <w:rPr>
                          <w:sz w:val="16"/>
                          <w:szCs w:val="16"/>
                        </w:rPr>
                        <w:t>Ipla:nl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posler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'poOSIJ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power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'pooJ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prediclions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pl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pn\hkJnz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rcmarkabl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tldj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n'murk;&gt;bll rcvolutionizc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l,rEVJ'luJn.llzI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robot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'roobo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alary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's.cI:&gt;r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ave (money)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v Isclv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cuba div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/'skub;¡ ,d.IIVI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hocking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adj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l'Jokll)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ignificant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adj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ingle room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,sll)gl 'rurn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kyscraper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/'skalskrelpJrl snowstorm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/'snoust:&gt;rrnl solar energy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/'soul;¡r ,En;¡rd3i1 speed 1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pread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IsprEd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i/>
                          <w:i/>
                          <w:iC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sta te (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=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government) 11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lang w:val="en-US"/>
                        </w:rPr>
                        <w:t xml:space="preserve">Istelt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tatistics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pl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st;¡'tlsuks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tay in touch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,stel In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'tAtJ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take car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,telk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'kE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time travel 11 /'talm ,trrev;¡V top floor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I,top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'fb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toward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prep It:&gt;rd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traditional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I1dj Itr;¡'dIJ;¡nl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trip (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=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visit) </w:t>
                      </w:r>
                      <w:r>
                        <w:rPr>
                          <w:i/>
                          <w:iCs/>
                          <w:sz w:val="14"/>
                          <w:szCs w:val="14"/>
                          <w:lang w:val="en-US"/>
                        </w:rPr>
                        <w:t>11 Itnp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ind w:right="1267" w:hanging="0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ugly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I1dj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/'Aglil vision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'vI3n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ind w:right="1171" w:hanging="0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water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/'wot;¡rl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wealth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n I\VEIO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year off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n I,Ylr ':&gt;f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4462780</wp:posOffset>
                </wp:positionH>
                <wp:positionV relativeFrom="page">
                  <wp:posOffset>9580245</wp:posOffset>
                </wp:positionV>
                <wp:extent cx="1292225" cy="17335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n-US"/>
                              </w:rPr>
                              <w:t xml:space="preserve">@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Oxford University Pr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13.65pt;mso-wrap-distance-left:0pt;mso-wrap-distance-right:0pt;mso-wrap-distance-top:0pt;mso-wrap-distance-bottom:0pt;margin-top:754.35pt;mso-position-vertical-relative:page;margin-left:35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lang w:val="en-US"/>
                        </w:rPr>
                        <w:t xml:space="preserve">@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  <w:lang w:val="en-US"/>
                        </w:rPr>
                        <w:t>Oxford University Pr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5864860</wp:posOffset>
                </wp:positionH>
                <wp:positionV relativeFrom="page">
                  <wp:posOffset>9571355</wp:posOffset>
                </wp:positionV>
                <wp:extent cx="777240" cy="17018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Photocopia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3.4pt;mso-wrap-distance-left:0pt;mso-wrap-distance-right:0pt;mso-wrap-distance-top:0pt;mso-wrap-distance-bottom:0pt;margin-top:753.65pt;mso-position-vertical-relative:page;margin-left:46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  <w:lang w:val="en-US"/>
                        </w:rPr>
                        <w:t>Photocopia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95580</wp:posOffset>
                </wp:positionH>
                <wp:positionV relativeFrom="page">
                  <wp:posOffset>900430</wp:posOffset>
                </wp:positionV>
                <wp:extent cx="694690" cy="2006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 xml:space="preserve">Unit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15.8pt;mso-wrap-distance-left:0pt;mso-wrap-distance-right:0pt;mso-wrap-distance-top:0pt;mso-wrap-distance-bottom:0pt;margin-top:70.9pt;mso-position-vertical-relative:page;margin-left: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6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32"/>
                          <w:szCs w:val="32"/>
                          <w:lang w:val="en-US"/>
                        </w:rPr>
                        <w:t xml:space="preserve">Unit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lang w:val="en-US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-456565</wp:posOffset>
                </wp:positionH>
                <wp:positionV relativeFrom="page">
                  <wp:posOffset>8874125</wp:posOffset>
                </wp:positionV>
                <wp:extent cx="228600" cy="35306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56"/>
                              <w:jc w:val="both"/>
                              <w:rPr>
                                <w:sz w:val="62"/>
                                <w:szCs w:val="62"/>
                                <w:lang w:val="en-US"/>
                              </w:rPr>
                            </w:pPr>
                            <w:r>
                              <w:rPr>
                                <w:sz w:val="62"/>
                                <w:szCs w:val="6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8pt;mso-wrap-distance-left:0pt;mso-wrap-distance-right:0pt;mso-wrap-distance-top:0pt;mso-wrap-distance-bottom:0pt;margin-top:698.75pt;mso-position-vertical-relative:page;margin-left:-3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56"/>
                        <w:jc w:val="both"/>
                        <w:rPr>
                          <w:sz w:val="62"/>
                          <w:szCs w:val="62"/>
                          <w:lang w:val="en-US"/>
                        </w:rPr>
                      </w:pPr>
                      <w:r>
                        <w:rPr>
                          <w:sz w:val="62"/>
                          <w:szCs w:val="62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53035</wp:posOffset>
                </wp:positionH>
                <wp:positionV relativeFrom="page">
                  <wp:posOffset>1220470</wp:posOffset>
                </wp:positionV>
                <wp:extent cx="1633220" cy="780986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780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ach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v lelk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actor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n I'rekt;}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adventur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;}d'vEntJ;}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alien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edi;}n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aliv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adj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;}'lalv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alon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adj 1;}'loun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amazed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pp I;}'melzd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argument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argy;}m;}n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at peac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adj I,ret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'pis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5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background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'brekgraundl beg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v IbEg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berries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pl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'bEriz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brav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adj Ibrelv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burn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n Ib;}rn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5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cak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kelk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can't stand (sth) ( = hate)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firstLine="26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,krent 'strend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cartoon (on TV)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kar'tunl circumstances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n p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firstLine="259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s;}rbmstrenslz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comfortabl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adj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'kAmft;}rbll concentrat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'kansntrelt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contact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kantrek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contain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bn'tem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covered in sweat l,cAvrd m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'swEtl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crawl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v Ikr:&gt;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crazy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adj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krelz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5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dark (at night)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adj Idork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diary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'dal;}r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duck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n IdAk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5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efficiently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adj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l'fIJntl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ending (of a book)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l'Endll)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exhausted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adj IIg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'z:&gt;stld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5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fail an exam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,fed ;}n Ig'zreml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fal! down (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break)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,f:&gt;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firstLine="259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'daun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final grades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pl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,faml 'greldz/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flying saucers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pl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,flalll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firstLine="259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's:&gt;s;}rz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food poisoning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'fud ,p:&gt;lz;}nIl)l footpath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'futpre8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or a while If;}r ;} 'wal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formal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adj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'f:&gt;rm;}l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freedom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n I'frid;}m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frightened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pp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'fraItnd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5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gas station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I'gres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stelJn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get rid of (sth)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n-US"/>
                              </w:rPr>
                              <w:t xml:space="preserve">l'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l,gEt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'nd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;}vl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go climbing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I,gou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'klamlll)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go on hands and knees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v I,go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firstLine="24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on 'h:cns ;}n 'niz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God bless all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I,god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,bIES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':&gt;l!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government agent 11 l,gAv:&gt;rm;}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firstLine="249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'c1d3:&gt;n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graduate \' /'gra:d3UCl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ground ( </w:t>
                            </w:r>
                            <w:r>
                              <w:rPr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he l1oor) 11 Igraund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5" w:after="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haircut 11 /'11I:rk.\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handrail 11 I'ha:ndrc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hairsl)'lisl 11 I'h¡;r,st:llhs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hear from (sb) \' l'lm frAI11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614.95pt;mso-wrap-distance-left:0pt;mso-wrap-distance-right:0pt;mso-wrap-distance-top:0pt;mso-wrap-distance-bottom:0pt;margin-top:96.1pt;mso-position-vertical-relative:page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ach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v lelk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actor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n I'rekt;}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adventur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l;}d'vEntJ;}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alien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edi;}n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aliv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adj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1;}'lalv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alon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adj 1;}'loun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amazed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pp I;}'melzd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argument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argy;}m;}n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at peac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adj I,ret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'pis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5" w:after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background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'brekgraundl beg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v IbEg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berries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pl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l'bEriz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brav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adj Ibrelv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burn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n Ib;}rn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5" w:after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cak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kelk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can't stand (sth) ( = hate)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firstLine="264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I,krent 'strend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cartoon (on TV)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kar'tunl circumstances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n p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firstLine="259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I's;}rbmstrenslz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comfortabl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adj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'kAmft;}rbll concentrat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v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'kansntrelt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contact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v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kantrek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contain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v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bn'tem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covered in sweat l,cAvrd m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'swEtl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crawl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v Ikr:&gt;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crazy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adj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krelz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5" w:after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dark (at night)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adj Idork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diary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'dal;}r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duck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n IdAk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5" w:after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efficiently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adj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l'fIJntl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ending (of a book)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l'Endll)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exhausted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adj IIg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'z:&gt;stld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5" w:after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fail an exam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,fed ;}n Ig'zreml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fal! down (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=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break)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lang w:val="en-US"/>
                        </w:rPr>
                        <w:t xml:space="preserve">v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l,f:&gt;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firstLine="259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'daun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final grades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pl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,faml 'greldz/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flying saucers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pl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,flalll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firstLine="259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's:&gt;s;}rz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food poisoning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'fud ,p:&gt;lz;}nIl)l footpath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'futpre8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for a while If;}r ;} 'wall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formal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adj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'f:&gt;rm;}l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freedom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n I'frid;}m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frightened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pp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'fraItnd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5" w:after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gas station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/>
                        </w:rPr>
                        <w:t xml:space="preserve">11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I'gres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,stelJn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get rid of (sth)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en-US"/>
                        </w:rPr>
                        <w:t xml:space="preserve">l'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l,gEt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'nd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;}vl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go climbing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I,gou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'klamlll)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go on hands and knees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v I,go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firstLine="24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on 'h:cns ;}n 'niz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God bless all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I,god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,bIES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':&gt;l!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government agent 11 l,gAv:&gt;rm;}n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firstLine="249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'c1d3:&gt;n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graduate \' /'gra:d3UCl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ground ( </w:t>
                      </w:r>
                      <w:r>
                        <w:rPr>
                          <w:lang w:val="en-US"/>
                        </w:rPr>
                        <w:t xml:space="preserve">=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the l1oor) 11 Igraund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5" w:after="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haircut 11 /'11I:rk.\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handrail 11 I'ha:ndrcil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hairsl)'lisl 11 I'h¡;r,st:llhsl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hear from (sb) \' l'lm frAI11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57835</wp:posOffset>
                </wp:positionH>
                <wp:positionV relativeFrom="page">
                  <wp:posOffset>9870440</wp:posOffset>
                </wp:positionV>
                <wp:extent cx="1282700" cy="1701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n-US"/>
                              </w:rPr>
                              <w:t>@ Oxford University Pr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3.4pt;mso-wrap-distance-left:0pt;mso-wrap-distance-right:0pt;mso-wrap-distance-top:0pt;mso-wrap-distance-bottom:0pt;margin-top:777.2pt;mso-position-vertical-relative:page;margin-left: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lang w:val="en-US"/>
                        </w:rPr>
                        <w:t>@ Oxford University Pr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1911350</wp:posOffset>
                </wp:positionH>
                <wp:positionV relativeFrom="page">
                  <wp:posOffset>961390</wp:posOffset>
                </wp:positionV>
                <wp:extent cx="1645920" cy="614807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614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right="22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helicopter 11 l'hEhkapt;}rl helmet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hElm;}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right="22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high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adj Iha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right="220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hitchhik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'hltJ,halk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right="22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hobby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n I'hab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right="22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hol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hou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right="22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horror movi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'h:&gt;r;}r muvil hunter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hAnt;}rl '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86" w:after="0"/>
                              <w:ind w:left="4" w:right="220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ce cream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'als krim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86" w:after="0"/>
                              <w:ind w:left="4" w:right="220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nstructor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m'strAkt;}r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86" w:after="0"/>
                              <w:ind w:left="4" w:right="22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nvent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v Im'vEn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right="22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nvestigat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m 'vEstlgelt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86" w:after="0"/>
                              <w:ind w:left="4" w:right="22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land (a plane)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v Ilrendl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library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'lalbrEr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right="22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lose consciousness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v 1,lu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right="220" w:firstLine="283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'konJ;}sn;}s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right="22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lose weight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1,luz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'wel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/>
                              <w:ind w:left="4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manage to do (sth)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l,mrenId3 t;}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right="80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manual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l'mrenyu;}11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metallic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adj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m;}'trehkl milk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n Imdk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right="80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moos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n Imus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/>
                              <w:ind w:left="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natur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'neltJ;}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86" w:after="0"/>
                              <w:ind w:left="4" w:hanging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poisonous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fr-FR"/>
                              </w:rPr>
                              <w:t xml:space="preserve">adj l'p:&gt;lzn;}s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86" w:after="0"/>
                              <w:ind w:left="4" w:hanging="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possessions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fr-FR"/>
                              </w:rPr>
                              <w:t xml:space="preserve">n pl 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Ip;}'zEJnz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86" w:after="0"/>
                              <w:ind w:left="4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recip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'rEslp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eporter 11 In'p:&gt;rt;}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ol!er coaster 11 I'roul;}r ,koust;}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86" w:after="0"/>
                              <w:ind w:left="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cared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adj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skelrd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cream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n Iskrim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eed (of a plant)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n Isid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hak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Jelk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helter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'Jelt;}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imple !if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'slmpl ,Ialf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hanging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leeping bag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'slipll)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,bregl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oda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n l'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paceship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'spelsJlp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pider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'spald;}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hanging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py novel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tarv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v Istarv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teep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adj Istip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tov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n Istouv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trength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n IstrEI)8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tuck in an elevator I,StAk m ;}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urvive l' Is;}r'vaiv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weat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n IswEt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484.1pt;mso-wrap-distance-left:0pt;mso-wrap-distance-right:0pt;mso-wrap-distance-top:0pt;mso-wrap-distance-bottom:0pt;margin-top:75.7pt;mso-position-vertical-relative:page;margin-left:15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right="220" w:hanging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helicopter 11 l'hEhkapt;}rl helmet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hElm;}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right="220" w:hanging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high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adj Ihal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right="220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hitchhik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v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'hltJ,halk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right="220" w:hanging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hobby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n I'hab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right="220" w:hanging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hol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houl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right="220" w:hanging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horror movi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'h:&gt;r;}r muvil hunter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hAnt;}rl '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86" w:after="0"/>
                        <w:ind w:left="4" w:right="220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ce cream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'als krim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86" w:after="0"/>
                        <w:ind w:left="4" w:right="220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nstructor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m'strAkt;}r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86" w:after="0"/>
                        <w:ind w:left="4" w:right="220" w:hanging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nvent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v Im'vEn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right="220" w:hanging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nvestigat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v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1m 'vEstlgelt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86" w:after="0"/>
                        <w:ind w:left="4" w:right="220" w:hanging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land (a plane)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v Ilrendl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library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'lalbrEr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right="220" w:hanging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lose consciousness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v 1,luz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right="220" w:firstLine="283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'konJ;}sn;}s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right="220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lose weight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1,luz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'wel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/>
                        <w:ind w:left="4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manage to do (sth)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l,mrenId3 t;}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right="806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manual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l'mrenyu;}11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metallic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adj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m;}'trehkl milk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n Imdk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right="806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moos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n Imus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/>
                        <w:ind w:left="4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natur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'neltJ;}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86" w:after="0"/>
                        <w:ind w:left="4" w:hanging="0"/>
                        <w:rPr>
                          <w:i/>
                          <w:i/>
                          <w:i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poisonous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fr-FR"/>
                        </w:rPr>
                        <w:t xml:space="preserve">adj l'p:&gt;lzn;}s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86" w:after="0"/>
                        <w:ind w:left="4" w:hanging="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possessions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fr-FR"/>
                        </w:rPr>
                        <w:t xml:space="preserve">n pl 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Ip;}'zEJnz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86" w:after="0"/>
                        <w:ind w:left="4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recip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'rEslp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reporter 11 In'p:&gt;rt;}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rol!er coaster 11 I'roul;}r ,koust;}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86" w:after="0"/>
                        <w:ind w:left="4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cared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adj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skelrd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cream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n Iskrim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eed (of a plant)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n Isid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hak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Jelk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helter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'Jelt;}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imple !if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'slmpl ,Ialf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hanging="0"/>
                        <w:rPr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leeping bag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'slipll)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,bregl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oda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n l'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paceship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'spelsJlp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pider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'spald;}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hanging="0"/>
                        <w:rPr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py novel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n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tarv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v Istarv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teep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adj Istip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tov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n Istouv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trength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n IstrEI)8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tuck in an elevator I,StAk m ;}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urvive l' Is;}r'vaiv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weat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n IswEt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908175</wp:posOffset>
                </wp:positionH>
                <wp:positionV relativeFrom="page">
                  <wp:posOffset>7688580</wp:posOffset>
                </wp:positionV>
                <wp:extent cx="1419860" cy="82042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take off (a plane)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,telk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':&gt;fl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thin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adj IOm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thrill 11 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  <w:lang w:val="en-US"/>
                              </w:rPr>
                              <w:t>IOnl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total 11 I'tout;}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trapped 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  <w:lang w:val="en-US"/>
                              </w:rPr>
                              <w:t xml:space="preserve">pp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Itncp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UFO 11 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  <w:lang w:val="en-US"/>
                              </w:rPr>
                              <w:t xml:space="preserve">I,yu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Ef 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  <w:lang w:val="en-US"/>
                              </w:rPr>
                              <w:t>'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64.6pt;mso-wrap-distance-left:0pt;mso-wrap-distance-right:0pt;mso-wrap-distance-top:0pt;mso-wrap-distance-bottom:0pt;margin-top:605.4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take off (a plane)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v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I,telk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':&gt;fl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thin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adj IOm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thrill 11 </w:t>
                      </w:r>
                      <w:r>
                        <w:rPr>
                          <w:i/>
                          <w:iCs/>
                          <w:sz w:val="14"/>
                          <w:szCs w:val="14"/>
                          <w:lang w:val="en-US"/>
                        </w:rPr>
                        <w:t>IOnl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total 11 I'tout;}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trapped </w:t>
                      </w:r>
                      <w:r>
                        <w:rPr>
                          <w:i/>
                          <w:iCs/>
                          <w:sz w:val="14"/>
                          <w:szCs w:val="14"/>
                          <w:lang w:val="en-US"/>
                        </w:rPr>
                        <w:t xml:space="preserve">pp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Itncp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UFO 11 </w:t>
                      </w:r>
                      <w:r>
                        <w:rPr>
                          <w:i/>
                          <w:iCs/>
                          <w:sz w:val="14"/>
                          <w:szCs w:val="14"/>
                          <w:lang w:val="en-US"/>
                        </w:rPr>
                        <w:t xml:space="preserve">I,yu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Ef </w:t>
                      </w:r>
                      <w:r>
                        <w:rPr>
                          <w:i/>
                          <w:iCs/>
                          <w:sz w:val="14"/>
                          <w:szCs w:val="14"/>
                          <w:lang w:val="en-US"/>
                        </w:rPr>
                        <w:t>'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1905635</wp:posOffset>
                </wp:positionH>
                <wp:positionV relativeFrom="page">
                  <wp:posOffset>8581390</wp:posOffset>
                </wp:positionV>
                <wp:extent cx="855980" cy="24892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view 11 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  <w:lang w:val="en-US"/>
                              </w:rPr>
                              <w:t xml:space="preserve">Ivyul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village visor 11 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  <w:lang w:val="en-US"/>
                              </w:rPr>
                              <w:t>I'valz;:¡r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9.6pt;mso-wrap-distance-left:0pt;mso-wrap-distance-right:0pt;mso-wrap-distance-top:0pt;mso-wrap-distance-bottom:0pt;margin-top:675.7pt;mso-position-vertical-relative:page;margin-left:1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view 11 </w:t>
                      </w:r>
                      <w:r>
                        <w:rPr>
                          <w:i/>
                          <w:iCs/>
                          <w:sz w:val="14"/>
                          <w:szCs w:val="14"/>
                          <w:lang w:val="en-US"/>
                        </w:rPr>
                        <w:t xml:space="preserve">Ivyul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village visor 11 </w:t>
                      </w:r>
                      <w:r>
                        <w:rPr>
                          <w:i/>
                          <w:iCs/>
                          <w:sz w:val="14"/>
                          <w:szCs w:val="14"/>
                          <w:lang w:val="en-US"/>
                        </w:rPr>
                        <w:t>I'valz;:¡r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844675</wp:posOffset>
                </wp:positionH>
                <wp:positionV relativeFrom="page">
                  <wp:posOffset>9861550</wp:posOffset>
                </wp:positionV>
                <wp:extent cx="798195" cy="17653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PhDtocopia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3.9pt;mso-wrap-distance-left:0pt;mso-wrap-distance-right:0pt;mso-wrap-distance-top:0pt;mso-wrap-distance-bottom:0pt;margin-top:776.5pt;mso-position-vertical-relative:page;margin-left:14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/>
                        </w:rPr>
                        <w:t>PhDtocopia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694430</wp:posOffset>
                </wp:positionH>
                <wp:positionV relativeFrom="page">
                  <wp:posOffset>964565</wp:posOffset>
                </wp:positionV>
                <wp:extent cx="1444625" cy="62230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weak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adj Iwik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wild (place)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adj Iwadd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wild mushrooms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pl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,wad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wilderness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n I'wdd;}rn;}sl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woods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n pl Iwudz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49pt;mso-wrap-distance-left:0pt;mso-wrap-distance-right:0pt;mso-wrap-distance-top:0pt;mso-wrap-distance-bottom:0pt;margin-top:75.95pt;mso-position-vertical-relative:page;margin-left:29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weak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adj Iwik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i/>
                          <w:i/>
                          <w:i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wild (place)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adj Iwadd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wild mushrooms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pl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,wad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wilderness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n I'wdd;}rn;}sl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woods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n pl Iwudz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6346190</wp:posOffset>
                </wp:positionH>
                <wp:positionV relativeFrom="page">
                  <wp:posOffset>9870440</wp:posOffset>
                </wp:positionV>
                <wp:extent cx="850265" cy="1397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Word List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pt;mso-wrap-distance-left:0pt;mso-wrap-distance-right:0pt;mso-wrap-distance-top:0pt;mso-wrap-distance-bottom:0pt;margin-top:777.2pt;mso-position-vertical-relative:page;margin-left:49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Word List </w:t>
                      </w:r>
                      <w:r>
                        <w:rPr>
                          <w:sz w:val="22"/>
                          <w:szCs w:val="22"/>
                        </w:rPr>
                        <w:t>1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4380230</wp:posOffset>
                </wp:positionH>
                <wp:positionV relativeFrom="page">
                  <wp:posOffset>10434320</wp:posOffset>
                </wp:positionV>
                <wp:extent cx="161290" cy="3048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  <w:t>/';,-1'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2.4pt;mso-wrap-distance-left:0pt;mso-wrap-distance-right:0pt;mso-wrap-distance-top:0pt;mso-wrap-distance-bottom:0pt;margin-top:821.6pt;mso-position-vertical-relative:page;margin-left:34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8"/>
                        <w:jc w:val="both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  <w:t>/';,-1'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5864860</wp:posOffset>
                </wp:positionH>
                <wp:positionV relativeFrom="page">
                  <wp:posOffset>10447020</wp:posOffset>
                </wp:positionV>
                <wp:extent cx="249555" cy="3937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3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2"/>
                              <w:jc w:val="both"/>
                              <w:rPr>
                                <w:rFonts w:ascii="Arial Narrow" w:hAnsi="Arial Narrow" w:cs="Arial Narro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  <w:szCs w:val="8"/>
                              </w:rPr>
                              <w:t>_1 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3.1pt;mso-wrap-distance-left:0pt;mso-wrap-distance-right:0pt;mso-wrap-distance-top:0pt;mso-wrap-distance-bottom:0pt;margin-top:822.6pt;mso-position-vertical-relative:page;margin-left:46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2"/>
                        <w:jc w:val="both"/>
                        <w:rPr>
                          <w:rFonts w:ascii="Arial Narrow" w:hAnsi="Arial Narrow" w:cs="Arial Narrow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  <w:szCs w:val="8"/>
                        </w:rPr>
                        <w:t>_1 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76835</wp:posOffset>
                </wp:positionH>
                <wp:positionV relativeFrom="page">
                  <wp:posOffset>1500505</wp:posOffset>
                </wp:positionV>
                <wp:extent cx="642620" cy="19494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Un it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15.35pt;mso-wrap-distance-left:0pt;mso-wrap-distance-right:0pt;mso-wrap-distance-top:0pt;mso-wrap-distance-bottom:0pt;margin-top:118.15pt;mso-position-vertical-relative:page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Un it 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ge">
                  <wp:posOffset>1817370</wp:posOffset>
                </wp:positionV>
                <wp:extent cx="1536065" cy="779716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779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addict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TI 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  <w:lang w:val="en-US"/>
                              </w:rPr>
                              <w:t xml:space="preserve">l'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red 1 k 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  <w:lang w:val="en-US"/>
                              </w:rPr>
                              <w:t>t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addictiv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adj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;¡'dlkuvl advertis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'redv;¡rtaIzI advertisement T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26" w:leader="none"/>
                              </w:tabs>
                              <w:autoSpaceDE w:val="false"/>
                              <w:spacing w:lineRule="exact" w:line="196"/>
                              <w:jc w:val="both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ab/>
                              <w:t>l,redv;¡r'taIzm;¡nt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8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American Indians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p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86" w:firstLine="278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1;¡,mEnbn 'mdi;¡nzl ancient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adj l'emJ;¡n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ind w:left="4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ban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v Ibren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3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banana TI Ib;¡'nren;¡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3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beard TI Iblrd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3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billboard TI I'bJlb:&gt;rd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bottle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Ibot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3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briefcase TI I'brifkels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ind w:left="4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can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Ikren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chain-smok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'tJem ,smouk/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chef TI 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  <w:lang w:val="en-US"/>
                              </w:rPr>
                              <w:t>IJEf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chew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v ItJu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chewing gum TI I'tJUl1)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,gAmI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commercially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adv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k;¡'m;¡rJ;¡liI cotton TI I'kotn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3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cry ( </w:t>
                            </w:r>
                            <w:r>
                              <w:rPr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call1shout)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v Ikra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ind w:left="4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death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IdE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3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rive-in restaurant TI l,draIv 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3" w:firstLine="259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'rEstrant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ind w:left="4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e-mail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fr-FR"/>
                              </w:rPr>
                              <w:t>l'i,me¡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empty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adj IEmpt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export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lek'sp:&gt;rt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ind w:left="43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abric TI I'frebnk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3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actory TI I'f¡ekt;¡r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feed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v lfid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4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freshen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l'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frEJ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n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gallon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I'greln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game (sport)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Igelm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genius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I'd3iny;¡s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grass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Igrres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harm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v Ihorm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harvest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I'horv;¡s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ighway TI I'haIwe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hir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'haI;¡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history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l'hIst;¡r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honey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l'hAn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ndustrial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adj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m'dAstri;¡11 industry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I'md;¡str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inhal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fr-FR"/>
                              </w:rPr>
                              <w:t>v Im'heI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invent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fr-FR"/>
                              </w:rPr>
                              <w:t>v Im'vEnt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joke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Id30ok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ind w:right="912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keep off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,kip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':&gt;f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leaves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pl I'livz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right="26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lie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lIa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right="268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lift (give a lift to sb)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IlIrt!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lose weight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,luz 'weIt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right="268" w:hanging="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lung cancer TI I'IAI) ,krens;¡r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right="268" w:hanging="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luxury TI I'IAkJ;¡riJ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mouth TI 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  <w:lang w:val="en-US"/>
                              </w:rPr>
                              <w:t>Imao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ind w:right="307" w:hanging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out of order I,aut ;¡V 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  <w:lang w:val="en-US"/>
                              </w:rPr>
                              <w:t xml:space="preserve">':&gt;rd;¡rl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overseas 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  <w:lang w:val="en-US"/>
                              </w:rPr>
                              <w:t xml:space="preserve">adv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I,ouv;¡r'siz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613.95pt;mso-wrap-distance-left:0pt;mso-wrap-distance-right:0pt;mso-wrap-distance-top:0pt;mso-wrap-distance-bottom:0pt;margin-top:143.1pt;mso-position-vertical-relative:page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3" w:hanging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addict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TI </w:t>
                      </w:r>
                      <w:r>
                        <w:rPr>
                          <w:i/>
                          <w:iCs/>
                          <w:sz w:val="14"/>
                          <w:szCs w:val="14"/>
                          <w:lang w:val="en-US"/>
                        </w:rPr>
                        <w:t xml:space="preserve">l'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red 1 k </w:t>
                      </w:r>
                      <w:r>
                        <w:rPr>
                          <w:i/>
                          <w:iCs/>
                          <w:sz w:val="14"/>
                          <w:szCs w:val="14"/>
                          <w:lang w:val="en-US"/>
                        </w:rPr>
                        <w:t>t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3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addictiv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adj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;¡'dlkuvl advertis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'redv;¡rtaIzI advertisement TI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26" w:leader="none"/>
                        </w:tabs>
                        <w:autoSpaceDE w:val="false"/>
                        <w:spacing w:lineRule="exact" w:line="196"/>
                        <w:jc w:val="both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ab/>
                        <w:t>l,redv;¡r'taIzm;¡nt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86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American Indians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p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86" w:firstLine="278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1;¡,mEnbn 'mdi;¡nzl ancient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adj l'emJ;¡n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ind w:left="43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ban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v Ibren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3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banana TI Ib;¡'nren;¡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3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beard TI Iblrd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3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billboard TI I'bJlb:&gt;rd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3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bottle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Ibotl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3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briefcase TI I'brifkels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ind w:left="43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can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Ikren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3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chain-smok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'tJem ,smouk/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chef TI </w:t>
                      </w:r>
                      <w:r>
                        <w:rPr>
                          <w:i/>
                          <w:iCs/>
                          <w:sz w:val="14"/>
                          <w:szCs w:val="14"/>
                          <w:lang w:val="en-US"/>
                        </w:rPr>
                        <w:t>IJEf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3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chew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v ItJu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3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chewing gum TI I'tJUl1)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,gAmI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commercially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adv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k;¡'m;¡rJ;¡liI cotton TI I'kotn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3" w:hanging="0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cry ( </w:t>
                      </w:r>
                      <w:r>
                        <w:rPr>
                          <w:lang w:val="en-US"/>
                        </w:rPr>
                        <w:t xml:space="preserve">=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call1shout)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v Ikra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ind w:left="43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death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IdES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3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drive-in restaurant TI l,draIv 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3" w:firstLine="259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'rEstrant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ind w:left="43" w:hanging="0"/>
                        <w:rPr/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e-mail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fr-FR"/>
                        </w:rPr>
                        <w:t>l'i,me¡J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3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empty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adj IEmpt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3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export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lek'sp:&gt;rt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ind w:left="43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fabric TI I'frebnk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3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factory TI I'f¡ekt;¡r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3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feed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v lfid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43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freshen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l'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frEJ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n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gallon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I'greln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game (sport)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Igelm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genius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I'd3iny;¡s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grass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Igrres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harm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v Ihorm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harvest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I'horv;¡s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highway TI I'haIwe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hir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'haI;¡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history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l'hIst;¡r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honey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l'hAn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ndustrial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adj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m'dAstri;¡11 industry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I'md;¡str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inhal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fr-FR"/>
                        </w:rPr>
                        <w:t>v Im'heIl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invent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fr-FR"/>
                        </w:rPr>
                        <w:t>v Im'vEnt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joke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Id30ok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ind w:right="912" w:hanging="0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keep off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,kip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':&gt;f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leaves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pl I'livz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right="268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lie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lIal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right="268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lift (give a lift to sb)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IlIrt!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lose weight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1,luz 'weIt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right="268" w:hanging="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lung cancer TI I'IAI) ,krens;¡r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right="268" w:hanging="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luxury TI I'IAkJ;¡riJ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mouth TI </w:t>
                      </w:r>
                      <w:r>
                        <w:rPr>
                          <w:i/>
                          <w:iCs/>
                          <w:sz w:val="14"/>
                          <w:szCs w:val="14"/>
                          <w:lang w:val="en-US"/>
                        </w:rPr>
                        <w:t>ImaoS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ind w:right="307" w:hanging="0"/>
                        <w:jc w:val="both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out of order I,aut ;¡V </w:t>
                      </w:r>
                      <w:r>
                        <w:rPr>
                          <w:i/>
                          <w:iCs/>
                          <w:sz w:val="14"/>
                          <w:szCs w:val="14"/>
                          <w:lang w:val="en-US"/>
                        </w:rPr>
                        <w:t xml:space="preserve">':&gt;rd;¡rl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overseas </w:t>
                      </w:r>
                      <w:r>
                        <w:rPr>
                          <w:i/>
                          <w:iCs/>
                          <w:sz w:val="14"/>
                          <w:szCs w:val="14"/>
                          <w:lang w:val="en-US"/>
                        </w:rPr>
                        <w:t xml:space="preserve">adv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I,ouv;¡r'siz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1758950</wp:posOffset>
                </wp:positionH>
                <wp:positionV relativeFrom="page">
                  <wp:posOffset>1549400</wp:posOffset>
                </wp:positionV>
                <wp:extent cx="1691640" cy="831215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831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38" w:right="43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pack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Ipa:k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38" w:right="432" w:hanging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partner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I'partn;¡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38" w:right="432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passenger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I'pa:s;md3:&gt;rl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ineapple TI I'pama:p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38" w:right="432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plantation TI Ipla:n'tcIJn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38" w:right="432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opularity TI l,popy:&gt;'la:r;¡t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38" w:right="432" w:hanging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produc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v Ipr;¡'dus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right="432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product TI I'prodAkt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right="432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prohibit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pr;¡'hlbrt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38" w:right="43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promis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v I'prom:&gt;s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ind w:left="3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quantity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'kwontlt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ind w:left="3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are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adj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fru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3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fin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v Ir;¡'fam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38" w:hanging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rest stop TI I'rEst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,stop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38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evolution TI l,rEV;¡'luJn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3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rice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fr-FR"/>
                              </w:rPr>
                              <w:t>IraI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ind w:left="3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sailor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fr-FR"/>
                              </w:rPr>
                              <w:t>l'seIl;¡r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38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cret TI Isiknt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3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eed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Isid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3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hip (to ship across the Atlantic)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left="273" w:hanging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IJIp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firstLine="38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ilk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IsIlk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keleton TI I'skEl;¡t;¡n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lavery TI l'sleIV;¡r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melly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adj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I'smEl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soil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TI 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  <w:lang w:val="en-US"/>
                              </w:rPr>
                              <w:t>Is:&gt;II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pace (go into space)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Ispels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tock market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I'stak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,marbt!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ugar cane TI l'Jugr ,kem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weeten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v I'switn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technology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Itek'nal;¡d3i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tobacco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TI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t;¡'brekou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top secret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adj I,tap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'sikn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rain track TI I'trem ,tnek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tree sap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I'tri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srep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truth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Itru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umbrella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IAm'brEl;¡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unattended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adj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0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wait to be seated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v 1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welt t;¡ b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ind w:firstLine="259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'sitId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warn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v Iw:&gt;rn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watch T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Iwat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wrap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v Irrep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o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654.5pt;mso-wrap-distance-left:0pt;mso-wrap-distance-right:0pt;mso-wrap-distance-top:0pt;mso-wrap-distance-bottom:0pt;margin-top:122pt;mso-position-vertical-relative:page;margin-left:13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38" w:right="432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pack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Ipa:k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38" w:right="432" w:hanging="0"/>
                        <w:rPr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partner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I'partn;¡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38" w:right="432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passenger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I'pa:s;md3:&gt;rl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pineapple TI I'pama:pl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38" w:right="432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plantation TI Ipla:n'tcIJn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38" w:right="432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popularity TI l,popy:&gt;'la:r;¡t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38" w:right="432" w:hanging="0"/>
                        <w:rPr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produc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v Ipr;¡'dus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right="432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product TI I'prodAkt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right="432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prohibit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pr;¡'hlbrt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38" w:right="432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promis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v I'prom:&gt;s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ind w:left="38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quantity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11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I'kwontlt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ind w:left="3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are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18"/>
                          <w:szCs w:val="18"/>
                        </w:rPr>
                        <w:t xml:space="preserve">adj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fru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3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fin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v Ir;¡'fam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38" w:hanging="0"/>
                        <w:rPr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rest stop TI I'rEst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,stop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38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revolution TI l,rEV;¡'luJn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38" w:hanging="0"/>
                        <w:rPr/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rice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fr-FR"/>
                        </w:rPr>
                        <w:t>IraIs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ind w:left="38" w:hanging="0"/>
                        <w:rPr/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sailor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fr-FR"/>
                        </w:rPr>
                        <w:t>l'seIl;¡r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38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cret TI Isiknt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38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eed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Isid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38"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hip (to ship across the Atlantic)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left="273" w:hanging="0"/>
                        <w:rPr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IJIp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firstLine="38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ilk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IsIlk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keleton TI I'skEl;¡t;¡n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lavery TI l'sleIV;¡r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melly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adj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I'smEl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soil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TI </w:t>
                      </w:r>
                      <w:r>
                        <w:rPr>
                          <w:i/>
                          <w:iCs/>
                          <w:sz w:val="14"/>
                          <w:szCs w:val="14"/>
                          <w:lang w:val="en-US"/>
                        </w:rPr>
                        <w:t>Is:&gt;II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pace (go into space)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Ispels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tock market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I'stak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,marbt!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ugar cane TI l'Jugr ,kem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sweeten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v I'switn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technology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Itek'nal;¡d3i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tobacco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TI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It;¡'brekou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top secret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adj I,tap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'sikn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train track TI I'trem ,tnek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tree sap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I'tri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,srep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truth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ItruS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umbrella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IAm'brEl;¡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unattended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adj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 w:before="100" w:after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wait to be seated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v 1,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welt t;¡ b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ind w:firstLine="259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'sitId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warn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v Iw:&gt;rn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watch T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IwatJ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wrap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v Irrep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zo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8:47:00Z</dcterms:created>
  <dc:creator>U. de Chile</dc:creator>
  <dc:description/>
  <dc:language>en-US</dc:language>
  <cp:lastModifiedBy>U. de Chile</cp:lastModifiedBy>
  <dcterms:modified xsi:type="dcterms:W3CDTF">2007-11-14T18:57:00Z</dcterms:modified>
  <cp:revision>4</cp:revision>
  <dc:subject/>
  <dc:title>Unit 8</dc:title>
</cp:coreProperties>
</file>