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>The Best Shopping Street in the World.  Match the two par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38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 of questions you ask people to get information about somet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g publicity panels on the streets and roa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d surface for people to walk along the side of a str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nufactured in large amount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shionable, with sty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dewal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llboa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cake that is usually shaped like a r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t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ed at very low temperatures to be preserved wel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ople from Pola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s produc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d of leather that you wear around your wais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ve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ughn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g for money and documents, used by wome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e, cheerful, full of energ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and valuab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he Best Shopping Street in the World.  Match the two par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38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 of questions you ask people to get information about somet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g publicity panels on the streets and roa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d surface for people to walk along the side of a str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nufactured in large amount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shionable, with sty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dewal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llboa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cake that is usually shaped like a r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t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ed at very low temperatures to be preserved wel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ople from Pola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s produc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d of leather that you wear around your wais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ve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ughn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g for money and documents, used by wome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e, cheerful, full of energ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and valuab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15:00Z</dcterms:created>
  <dc:creator>Area Ingles</dc:creator>
  <dc:description/>
  <dc:language>en-US</dc:language>
  <cp:lastModifiedBy>Area Ingles</cp:lastModifiedBy>
  <cp:lastPrinted>2007-03-29T08:30:00Z</cp:lastPrinted>
  <dcterms:modified xsi:type="dcterms:W3CDTF">2007-03-29T12:31:00Z</dcterms:modified>
  <cp:revision>1</cp:revision>
  <dc:subject/>
  <dc:title>The Best Shopping Street in the World</dc:title>
</cp:coreProperties>
</file>