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992845105"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270652379"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