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635344132"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038158747"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