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COMO DISFRUTAR LA NATURALEZA SIN DAÑARL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ESCUELA  NOLS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 xml:space="preserve">LOS  SIETE PRINCIPIOS DE NO DEJE RASTRO 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PLANIFIQUE Y PREPARE SU VIAJE CON ANTICIP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VIAJE Y ACAMPE EN SUPERFICIES RESISTE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DISPONGA  ADECUADAMENTE  DE LOS DESPERDICI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RESPETE LA FAUNA SILVESTR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MINIMICE  EL IMPACTO DE  FOGAT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ONSIDERE A OTROS VISITA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DEJE LO QUE SE ENCUENTRE</w:t>
      </w:r>
    </w:p>
    <w:sectPr>
      <w:type w:val="nextPage"/>
      <w:pgSz w:w="12240" w:h="15840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S Reference 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>
      <w:rFonts w:ascii="MS Reference 1" w:hAnsi="MS Reference 1" w:cs="Arial Narrow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43:00Z</dcterms:created>
  <dc:creator>Juan Carlos Delgadillo</dc:creator>
  <dc:description/>
  <dc:language>en-US</dc:language>
  <cp:lastModifiedBy>Juan Carlos Delgadillo</cp:lastModifiedBy>
  <dcterms:modified xsi:type="dcterms:W3CDTF">2003-03-19T15:00:00Z</dcterms:modified>
  <cp:revision>2</cp:revision>
  <dc:subject/>
  <dc:title/>
</cp:coreProperties>
</file>