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39065</wp:posOffset>
            </wp:positionV>
            <wp:extent cx="443230" cy="909955"/>
            <wp:effectExtent l="0" t="0" r="0" b="0"/>
            <wp:wrapTight wrapText="bothSides">
              <wp:wrapPolygon edited="0">
                <wp:start x="4718" y="0"/>
                <wp:lineTo x="2363" y="2212"/>
                <wp:lineTo x="2363" y="4611"/>
                <wp:lineTo x="5503" y="5902"/>
                <wp:lineTo x="6" y="6640"/>
                <wp:lineTo x="-385" y="7009"/>
                <wp:lineTo x="-385" y="20845"/>
                <wp:lineTo x="6" y="21030"/>
                <wp:lineTo x="9821" y="21398"/>
                <wp:lineTo x="11392" y="21398"/>
                <wp:lineTo x="20814" y="21030"/>
                <wp:lineTo x="21600" y="20845"/>
                <wp:lineTo x="21600" y="7009"/>
                <wp:lineTo x="20814" y="6640"/>
                <wp:lineTo x="15317" y="5902"/>
                <wp:lineTo x="19243" y="4611"/>
                <wp:lineTo x="18851" y="3689"/>
                <wp:lineTo x="14533" y="2951"/>
                <wp:lineTo x="18458" y="2951"/>
                <wp:lineTo x="19243" y="2029"/>
                <wp:lineTo x="16103" y="0"/>
                <wp:lineTo x="4718" y="0"/>
              </wp:wrapPolygon>
            </wp:wrapTight>
            <wp:docPr id="1" name="logo-uch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uch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UNIVERSIDAD DE CHILE</w:t>
      </w:r>
    </w:p>
    <w:p>
      <w:pPr>
        <w:pStyle w:val="Normal"/>
        <w:rPr/>
      </w:pPr>
      <w:r>
        <w:rPr/>
        <w:t>FAC. DE C. FS. Y MATEMATICAS</w:t>
      </w:r>
    </w:p>
    <w:p>
      <w:pPr>
        <w:pStyle w:val="Normal"/>
        <w:rPr/>
      </w:pPr>
      <w:r>
        <w:rPr/>
        <w:t>ESCUELA DE INGENIERIA Y CIENCIAS</w:t>
      </w:r>
    </w:p>
    <w:p>
      <w:pPr>
        <w:pStyle w:val="Heading2"/>
        <w:rPr/>
      </w:pPr>
      <w:r>
        <w:rPr/>
        <w:t>AREA DEPORTES Y RECRE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s-ES_tradnl"/>
        </w:rPr>
      </w:pPr>
      <w:r>
        <w:rPr>
          <w:sz w:val="32"/>
          <w:lang w:val="es-ES_tradnl"/>
        </w:rPr>
        <w:t>CURSO DEPORTIVO RECREATIVO (DR)</w:t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</w:t>
        <w:tab/>
        <w:tab/>
        <w:tab/>
        <w:tab/>
        <w:t>:</w:t>
        <w:tab/>
        <w:t>Taller de Yog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DIGO</w:t>
        <w:tab/>
        <w:tab/>
        <w:tab/>
        <w:tab/>
        <w:t>:</w:t>
        <w:tab/>
        <w:t>DR 27 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POS DE CURSO</w:t>
        <w:tab/>
        <w:tab/>
        <w:tab/>
        <w:t>:</w:t>
        <w:tab/>
        <w:t>20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GIMEN DE ESTUDIO</w:t>
        <w:tab/>
        <w:tab/>
        <w:t>:</w:t>
        <w:tab/>
        <w:t>Semest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Nº DE UNIDADES DOCENTES</w:t>
        <w:tab/>
        <w:t>:</w:t>
        <w:tab/>
        <w:t>4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RÁCTER</w:t>
        <w:tab/>
        <w:tab/>
        <w:tab/>
        <w:tab/>
        <w:t>:</w:t>
        <w:tab/>
        <w:t>Práct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QUISITOS</w:t>
        <w:tab/>
        <w:tab/>
        <w:tab/>
        <w:tab/>
        <w:t>:</w:t>
        <w:tab/>
        <w:t>Ningu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1.- OBJETIVO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.- Ofrecer un espacio de desconexión de las ocupaciones y preocupaciones cotidianas, un espacio de serenidad, contacto con la propia corporalidad, relajación, autocuidado, exploración y descubrimiento de la interioridad.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.- Enseñar técnicas para favorecer la salud corporal, relajarse profundamente, para calmar y equilibrar la mente, para experimentar estados de paz y armonía, y también para activars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ES_tradnl"/>
        </w:rPr>
      </w:pPr>
      <w:r>
        <w:rPr>
          <w:lang w:val="es-MX"/>
        </w:rPr>
        <w:t>3.- Favorecer el desarrollo de la autopercepción, la autobservación y el autoconocimien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2.- CONTENIDO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Teoría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Qué es el Yog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Historia del Yog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Ramas del Yog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Beneficios del Yog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utocuida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Técnicas de desconexión del mundo extern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Flexibilización de articulacion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Posturas de yog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Reeducación respirator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Técnicas de respiración para el manejo de la energía (pranayamas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Serie de posturas: Saludo al So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8.- Relaja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9.- Medit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3.- ACTIVIDADES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Exposiciones teóric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Desconex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Prácticas de Flexibil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4.- Ejecución de Postura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Ejercicios y posturas en parejas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Técnicas de Reeducación respirator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Prácticas de Antar Mouna (silencio interior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8.- Realización y práctica de Pranayam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9.- Aprendizaje y práctica de Relaja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0.- Aprendizaje y práctica de algunas técnicas de Medit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4.- EVALU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Aprobación del curso al asistir al 80% o más de las clas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La nota final se obtendrá de la división porcentual entre asistencia con un valor del 60%, y un 40% por rendimiento.</w:t>
      </w:r>
    </w:p>
    <w:p>
      <w:pPr>
        <w:pStyle w:val="Normal"/>
        <w:rPr/>
      </w:pPr>
      <w:r>
        <w:rPr>
          <w:lang w:val="es-ES_tradnl"/>
        </w:rPr>
        <w:t>La nota por rendimiento se obtendrá evaluando el Saludo al Sol, con un 10%,  la ejecución de asanas, con un 10% y dos t</w:t>
      </w:r>
      <w:r>
        <w:rPr>
          <w:lang w:val="es-MX"/>
        </w:rPr>
        <w:t>rabajos escritos de auto observación</w:t>
      </w:r>
      <w:r>
        <w:rPr>
          <w:lang w:val="es-ES_tradnl"/>
        </w:rPr>
        <w:t>, cada uno con un 10%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55:00Z</dcterms:created>
  <dc:creator>Deportes</dc:creator>
  <dc:description/>
  <dc:language>en-US</dc:language>
  <cp:lastModifiedBy>Carlos Contreras</cp:lastModifiedBy>
  <dcterms:modified xsi:type="dcterms:W3CDTF">2006-03-15T19:47:00Z</dcterms:modified>
  <cp:revision>3</cp:revision>
  <dc:subject/>
  <dc:title/>
</cp:coreProperties>
</file>