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44"/>
          <w:u w:val="single"/>
        </w:rPr>
      </w:pPr>
      <w:r>
        <w:rPr>
          <w:shadow/>
          <w:sz w:val="44"/>
          <w:u w:val="single"/>
        </w:rPr>
        <w:t>Yoga y el método Satyananda</w:t>
      </w:r>
    </w:p>
    <w:p>
      <w:pPr>
        <w:pStyle w:val="Normal"/>
        <w:rPr>
          <w:i/>
          <w:i/>
          <w:shadow/>
          <w:sz w:val="44"/>
          <w:u w:val="single"/>
        </w:rPr>
      </w:pPr>
      <w:r>
        <w:rPr>
          <w:i/>
          <w:shadow/>
          <w:sz w:val="44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>
          <w:b w:val="false"/>
          <w:b w:val="false"/>
          <w:sz w:val="24"/>
        </w:rPr>
      </w:pPr>
      <w:r>
        <w:rPr/>
        <w:t xml:space="preserve">Definición de Yoga </w:t>
      </w:r>
      <w:r>
        <w:rPr>
          <w:b w:val="false"/>
          <w:sz w:val="24"/>
        </w:rPr>
        <w:t>(de Swami Niranjananda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debloque"/>
        <w:jc w:val="both"/>
        <w:rPr/>
      </w:pPr>
      <w:r>
        <w:rPr/>
        <w:t>Yoga es un sistema muy antiguo de filosofía, estilo de vida y técnicas, a través del el cual evoluciona la persona en forma integral, en el aspecto físico, vital, mental y emocional, en la dimensión de la sabiduría y las cualidades psíquicas, la propia ética y las relaciones humanas, y en la realización de nuestra entidad espiritual.</w:t>
      </w:r>
    </w:p>
    <w:p>
      <w:pPr>
        <w:pStyle w:val="Normal"/>
        <w:ind w:right="14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1467" w:hanging="0"/>
        <w:rPr>
          <w:i/>
          <w:i/>
        </w:rPr>
      </w:pPr>
      <w:r>
        <w:rPr>
          <w:i/>
        </w:rPr>
      </w:r>
    </w:p>
    <w:p>
      <w:pPr>
        <w:pStyle w:val="Heading3"/>
        <w:ind w:right="1467" w:hanging="0"/>
        <w:rPr>
          <w:sz w:val="28"/>
        </w:rPr>
      </w:pPr>
      <w:r>
        <w:rPr>
          <w:sz w:val="28"/>
        </w:rPr>
        <w:t>Ramas del Yoga</w:t>
      </w:r>
    </w:p>
    <w:p>
      <w:pPr>
        <w:pStyle w:val="Normal"/>
        <w:ind w:right="14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9" w:hanging="0"/>
        <w:rPr/>
      </w:pPr>
      <w:r>
        <w:rPr>
          <w:b/>
        </w:rPr>
        <w:t>Raja Yoga</w:t>
      </w:r>
      <w:r>
        <w:rPr/>
        <w:t>: “yoga real”, el yoga de la mente, de la meditación. Una de sus primeras etapas es el Hatha Yoga.</w:t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>
          <w:b/>
        </w:rPr>
        <w:t xml:space="preserve">Karma Yoga: </w:t>
      </w:r>
      <w:r>
        <w:rPr/>
        <w:t>yoga de la acción.</w:t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>
          <w:b/>
        </w:rPr>
        <w:t>Bhakti Yoga</w:t>
      </w:r>
      <w:r>
        <w:rPr/>
        <w:t>: yoga de la devoción, purifica el aspecto emocional.</w:t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>
          <w:b/>
        </w:rPr>
        <w:t>Gnana Yoga</w:t>
      </w:r>
      <w:r>
        <w:rPr/>
        <w:t>: yoga del conocimiento, de la reflexión.</w:t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>
          <w:b/>
        </w:rPr>
        <w:t>Tantra Yoga:</w:t>
      </w:r>
      <w:r>
        <w:rPr/>
        <w:t xml:space="preserve"> “el yoga de la libertad”, busca la liberación de energía para la expansión de la conciencia.</w:t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>
          <w:b w:val="false"/>
          <w:b w:val="false"/>
        </w:rPr>
      </w:pPr>
      <w:r>
        <w:rPr>
          <w:b/>
        </w:rPr>
        <w:t>Kundalini Yoga</w:t>
      </w:r>
      <w:r>
        <w:rPr/>
        <w:t>: se aboca directamente al despertar de la energía kundalini, que yace dormida en la base de la columna.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rPr/>
      </w:pPr>
      <w:r>
        <w:rPr>
          <w:b/>
        </w:rPr>
        <w:t>Hatha Yoga</w:t>
      </w:r>
      <w:r>
        <w:rPr/>
        <w:t>: yoga de la purificación del cuerpo. Es uno de los primeros pasos del Raja Yoga. Actualmente existen muchos métodos de Hatha Yoga: Ashtanga, Iyengar, Dynamic, Power yoga, etc.</w:t>
      </w:r>
    </w:p>
    <w:p>
      <w:pPr>
        <w:pStyle w:val="Normal"/>
        <w:ind w:right="14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4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4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right="1467" w:hanging="0"/>
        <w:rPr>
          <w:sz w:val="32"/>
        </w:rPr>
      </w:pPr>
      <w:r>
        <w:rPr>
          <w:sz w:val="32"/>
        </w:rPr>
        <w:t>Satyananda Yoga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Recopilado y adaptado por Bhakta Om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Satyananda Yoga o Bihar Yoga, es el sistema de yoga desarrollado y expuesto por el maestro indio Swami Satyananda Saraswati y su sucesor Swami Niranjanansa Saraswati. Está basado en las escrituras y enseñanzas de las antiguas tradiciones filosóficas indias (Samkhya, Vedanta, Yoga  y Tantra), y la labor de Swami Satyananda ha consistido en revitalizarlas y ofrecerlas en formas renovadas para cubrir las necesidades de los tiempos modernos.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sí entonces este tradicional y vasto conjunto de prácticas y filosofía se continúa explorando en la actualidad, para extraer de él un valioso y útil conocimiento que apunta al completo desarrollo de la naturaleza humana.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técnicas de Satyananda Yoga armonizan la sabiduría del pasado con las necesidades del presente, buscando que cada practicante integre la totalidad de su personalidad, no sólo su cuerpo físico o su intelecto.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 decir, apunta al desarrollo de la conciencia, del darse cuenta, entrenando y estimulando al practicante a explorar y conocer los diferentes aspectos de su personalidad. De este modo una transformación positiva de la personalidad ocurre como un proceso natural, resultado de una práctica regular y hecha con plena conciencia.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inspiración y las raíces de este sistema se encuentran en Rishikesh, en las estribaciones del Himalaya al norte de India, donde el gran maestro de yoga Swami Sivananda comenzó a enseñar y a propagar esta aproximación integral de la disciplina. Así, a través de la guía y enseñanza de sucesivos inspiradores y maestros la antigua sabiduría yóguica continúa su crecimiento y desarrollo hasta el presente.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Un tema central de Satyananda Yoga es la experimentación e investigación científica. Desde sus comienzos este maestro experimentó con las prácticas e indicaciones de los diversos textos, sobre todo del Tantra, extrajo de ellos lo relevante y lo acomodó de manera práctica y efectiva para los tiempos actuales.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ntre éstas, una de sus mayores contribuciones ha sido la actualización de la práctica de Yoga Nidra, extraída y adaptada de prácticas tántricas tradicionales.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Yoga Nidra induce sistemáticamente a un estado de completa relajación física, mental y emocional, y puede ser practicada por cualquier persona. Es una importante técnica terapéutica en casos de desarreglos provocados por estrés. Se usa también para producir cambios positivos de la personalidad y como práctica de crecimiento y evolución espiritual.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uchas técnicas de meditación, entre ellas el Kriya Yoga, han sido sistematizadas y entregadas por Swami Satyananda.</w:t>
      </w:r>
    </w:p>
    <w:p>
      <w:pPr>
        <w:pStyle w:val="Sangra2detindependient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énfasis en este sistema está en el desarrollo de la facultad del darse cuenta, en todos los niveles, con el objeto de aprovechar al máximo los beneficios de las prácticas y avanzar con seguridad y confianza en la expansión de la conciencia.</w:t>
      </w:r>
    </w:p>
    <w:p>
      <w:pPr>
        <w:pStyle w:val="Normal"/>
        <w:ind w:firstLine="708"/>
        <w:jc w:val="both"/>
        <w:rPr>
          <w:sz w:val="22"/>
          <w:lang w:val="es-ES_tradnl"/>
        </w:rPr>
      </w:pPr>
      <w:r>
        <w:rPr>
          <w:sz w:val="24"/>
          <w:lang w:val="es-ES_tradnl"/>
        </w:rPr>
        <w:t>Finalmente, otro aspecto importante aquí es la adopción del yoga como una forma de vivir, que se manifieste</w:t>
      </w:r>
      <w:r>
        <w:rPr>
          <w:lang w:val="es-ES_tradnl"/>
        </w:rPr>
        <w:t xml:space="preserve"> en una mejor calidad de vida na</w:t>
      </w:r>
      <w:r>
        <w:rPr>
          <w:sz w:val="24"/>
          <w:lang w:val="es-ES_tradnl"/>
        </w:rPr>
        <w:t>cida desde la creatividad que yace en lo más verdadero de nuestro ser.</w:t>
      </w:r>
    </w:p>
    <w:p>
      <w:pPr>
        <w:pStyle w:val="Normal"/>
        <w:ind w:firstLine="70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firstLine="708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1467" w:hanging="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67" w:hanging="0"/>
      <w:outlineLvl w:val="2"/>
    </w:pPr>
    <w:rPr>
      <w:b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67" w:right="1467" w:firstLine="567"/>
    </w:pPr>
    <w:rPr>
      <w:i/>
    </w:rPr>
  </w:style>
  <w:style w:type="paragraph" w:styleId="TextBodyIndent">
    <w:name w:val="Body Text Indent"/>
    <w:basedOn w:val="Normal"/>
    <w:pPr>
      <w:ind w:firstLine="708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20:32:00Z</dcterms:created>
  <dc:creator>Carlos Contreras</dc:creator>
  <dc:description/>
  <dc:language>en-US</dc:language>
  <cp:lastModifiedBy>Carlos Contreras</cp:lastModifiedBy>
  <dcterms:modified xsi:type="dcterms:W3CDTF">2006-08-10T20:47:00Z</dcterms:modified>
  <cp:revision>8</cp:revision>
  <dc:subject/>
  <dc:title>Yoga y el método Satyananda</dc:title>
</cp:coreProperties>
</file>