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Satyananda Yo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3545</wp:posOffset>
                </wp:positionH>
                <wp:positionV relativeFrom="paragraph">
                  <wp:posOffset>-442595</wp:posOffset>
                </wp:positionV>
                <wp:extent cx="64008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34.8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42595</wp:posOffset>
                </wp:positionV>
                <wp:extent cx="64008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34.85pt;mso-position-vertical-relative:text;margin-left:-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/>
          <w:i/>
          <w:shadow/>
          <w:lang w:val="en-US"/>
        </w:rPr>
      </w:pPr>
      <w:r>
        <w:rPr>
          <w:i/>
          <w:shadow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17475</wp:posOffset>
                </wp:positionV>
                <wp:extent cx="5394960" cy="7315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25pt;width:424.75pt;height:57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hadow/>
          <w:sz w:val="52"/>
        </w:rPr>
      </w:pPr>
      <w:r>
        <w:rPr>
          <w:shadow/>
          <w:sz w:val="52"/>
        </w:rPr>
        <w:t>Efectos de Prácticas Yóguicas</w:t>
      </w:r>
    </w:p>
    <w:p>
      <w:pPr>
        <w:pStyle w:val="Normal"/>
        <w:jc w:val="center"/>
        <w:rPr>
          <w:shadow/>
          <w:sz w:val="28"/>
          <w:lang w:val="es-ES_tradnl"/>
        </w:rPr>
      </w:pPr>
      <w:r>
        <w:rPr>
          <w:shadow/>
          <w:sz w:val="28"/>
          <w:lang w:val="es-ES_tradnl"/>
        </w:rPr>
      </w:r>
    </w:p>
    <w:p>
      <w:pPr>
        <w:pStyle w:val="Normal"/>
        <w:jc w:val="center"/>
        <w:rPr>
          <w:shadow/>
          <w:sz w:val="28"/>
          <w:lang w:val="es-ES_tradnl"/>
        </w:rPr>
      </w:pPr>
      <w:r>
        <w:rPr>
          <w:shadow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Pawanmuktasanas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ienen un efecto muy profundo en el cuerpo y en la mente y un gran valor preventivo y curativ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una de las herramientas más usadas para el manejo de varias dolencias y para mantener la salu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comprender el significado de la asana, por desarrollar la toma de conciencia de los movimientos del cuerpo y de los sutiles  efectos que tienen en diferentes nive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una práctica preparatoria muy útil al ir abriendo las principales articulaciones y relajar los músculos del cuer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mueven y previenen cualquier bloqueo que impida el libre fluir de la energía en el cuerpo y en la mente (los bloqueos se producen por mala postura, funciones corporales perturbadas, problemas psicológicos o emocionales o estilo de vida desequilibrado. Estos bloqueos primero producen rigidez, tensión muscular, disminución del apropiado flujo de sangre y defectos funcionales menores. Sin embargo, si estos bloqueos permanecen, se convierten en mal funcionamiento crónico en órganos, articulaciones, y en enfermedade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mueven la salud total al regular y estabilizar el flujo de energía a través del cuer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 xml:space="preserve">Estas asanas, practicadas correctamente, en un ambiente no competitivo y de relajada atmósfera, no sólo relajan los músculos sino también los impulsos que viajan por la espalda hacia el cerebro y relajan la men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tegrando la sincronización de la respiración y la toma de conciencia aumenta la capacidad de la mente para no caer en la tensión y el estr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s-MX"/>
        </w:rPr>
      </w:pPr>
      <w:r>
        <w:rPr>
          <w:sz w:val="22"/>
          <w:lang w:val="es-MX"/>
        </w:rPr>
        <w:t>Realizadas correctamente relajan la mente, tonifican los nervios autónomos, las funciones hormonales y la actividad de los órganos intern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Movimientos de Cuello – Griva Sanchala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ebido a que todos los nervios que conectan los diferentes órganos con el cerebro pasan por el cuello, los músculos de esta zona acumulan tensión. Esta práctica alivian la tensión, pesadez y rigidez en la cabeza, cuello y la región de los hombros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La Mariposa – Purna Titali Asa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epara las piernas para el dominio de la postura del Loto y otras posturas meditativ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 xml:space="preserve">Disminuye la gran tensión que mantienen los músculos interiores de los muslo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mueve el cansancio proveniente de largas horas sentado o caminando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_tradnl"/>
        </w:rPr>
      </w:pPr>
      <w:r>
        <w:rPr>
          <w:lang w:val="es-ES_tradnl"/>
        </w:rPr>
        <w:t>Postura del Gato – Marjari asan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cuello, hombros y colum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el sistema reproductivo femeni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uede practicarse con toda seguridad hasta los 6 meses de embarazo, pero la vigorosa contracción del abdomen debe evitarse después de los 3 mes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 xml:space="preserve">Ayuda a mejorar desórdenes menstruales y leucorrea, y también alivia los calambres practicándola durante la menstruación.  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Postura de la Luna – Shashankasana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los músculos de la espalda y separa las vértebras unas de otras, aflojando la presión de los discos inverteb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aliviar muchos problemas de espal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los discos invertebrales a asumir una correcta posi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 el funcionamiento de las glándulas adre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acticada con Uyai pranayama (el sonido glótico) ayuda a eliminar angustia y es muy refrescante para el cerebro.</w:t>
      </w:r>
    </w:p>
    <w:p>
      <w:pPr>
        <w:pStyle w:val="Normal"/>
        <w:tabs>
          <w:tab w:val="clear" w:pos="708"/>
          <w:tab w:val="left" w:pos="1068" w:leader="none"/>
        </w:tabs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lang w:val="es-ES_tradnl"/>
        </w:rPr>
        <w:t>No deben practicarla las personas con presión muy alta, discos dislocados o quienes sufren de vértigo.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La Pamera – Tadasana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esarrolla equilibrio físico y ment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relaja toda la colum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escongestiona los nervios que emergen de la colum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los músculos rectos abdominales y el intesti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Es útil durante los 6 primeros meses de embarazo para mantener tonificados y nervios abdominal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La Palmera al Viento – Tiryaka Tad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Los mismos de La Palmera, pero especialmente masajea, afloja y ejercita los costados de la cint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Equilibra los grupos musculares posturales del lado derecho e izquierdo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La Rotación de la Cintura – Kati Chakr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a cintura, la espalda y las cader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útil para corregir rigidez de columna y problemas postu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La relajación y el movimiento suelto inducen una sensación de liviandad y puede ser usada para aliviar tensión física y mental en cualquier momento del día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ostura del Rayo – Vajr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odifica el flujo de sangre y de impulsos nerviosos en la región pélvica y fortalece la musculatura de esa 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nstituye una medida preventiva contra her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crementa la eficiencia de todo el sistema digestivo, aliviando dolencias estomacales como hiperacidez o úlcera pép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duce el flujo de sangre a los genitales y masajea sus fibras nerviosas, ayudando en el tratamiento de testículos dilatados e hidrocele en el var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la mujer en el trabajo de parto y alivia desórdenes menstru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una postura meditativa muy importante porque en ella el cuerpo está erguido y derecho sin esfuerzo. Es la mejor postura meditativa para las personas que sufren ciática e infecciones al sac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Redirige la energía sexual hacia el cerebro para propósitos espirituales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ostura Sobre los Hombros – Sarvang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eneficio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el funcionamiento de la glándula tiroides, con ello equilibra el funcionamiento del sistema circulatorio, digestivo, reproductivo, nervioso y endocri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l abundante flujo de sangre al cerebro tranquiliza la mente, alivia el miedo y dolores de cabeza y el estrés mental y emocional, ayuda a eliminar desórdenes psicológic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la glándula timo, con lo que fortalece el sistema inmunológ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duce un efecto en las glándulas paratiroides, asegurando el normal desarrollo y regeneración de los huesos, y previniendo la calcificación premat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duce la respiración abdominal, con lo que estimula el intercambio de aire, alivia el estrés y masajea los órganos abdomi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floja la presión sobre los músculos anales: alivia hemorroi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as piernas, abdomen y órganos reproductivos, drenando sangre estancada y otros fluidos y aumentando la circulación de esas áre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el cuello, las vértebras cervicales, estimulándolas y tonificando los nervios que pasan por el cuel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La circulación intensificada en la cabeza revitaliza orejas, ojos y amígdalas, previniendo y aliviando dolencias a la garganta y orej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 Yogaterapia se usa para tratar: asma, diabetes, colitis, desórdenes a la tiroides, importancia, hidrocele, prolapso y menopausia, desórdenes menstruales, leucorre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ES_tradnl"/>
        </w:rPr>
      </w:pPr>
      <w:r>
        <w:rPr>
          <w:sz w:val="22"/>
          <w:lang w:val="es-MX"/>
        </w:rPr>
        <w:t>Su práctica regular previene resfrío, tos y grip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fecciones serias al hígado, bazo o coraz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fecciones buc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esión al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iroides inflam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s-MX"/>
        </w:rPr>
        <w:t>Dolencias agudas en la cabeza o cuello.</w:t>
      </w:r>
    </w:p>
    <w:p>
      <w:pPr>
        <w:pStyle w:val="Listaconvietas"/>
        <w:rPr>
          <w:sz w:val="22"/>
        </w:rPr>
      </w:pPr>
      <w:r>
        <w:rPr>
          <w:sz w:val="22"/>
        </w:rPr>
      </w:r>
    </w:p>
    <w:p>
      <w:pPr>
        <w:pStyle w:val="Listaconvietas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Postura del Arado – Hal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glándula tiroides y normaliza el metabol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columna y tonifica nervios espi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sajea vísceras abdominales; beneficia especialmente a riñones, hígado y páncre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ejora la salud de todo el cuer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mbate el estreñimi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  <w:lang w:val="es-MX"/>
        </w:rPr>
        <w:t>Tranquiliza. Induce un estado de interioriz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importante o estrangul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esión al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disc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iá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fecciones importantes en espalda o cuello.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Postura del Pez – Matsyasana</w:t>
      </w:r>
    </w:p>
    <w:p>
      <w:pPr>
        <w:pStyle w:val="Listaconvietas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ind w:left="0" w:hanging="0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 el funcionamiento de glándula tiroi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cura una gran extensión de la caja torácica y mejora la ventilación pulmon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sanar bronquitis, asma y otras afecciones respirator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relaja toda la colum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dereza la espalda asegurando un correcto equilibrio postu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ortalece la musculatura dors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estimulante, da una sensación de descan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ranquiliza el sistema nervio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duce una actitud de apertura hacia la vida.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fermedades a la columna.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La Pinza -  Paschimottan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tonifica toda la musculatura de la espalda y la cara posterior de las piern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tonifica los nervios de la columna y las piern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e intensifica la circulación sanguínea en la espal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todos los órganos abdominales y mejora el proceso digestiv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mbate diabetes, dispepsia, gastritis, hemorroides, estreñimiento, etcéte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la circulación linfática, potenciando el sistema inmunológ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quilibra la actividad de las glándulas adrenales y las gón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rmoniza la circulación energética en todo el cuer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ranquiliza la ment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olencias severas en los órganos abdominales y en la espal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disc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iá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rtritis crónic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El Cocodrilo - Makar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la columna a reasumir su forma normal y relaja la compresión de los nervios espi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nteniéndola largo rato es muy efectiva para combatir discos dislocados, ciática, dolores lumbares u otros desórdenes a la colum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Ayuda a que entre mayor cantidad de aire a los pulmones. Practicada con conciencia de la respiración ayuda a combatir asma y otros problemas a los pulmo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rFonts w:eastAsia="Arial"/>
          <w:sz w:val="22"/>
          <w:lang w:val="es-MX"/>
        </w:rPr>
        <w:t xml:space="preserve"> </w:t>
      </w:r>
      <w:r>
        <w:rPr>
          <w:sz w:val="22"/>
          <w:lang w:val="es-MX"/>
        </w:rPr>
        <w:t>Si existe enfermedad a la espalda y aparece dolor al practicarla.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La Cobra – Bhujang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y la espal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mejorar hernia discal y ciática, efectuada con precaución y 4en forma sua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todos los órganos abdominales, especialmente hígado y riñ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ejora la eliminación y purificación de los riñ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riza la actividad de las glándulas tiroides y adre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el sistema nervio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a circulación sanguínea en la espal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riza el ciclo menstrual y combate desórdenes ginecológicos como leucorrea, amenorrea y dismenorre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sicológicamente transmite firmeza, fuerza y confianza en uno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ipertiroid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Si produjera molestias en la espalda se debe disminuir la intens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El Saltamontes – Shalabh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verteb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ortalece la musculatura del abdomen, la zona lumbar y los braz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órganos abdominales, especialmente hígado, riñones, intestinos y páncre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el nervio ciát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munica una sensación de fortaleza y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fermedades al coraz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ipertens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blemas en discos inverteb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El Arco – Dhanur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glándulas endocrinas, especialmente tiroides y adre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sajea vísceras abdomi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livia desórdenes gastrointestinales (dispepsia, estreñimiento crónico, hígado perezos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verteb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istiende y estimula el plexo so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regularizar el ciclo menstru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el páncreas, resultando muy útil contra la diab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fermedades abdominales importa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ipertens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d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La Semi Torsión de Columna - Ardha Matsyendr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Simultáneamente estira los músculos de un lado de la espalda y el abdomen mientras contrae los músculos del otro l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os nervios espi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os músculos de la espal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livia lumbago y espasmos muscula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duce la tendencia a la aproximación de las vértebr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acticada con cuidado ayuda en algunos tipos de discos disloc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sajea órganos abdominales, aliviando dolencias gástr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 la secreción de adrenalina y bil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comendado en el tratamiento yóguico de diabetes, sinusitis, fiebre del heno, bronquitis, constipación, colitis, desórdenes menstruales y del tracto urinario y espondilitis cervical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ntraind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ujeres con más de 3 meses de embaraz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ersonas con úlcera péptica, hernia o hipertiroidismo deben practicarla solamente con la guía de un exper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ersonas con ciática o discos dislocados pueden beneficiarse de esta postura pero deben hacerla con mucho cui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La Montaña – Parvatasana o Sumeru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ortalece los nervios y músculos de los brazos y piern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Tonifica los nervios espi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Estimula la circulación sanguínea en la columna, especialmente entre los omópl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El Triángulo - Trikon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el sistema nervioso y alivia depresión nervio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Trabaja los músculos de los costados del tronco, la cintura y la parte posterior de las piern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Estimula la digestión, el apetito, activa el movimiento intestinal combatiendo la constip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Fortalece la región pélvica y tonifica los órganos reproductiv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Su práctica regular reduce la grasa de la cintura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rPr>
          <w:sz w:val="22"/>
          <w:lang w:val="es-MX"/>
        </w:rPr>
      </w:pPr>
      <w:r>
        <w:rPr>
          <w:sz w:val="22"/>
          <w:lang w:val="es-MX"/>
        </w:rPr>
        <w:t>Enfermedades a la espalda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 xml:space="preserve">El Arbol – </w:t>
      </w:r>
      <w:r>
        <w:rPr>
          <w:b/>
        </w:rPr>
        <w:t>Postura de Oración en una Pierna - Eka Pada Pranam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a equilibrio nervio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</w:rPr>
        <w:t>Fortalece las piernas, los tobillos y los músculos de los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Saludo al Sol – Surya Namask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y equilibra todos los sistemas del cuerpo, incluyendo los sistemas endocrino, circulatorio, respiratorio y digestiv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fluencia la glándula pineal y el hipotálamo, ayudando a prevenir degeneración y calcificación de la glándula pine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quilibra el periodo de transición entre la infancia y la adolesce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limina dióxido de carbono de los pulmones y lo reemplaza por oxígeno fresco, incrementando la claridad mental al traer sangre fresca y oxigenada al cereb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crementa la concie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Otorga buena salud y biene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nayam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hramari – El Zumbido de la Abe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eneficios:</w:t>
      </w:r>
    </w:p>
    <w:p>
      <w:pPr>
        <w:pStyle w:val="Normal"/>
        <w:rPr/>
      </w:pPr>
      <w:r>
        <w:rPr/>
        <w:tab/>
      </w:r>
      <w:r>
        <w:rPr>
          <w:sz w:val="22"/>
        </w:rPr>
        <w:t xml:space="preserve">Alivia el estrés y la tensión. </w:t>
      </w:r>
    </w:p>
    <w:p>
      <w:pPr>
        <w:pStyle w:val="Normal"/>
        <w:rPr>
          <w:sz w:val="22"/>
        </w:rPr>
      </w:pPr>
      <w:r>
        <w:rPr>
          <w:sz w:val="22"/>
        </w:rPr>
        <w:tab/>
        <w:t>Alivia angustia, ansiedad e insomnio.</w:t>
      </w:r>
    </w:p>
    <w:p>
      <w:pPr>
        <w:pStyle w:val="Normal"/>
        <w:rPr>
          <w:sz w:val="22"/>
        </w:rPr>
      </w:pPr>
      <w:r>
        <w:rPr>
          <w:sz w:val="22"/>
        </w:rPr>
        <w:tab/>
        <w:t>Reduce la presión arterial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Aumenta la temperatura de los tejidos del cuerpo y puede ser practicado. después de una operación.</w:t>
      </w:r>
    </w:p>
    <w:p>
      <w:pPr>
        <w:pStyle w:val="Normal"/>
        <w:rPr>
          <w:sz w:val="22"/>
        </w:rPr>
      </w:pPr>
      <w:r>
        <w:rPr>
          <w:sz w:val="22"/>
        </w:rPr>
        <w:tab/>
        <w:t>Fortalece y corrige la voz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limina dolencias a la garganta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nduce un estado meditativ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rmoniza la mente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Lleva la atención hacia dentr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iene un efecto calmante en la mente y en el sistema nervios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</w:rPr>
        <w:t>Sonido Glótico - Uyai Pranayama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ranquiliza la mente y calma al sistema nervio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combatir insomnio, practicado en Shavasana antes de dorm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isminuye el ritmo cardíaco y es útil para personas con presión alta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068" w:leader="none"/>
        </w:tabs>
        <w:rPr>
          <w:lang w:val="es-ES"/>
        </w:rPr>
      </w:pPr>
      <w:r>
        <w:rPr>
          <w:lang w:val="es-ES"/>
        </w:rPr>
        <w:t>Respiración Alternada – Nadi Shodan Pranayama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  <w:t>Benef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duce tranquilidad, claridad de pensamiento y concentración, y es recomendado para quienes tienen mucho trabajo ment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crementa la vital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isminuye los niveles de estrés y ansie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fundiza el estado de conciencia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 xml:space="preserve">Del libro “Asana, Pranayama, Mudra, Bhanda”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Swami Satyananda Saraswati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ind w:left="360" w:hanging="360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3:41:00Z</dcterms:created>
  <dc:creator>Valeska Diaz</dc:creator>
  <dc:description/>
  <dc:language>en-US</dc:language>
  <cp:lastModifiedBy>Carlos Contreras</cp:lastModifiedBy>
  <dcterms:modified xsi:type="dcterms:W3CDTF">2006-09-27T18:44:00Z</dcterms:modified>
  <cp:revision>3</cp:revision>
  <dc:subject/>
  <dc:title>Beneficios de Ejercicios y Posturas Yóguicos</dc:title>
</cp:coreProperties>
</file>