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301571294"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33510980"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892704928"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1933254325"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561081707"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1092715090"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1026444499"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605403991"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52365818"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241306127"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1228408349"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30400892"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