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uía de Problemas </w:t>
      </w:r>
    </w:p>
    <w:p>
      <w:pPr>
        <w:pStyle w:val="Normal"/>
        <w:jc w:val="right"/>
        <w:rPr/>
      </w:pPr>
      <w:r>
        <w:rPr/>
        <w:t>Profesor: Francisco Martínez</w:t>
      </w:r>
    </w:p>
    <w:p>
      <w:pPr>
        <w:pStyle w:val="Normal"/>
        <w:jc w:val="right"/>
        <w:rPr/>
      </w:pPr>
      <w:r>
        <w:rPr/>
        <w:t>Auxiliar: Arely González</w:t>
      </w:r>
    </w:p>
    <w:p>
      <w:pPr>
        <w:pStyle w:val="Normal"/>
        <w:rPr>
          <w:b/>
          <w:b/>
        </w:rPr>
      </w:pPr>
      <w:r>
        <w:rPr>
          <w:b/>
        </w:rPr>
        <w:t xml:space="preserve">Problemas Propuestos:   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5038725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8080"/>
          <w:sz w:val="20"/>
          <w:szCs w:val="20"/>
        </w:rPr>
      </w:pPr>
      <w:r>
        <w:rPr>
          <w:color w:val="333333"/>
          <w:sz w:val="20"/>
          <w:szCs w:val="20"/>
        </w:rPr>
        <w:t xml:space="preserve">  </w:t>
      </w:r>
      <w:r>
        <w:rPr>
          <w:b/>
          <w:color w:val="808080"/>
          <w:sz w:val="20"/>
          <w:szCs w:val="20"/>
        </w:rPr>
        <w:t>1.-</w:t>
      </w:r>
    </w:p>
    <w:p>
      <w:pPr>
        <w:pStyle w:val="Normal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96865" cy="4508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ntiéndase potencial de frenado como la energía necesaria para contrarrestar la energía cinética de los fotoelectrones y así detenerlo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4165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5594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>Problemas Resueltos: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25730</wp:posOffset>
            </wp:positionV>
            <wp:extent cx="5400675" cy="1000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absorción:                                                    Para la emisió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7700</wp:posOffset>
            </wp:positionH>
            <wp:positionV relativeFrom="paragraph">
              <wp:posOffset>93980</wp:posOffset>
            </wp:positionV>
            <wp:extent cx="1641475" cy="1714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1832610" cy="17151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P2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drawing>
          <wp:inline distT="0" distB="0" distL="0" distR="0">
            <wp:extent cx="5393055" cy="3207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ucturas de Lewis.</w:t>
      </w:r>
    </w:p>
    <w:p>
      <w:pPr>
        <w:pStyle w:val="Normal"/>
        <w:jc w:val="both"/>
        <w:rPr/>
      </w:pPr>
      <w:r>
        <w:rPr/>
        <w:t xml:space="preserve">P1) </w:t>
      </w:r>
      <w:r>
        <w:rPr>
          <w:lang w:val="es-ES_tradnl"/>
        </w:rPr>
        <w:t>Indique las cargas formales de cada átomo en las siguientes estructuras de Lewis y elija la estructura más probabl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3430</wp:posOffset>
                </wp:positionH>
                <wp:positionV relativeFrom="paragraph">
                  <wp:posOffset>26670</wp:posOffset>
                </wp:positionV>
                <wp:extent cx="1068070" cy="688340"/>
                <wp:effectExtent l="5080" t="0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688320"/>
                          <a:chOff x="0" y="0"/>
                          <a:chExt cx="1068120" cy="68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120" cy="68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1680" y="0"/>
                              <a:ext cx="306720" cy="13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3320" y="3240"/>
                                <a:ext cx="113760" cy="111600"/>
                              </a:xfrm>
                            </wpg:grpSpPr>
                            <wps:wsp>
                              <wps:cNvSpPr/>
                              <wps:spPr>
                                <a:xfrm rot="2652600">
                                  <a:off x="6840" y="6120"/>
                                  <a:ext cx="3168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2600">
                                  <a:off x="74520" y="72000"/>
                                  <a:ext cx="3168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7080" cy="130320"/>
                              </a:xfrm>
                            </wpg:grpSpPr>
                            <wps:wsp>
                              <wps:cNvSpPr/>
                              <wps:spPr>
                                <a:xfrm rot="2652600">
                                  <a:off x="90000" y="5760"/>
                                  <a:ext cx="3060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2600">
                                  <a:off x="7200" y="90720"/>
                                  <a:ext cx="3060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74040"/>
                              <a:ext cx="248400" cy="31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440"/>
                                <a:ext cx="3672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920"/>
                                  <a:ext cx="3672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440" y="289080"/>
                                <a:ext cx="16560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0"/>
                                  <a:ext cx="3672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440" y="0"/>
                                <a:ext cx="16560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0"/>
                                  <a:ext cx="36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1160" y="374040"/>
                              <a:ext cx="246960" cy="31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0600" y="82440"/>
                                <a:ext cx="36360" cy="129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920"/>
                                  <a:ext cx="363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8360"/>
                                <a:ext cx="164520" cy="2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8160" y="0"/>
                                  <a:ext cx="363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6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452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8160" y="0"/>
                                  <a:ext cx="3636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6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40400" y="82080"/>
                            <a:ext cx="921240" cy="58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5240" y="0"/>
                              <a:ext cx="21456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960" y="345960"/>
                              <a:ext cx="21528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" y="349200"/>
                              <a:ext cx="21528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2440"/>
                              <a:ext cx="21456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9560" y="223200"/>
                              <a:ext cx="495360" cy="245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760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040" y="0"/>
                                <a:ext cx="24696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480" y="244800"/>
                                  <a:ext cx="1238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8080" y="396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2.6pt;width:84.05pt;height:53.7pt" coordorigin="5218,52" coordsize="1681,1074">
                <v:group id="shape_0" style="position:absolute;left:5218;top:52;width:1681;height:1074">
                  <v:group id="shape_0" style="position:absolute;left:5846;top:52;width:460;height:186">
                    <v:group id="shape_0" style="position:absolute;left:6149;top:57;width:157;height:156">
                      <v:oval id="shape_0" fillcolor="black" stroked="t" o:allowincell="f" style="position:absolute;left:6150;top:57;width:49;height:51;mso-wrap-style:none;v-text-anchor:middle;rotation:4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257;top:161;width:49;height:51;mso-wrap-style:none;v-text-anchor:middle;rotation:4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846;top:52;width:178;height:186">
                      <v:oval id="shape_0" fillcolor="black" stroked="t" o:allowincell="f" style="position:absolute;left:5976;top:51;width:47;height:51;mso-wrap-style:none;v-text-anchor:middle;rotation:44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5846;top:185;width:47;height:51;mso-wrap-style:none;v-text-anchor:middle;rotation:44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5218;top:631;width:391;height:495">
                    <v:group id="shape_0" style="position:absolute;left:5218;top:761;width:58;height:204">
                      <v:oval id="shape_0" fillcolor="black" stroked="t" o:allowincell="f" style="position:absolute;left:5218;top:761;width:57;height:4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218;top:915;width:57;height:4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348;top:1086;width:261;height:40">
                      <v:oval id="shape_0" fillcolor="black" stroked="t" o:allowincell="f" style="position:absolute;left:5348;top:1086;width:57;height:39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5551;top:1086;width:57;height:39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348;top:631;width:261;height:48">
                      <v:oval id="shape_0" fillcolor="black" stroked="t" o:allowincell="f" style="position:absolute;left:5348;top:631;width:57;height:47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5551;top:631;width:57;height:47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6510;top:631;width:389;height:493">
                    <v:group id="shape_0" style="position:absolute;left:6842;top:761;width:57;height:204">
                      <v:oval id="shape_0" fillcolor="black" stroked="t" o:allowincell="f" style="position:absolute;left:6843;top:761;width:56;height:49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43;top:915;width:56;height:49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510;top:1085;width:259;height:39">
                      <v:oval id="shape_0" fillcolor="black" stroked="t" o:allowincell="f" style="position:absolute;left:6713;top:1085;width:56;height:38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6511;top:1085;width:56;height:38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10;top:631;width:259;height:48">
                      <v:oval id="shape_0" fillcolor="black" stroked="t" o:allowincell="f" style="position:absolute;left:6713;top:631;width:56;height:47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6511;top:631;width:56;height:47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</v:group>
                <v:group id="shape_0" style="position:absolute;left:5439;top:171;width:1451;height:9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83;top:171;width:33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1;top:716;width:338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1;top:721;width:338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9;top:726;width:33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06;top:523;width:779;height:386">
                    <v:line id="shape_0" from="5706,897" to="5943,897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6097;top:523;width:388;height:386">
                      <v:line id="shape_0" from="6097,523" to="6097,748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91,908" to="6485,908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6034,529" to="6034,7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3030" distR="114935" simplePos="0" locked="0" layoutInCell="0" allowOverlap="1" relativeHeight="11">
                <wp:simplePos x="0" y="0"/>
                <wp:positionH relativeFrom="column">
                  <wp:posOffset>869315</wp:posOffset>
                </wp:positionH>
                <wp:positionV relativeFrom="paragraph">
                  <wp:posOffset>2540</wp:posOffset>
                </wp:positionV>
                <wp:extent cx="1066165" cy="647700"/>
                <wp:effectExtent l="0" t="508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647640"/>
                          <a:chOff x="0" y="0"/>
                          <a:chExt cx="1066320" cy="647640"/>
                        </a:xfrm>
                      </wpg:grpSpPr>
                      <wpg:grpSp>
                        <wpg:cNvGrpSpPr/>
                        <wpg:grpSpPr>
                          <a:xfrm>
                            <a:off x="144000" y="43200"/>
                            <a:ext cx="921960" cy="57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1960" cy="572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0280" y="44964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8680" y="212040"/>
                                <a:ext cx="24696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120" y="244440"/>
                                  <a:ext cx="12384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960" cy="57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1440" y="0"/>
                                  <a:ext cx="2145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7400" y="333360"/>
                                  <a:ext cx="214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120" y="337320"/>
                                  <a:ext cx="21456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0200"/>
                                  <a:ext cx="21384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2720" y="496440"/>
                              <a:ext cx="15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61640" cy="64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1840"/>
                              <a:ext cx="14652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4480"/>
                                <a:ext cx="115560" cy="119880"/>
                              </a:xfrm>
                            </wpg:grpSpPr>
                            <wps:wsp>
                              <wps:cNvSpPr/>
                              <wps:spPr>
                                <a:xfrm rot="19037400">
                                  <a:off x="5760" y="7920"/>
                                  <a:ext cx="3672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37400">
                                  <a:off x="72360" y="79920"/>
                                  <a:ext cx="3672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" y="0"/>
                                <a:ext cx="142200" cy="133920"/>
                              </a:xfrm>
                            </wpg:grpSpPr>
                            <wps:wsp>
                              <wps:cNvSpPr/>
                              <wps:spPr>
                                <a:xfrm rot="19037400">
                                  <a:off x="5400" y="95400"/>
                                  <a:ext cx="36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037400">
                                  <a:off x="100080" y="8280"/>
                                  <a:ext cx="36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3920" y="0"/>
                              <a:ext cx="306720" cy="2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1360" y="0"/>
                                <a:ext cx="12564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8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0"/>
                                  <a:ext cx="3168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1880" y="74880"/>
                                <a:ext cx="2484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84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00"/>
                                  <a:ext cx="2484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4880"/>
                                <a:ext cx="2988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88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00"/>
                                  <a:ext cx="2988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14680" y="356400"/>
                              <a:ext cx="246960" cy="29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0960" y="76680"/>
                                <a:ext cx="36360" cy="12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6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720"/>
                                  <a:ext cx="3636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7840"/>
                                <a:ext cx="164520" cy="23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8160" y="0"/>
                                  <a:ext cx="3636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6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4520" cy="28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8160" y="0"/>
                                  <a:ext cx="36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63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pt;margin-top:0.2pt;width:83.5pt;height:51pt" coordorigin="1378,4" coordsize="1670,1020">
                <v:group id="shape_0" style="position:absolute;left:1596;top:72;width:1452;height:901">
                  <v:group id="shape_0" style="position:absolute;left:1596;top:72;width:1452;height:901">
                    <v:line id="shape_0" from="1864,780" to="2101,780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2255;top:406;width:388;height:385">
                      <v:line id="shape_0" from="2255,406" to="2255,63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449,791" to="2643,791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96;top:72;width:1452;height:901">
                      <v:shape id="shape_0" stroked="f" o:allowincell="f" style="position:absolute;left:2165;top:72;width:33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10;top:597;width:337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0;top:603;width:337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6;top:608;width:336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852,854" to="2089,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78;top:4;width:1662;height:1020">
                  <v:group id="shape_0" style="position:absolute;left:1378;top:523;width:213;height:485">
                    <v:group id="shape_0" style="position:absolute;left:1378;top:845;width:163;height:163">
                      <v:oval id="shape_0" fillcolor="black" stroked="t" o:allowincell="f" style="position:absolute;left:1378;top:846;width:57;height:49;mso-wrap-style:none;v-text-anchor:middle;rotation:31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83;top:959;width:57;height:49;mso-wrap-style:none;v-text-anchor:middle;rotation:31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385;top:523;width:207;height:185">
                      <v:oval id="shape_0" fillcolor="black" stroked="t" o:allowincell="f" style="position:absolute;left:1384;top:661;width:57;height:47;mso-wrap-style:none;v-text-anchor:middle;rotation:317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533;top:524;width:57;height:47;mso-wrap-style:none;v-text-anchor:middle;rotation:317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2005;top:4;width:483;height:357">
                    <v:group id="shape_0" style="position:absolute;left:2133;top:4;width:198;height:52">
                      <v:oval id="shape_0" fillcolor="black" stroked="t" o:allowincell="f" style="position:absolute;left:2133;top:4;width:49;height:5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281;top:4;width:49;height:5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449;top:122;width:39;height:239">
                      <v:oval id="shape_0" fillcolor="black" stroked="t" o:allowincell="f" style="position:absolute;left:2449;top:122;width:38;height:51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449;top:309;width:38;height:51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005;top:122;width:47;height:239">
                      <v:oval id="shape_0" fillcolor="black" stroked="t" o:allowincell="f" style="position:absolute;left:2005;top:122;width:46;height:51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005;top:309;width:46;height:51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2651;top:565;width:390;height:459">
                    <v:group id="shape_0" style="position:absolute;left:2984;top:686;width:57;height:190">
                      <v:oval id="shape_0" fillcolor="black" stroked="t" o:allowincell="f" style="position:absolute;left:2984;top:686;width:56;height:46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984;top:829;width:56;height:46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651;top:987;width:259;height:37">
                      <v:oval id="shape_0" fillcolor="black" stroked="t" o:allowincell="f" style="position:absolute;left:2854;top:987;width:56;height:36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652;top:987;width:56;height:36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651;top:565;width:259;height:44">
                      <v:oval id="shape_0" fillcolor="black" stroked="t" o:allowincell="f" style="position:absolute;left:2854;top:565;width:56;height:43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2652;top:565;width:56;height:43;flip:x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70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2) Desde consideraciones sobre  las cargas formales, indique la estructura que representa mejor  a)   a la molécula de  ácido sulfúrico (debe agregar primero los pares no compartidos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1505</wp:posOffset>
                </wp:positionH>
                <wp:positionV relativeFrom="paragraph">
                  <wp:posOffset>113665</wp:posOffset>
                </wp:positionV>
                <wp:extent cx="1535430" cy="875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75160"/>
                          <a:chOff x="0" y="0"/>
                          <a:chExt cx="1535400" cy="875160"/>
                        </a:xfrm>
                      </wpg:grpSpPr>
                      <wps:wsp>
                        <wps:cNvSpPr txBox="1"/>
                        <wps:spPr>
                          <a:xfrm>
                            <a:off x="1350000" y="335160"/>
                            <a:ext cx="1854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600"/>
                            <a:ext cx="174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0"/>
                            <a:ext cx="1198080" cy="58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440" y="0"/>
                              <a:ext cx="921240" cy="58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5600" y="0"/>
                                <a:ext cx="2145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6320" y="345960"/>
                                <a:ext cx="2152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040" y="349200"/>
                                <a:ext cx="2152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2440"/>
                                <a:ext cx="21456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9560" y="223560"/>
                                <a:ext cx="495360" cy="245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760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400" y="0"/>
                                  <a:ext cx="24696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120" y="244440"/>
                                    <a:ext cx="1238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440" y="3600"/>
                                  <a:ext cx="0" cy="140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662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44460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7640" y="637560"/>
                            <a:ext cx="18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3160" y="529560"/>
                            <a:ext cx="3240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0" cy="15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5pt;margin-top:8.95pt;width:120.9pt;height:68.9pt" coordorigin="4963,179" coordsize="2418,1378">
                <v:shape id="shape_0" stroked="f" o:allowincell="f" style="position:absolute;left:7089;top:707;width:29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723;width:27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36;top:179;width:1886;height:921">
                  <v:group id="shape_0" style="position:absolute;left:5508;top:179;width:1451;height:921">
                    <v:shape id="shape_0" stroked="f" o:allowincell="f" style="position:absolute;left:6052;top:179;width:337;height:3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0;top:724;width:338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40;top:729;width:338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08;top:734;width:337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75;top:531;width:779;height:385">
                      <v:line id="shape_0" from="5775,905" to="6012,905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6166;top:531;width:388;height:385">
                        <v:line id="shape_0" from="6166,531" to="6166,756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360,916" to="6554,916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line id="shape_0" from="6103,537" to="6103,7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236,913" to="5456,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51,879" to="7122,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83;top:1183;width:28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86;top:1013;width:50;height:236">
                  <v:line id="shape_0" from="6086,1013" to="6086,1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37,1013" to="6137,1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065</wp:posOffset>
                </wp:positionH>
                <wp:positionV relativeFrom="paragraph">
                  <wp:posOffset>81280</wp:posOffset>
                </wp:positionV>
                <wp:extent cx="1535430" cy="875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75160"/>
                          <a:chOff x="0" y="0"/>
                          <a:chExt cx="1535400" cy="875160"/>
                        </a:xfrm>
                      </wpg:grpSpPr>
                      <wps:wsp>
                        <wps:cNvSpPr txBox="1"/>
                        <wps:spPr>
                          <a:xfrm>
                            <a:off x="1350000" y="335160"/>
                            <a:ext cx="1854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600"/>
                            <a:ext cx="174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0"/>
                            <a:ext cx="214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345960"/>
                            <a:ext cx="215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349200"/>
                            <a:ext cx="215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352440"/>
                            <a:ext cx="214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637560"/>
                            <a:ext cx="18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231120"/>
                            <a:ext cx="1198080" cy="44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4440" y="233640"/>
                              <a:ext cx="151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120" y="212040"/>
                              <a:ext cx="205200" cy="10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21348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29844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6.4pt;width:120.9pt;height:68.9pt" coordorigin="1019,128" coordsize="2418,1378">
                <v:shape id="shape_0" stroked="f" o:allowincell="f" style="position:absolute;left:3145;top:656;width:29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672;width:27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8;top:128;width:33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673;width:33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678;width:33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4;top:683;width:33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132;width:28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2;top:492;width:1885;height:707">
                  <v:line id="shape_0" from="1819,860" to="2056,860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294,826" to="2616,84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147,492" to="2147,7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92,862" to="1512,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7,828" to="3178,8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6,962" to="2176,11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b)  dibuje las estructuras posibles para el  ión HS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y para el ión S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1:05:00Z</dcterms:created>
  <dc:creator>Arely González</dc:creator>
  <dc:description/>
  <cp:keywords/>
  <dc:language>en-US</dc:language>
  <cp:lastModifiedBy>Arely González</cp:lastModifiedBy>
  <dcterms:modified xsi:type="dcterms:W3CDTF">2007-08-29T05:59:00Z</dcterms:modified>
  <cp:revision>11</cp:revision>
  <dc:subject/>
  <dc:title> </dc:title>
</cp:coreProperties>
</file>