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Propiedades Periódicas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Profesor: Francisco Martín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Auxiliar: Arely Gonzál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Indicación: no usar tabla periódica para su resolución, o sino el problema pierde la gracia, cuando lo terminen pueden verificar con una tabla periódica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l sábado pasado en la noche, mientras los alumnos y alumnas de QI21A dormían  angelicalmente, hubo un carrete en la tabla periódica.  Tanto fue el desenfreno de la fiesta, que a los elementos representativos del periodo 4 no se les ocurrió nada mejor que jugar a las cambiaditas.  Después del juego quedaron así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1"/>
        <w:gridCol w:w="1081"/>
        <w:gridCol w:w="1081"/>
        <w:gridCol w:w="108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I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V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I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II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B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G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Kr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l problema es que se emborracharon tanto, que ya no se acuerdan en que lugar iban.  Ayúdalos a regresar a sus posiciones usando la siguiente información (justifica cada ordenamiento)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El Kr no jugó porque dijo que era muy noble para juntarse con la chusma.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K es el que tienen menor potencial de ionización de todos.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Ca es más grande que Ge, en estado neutro.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Ga es más electronegativo que Ca y menos que Ge.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As</w:t>
      </w:r>
      <w:r>
        <w:rPr>
          <w:vertAlign w:val="superscript"/>
          <w:lang w:val="es-MX"/>
        </w:rPr>
        <w:t>3-</w:t>
      </w:r>
      <w:r>
        <w:rPr>
          <w:lang w:val="es-MX"/>
        </w:rPr>
        <w:t xml:space="preserve"> es más grande que Se</w:t>
      </w:r>
      <w:r>
        <w:rPr>
          <w:vertAlign w:val="superscript"/>
          <w:lang w:val="es-MX"/>
        </w:rPr>
        <w:t>2-</w:t>
      </w:r>
      <w:r>
        <w:rPr>
          <w:lang w:val="es-MX"/>
        </w:rPr>
        <w:t xml:space="preserve"> y ambos tienen la misma cantidad de electrones.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Se tiene mayor potencial de ionización que Ge.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Br es más electroafín que As.</w:t>
      </w:r>
    </w:p>
    <w:p>
      <w:pPr>
        <w:pStyle w:val="Normal"/>
        <w:pBdr>
          <w:bottom w:val="single" w:sz="12" w:space="1" w:color="000000"/>
        </w:pBdr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1"/>
        <w:gridCol w:w="1081"/>
        <w:gridCol w:w="1081"/>
        <w:gridCol w:w="108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I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V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I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IIIA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  <w:t>(no olvides justifica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8:47:00Z</dcterms:created>
  <dc:creator>Arely González</dc:creator>
  <dc:description/>
  <cp:keywords/>
  <dc:language>en-US</dc:language>
  <cp:lastModifiedBy>Arely González</cp:lastModifiedBy>
  <dcterms:modified xsi:type="dcterms:W3CDTF">2007-08-27T04:16:00Z</dcterms:modified>
  <cp:revision>3</cp:revision>
  <dc:subject/>
  <dc:title>QI21A-Ejercicio n°4</dc:title>
</cp:coreProperties>
</file>