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Pauta Ejercicio1</w:t>
      </w:r>
      <w:r>
        <w:rPr>
          <w:lang w:val="es-MX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rofesor: Francisco Martínez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uxiliar: Arely González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s-MX"/>
        </w:rPr>
        <w:t>06 de Agosto de 20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)    </w:t>
      </w:r>
      <w:r>
        <w:rPr>
          <w:rFonts w:cs="Times New Roman" w:ascii="Times New Roman" w:hAnsi="Times New Roman"/>
          <w:b/>
          <w:sz w:val="24"/>
        </w:rPr>
        <w:t>SiO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 + 3C    →   SiC   + 2 CO</w:t>
      </w:r>
      <w:r>
        <w:rPr>
          <w:rFonts w:cs="Times New Roman" w:ascii="Times New Roman" w:hAnsi="Times New Roman"/>
          <w:sz w:val="24"/>
        </w:rPr>
        <w:t xml:space="preserve">   Ec. Equilibrad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e calcula el Nº de moles para cada reactan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Molecular 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 28.1 + 2x16=  60.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Molecular                          C = 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molecular SiC : 28.1 +12      =  40.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5 kg.= 5000 g 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al 90 %, por tanto 5000x.90= 4500 g SiO2 pur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º moles SiO2  = 4500/60.1 = 74.88 mo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º moles C = 5000g/12 = 416.67; de acuerdo a la reacción la relación estequiometrica es SiO2: C = 1 :  3 , en este caso 74.88 x 3 = 224.6 moles necesarios de C, por lo tanto si existen 416.67 moles de C disponibles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laramente </w:t>
      </w:r>
      <w:r>
        <w:rPr>
          <w:rFonts w:cs="Times New Roman" w:ascii="Times New Roman" w:hAnsi="Times New Roman"/>
          <w:b/>
          <w:sz w:val="24"/>
        </w:rPr>
        <w:t>el reactivo limitante es SiO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y reactivo en exceso es 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antidad en exceso es 416.67-224.6 = 192.07 moles C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Masa reactivo en exceso = Nº moles x PMolecular = 192.07x12= 2304,8 g= </w:t>
      </w:r>
      <w:r>
        <w:rPr>
          <w:rFonts w:cs="Times New Roman" w:ascii="Times New Roman" w:hAnsi="Times New Roman"/>
          <w:b/>
          <w:sz w:val="24"/>
        </w:rPr>
        <w:t>2,3 kg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debe calcular el rendimiento teórico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 mol de 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produce 1 mol SiC ; se obtuvieron 2.4 kg SiC equivalen a =2400/40.1 = 59.85 mol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Rendimiento = (moles obtenidos reales/ moles teóricos )x100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 xml:space="preserve">(59.85/74.89)x100 = </w:t>
      </w:r>
      <w:r>
        <w:rPr>
          <w:rFonts w:cs="Times New Roman" w:ascii="Times New Roman" w:hAnsi="Times New Roman"/>
          <w:b/>
          <w:sz w:val="24"/>
        </w:rPr>
        <w:t>79.9%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mol 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produce 2 moles CO, según a) reaccionaron 74.88 moles Si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por tanto se obtienen 2x74.88 moles CO = 149.76 moles CO;  149.76 x 6.022x10</w:t>
      </w:r>
      <w:r>
        <w:rPr>
          <w:rFonts w:cs="Times New Roman" w:ascii="Times New Roman" w:hAnsi="Times New Roman"/>
          <w:sz w:val="24"/>
          <w:vertAlign w:val="superscript"/>
        </w:rPr>
        <w:t>23</w:t>
      </w:r>
      <w:r>
        <w:rPr>
          <w:rFonts w:cs="Times New Roman" w:ascii="Times New Roman" w:hAnsi="Times New Roman"/>
          <w:sz w:val="24"/>
          <w:vertAlign w:val="subscript"/>
        </w:rPr>
        <w:t xml:space="preserve"> = </w:t>
      </w:r>
      <w:r>
        <w:rPr>
          <w:rFonts w:cs="Times New Roman" w:ascii="Times New Roman" w:hAnsi="Times New Roman"/>
          <w:sz w:val="24"/>
        </w:rPr>
        <w:t>9x10</w:t>
      </w:r>
      <w:r>
        <w:rPr>
          <w:rFonts w:cs="Times New Roman" w:ascii="Times New Roman" w:hAnsi="Times New Roman"/>
          <w:sz w:val="24"/>
          <w:vertAlign w:val="superscript"/>
        </w:rPr>
        <w:t xml:space="preserve">25 </w:t>
      </w:r>
      <w:r>
        <w:rPr>
          <w:rFonts w:cs="Times New Roman" w:ascii="Times New Roman" w:hAnsi="Times New Roman"/>
          <w:sz w:val="24"/>
        </w:rPr>
        <w:t>moléculas de C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quienes lo hicieron con respecto a la relación 1:2 con el SiC también se les considero bueno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2)        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>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</w:rPr>
        <w:t xml:space="preserve"> +   </w:t>
      </w:r>
      <w:r>
        <w:rPr>
          <w:rFonts w:cs="Times New Roman" w:ascii="Times New Roman" w:hAnsi="Times New Roman"/>
          <w:b/>
          <w:sz w:val="24"/>
        </w:rPr>
        <w:t>9</w:t>
      </w:r>
      <w:r>
        <w:rPr>
          <w:rFonts w:cs="Times New Roman" w:ascii="Times New Roman" w:hAnsi="Times New Roman"/>
          <w:sz w:val="24"/>
        </w:rPr>
        <w:t xml:space="preserve"> Fe   →       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z w:val="24"/>
        </w:rPr>
        <w:t>Fe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  +  </w:t>
      </w: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sz w:val="24"/>
        </w:rPr>
        <w:t xml:space="preserve">Al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respuesta b) 24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Ponderación Nota : 1x.75 +  2x 0.25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7:58:00Z</dcterms:created>
  <dc:creator>fmd</dc:creator>
  <dc:description/>
  <cp:keywords/>
  <dc:language>en-US</dc:language>
  <cp:lastModifiedBy>Arely González</cp:lastModifiedBy>
  <dcterms:modified xsi:type="dcterms:W3CDTF">2007-08-14T05:04:00Z</dcterms:modified>
  <cp:revision>5</cp:revision>
  <dc:subject/>
  <dc:title>1) El carburo de silicio (SiC), conocido también como carborundo, es uno de los materiales más duros que se conoce, y por ello</dc:title>
</cp:coreProperties>
</file>