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CM1A1-Auxiliar n°1</w:t>
      </w:r>
      <w:r>
        <w:rPr>
          <w:rFonts w:cs="Times New Roman" w:ascii="Times New Roman" w:hAnsi="Times New Roman"/>
          <w:lang w:val="es-MX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ofesor: Francisco Martínez</w:t>
      </w:r>
    </w:p>
    <w:p>
      <w:pPr>
        <w:pStyle w:val="Normal"/>
        <w:jc w:val="right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es-MX"/>
        </w:rPr>
        <w:t>30 de Julio de 2007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1) Iguale estequiométricamente las siguientes reaccion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pt-BR"/>
        </w:rPr>
        <w:t>C(grafito) +   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(g)  </w:t>
        <w:tab/>
        <w:tab/>
        <w:t>--------&gt;  CO(g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en-US"/>
        </w:rPr>
        <w:t>CO(g)  +  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</w:t>
        <w:tab/>
        <w:tab/>
        <w:t>--------&gt;  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OH(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pt-BR"/>
        </w:rPr>
        <w:t>NaOH(s)  +   HCl(g)</w:t>
        <w:tab/>
        <w:tab/>
        <w:t>--------&gt;  NaCl(s)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(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/>
      </w:pPr>
      <w:r>
        <w:rPr>
          <w:rFonts w:cs="Times New Roman" w:ascii="Times New Roman" w:hAnsi="Times New Roman"/>
          <w:lang w:val="pt-BR"/>
        </w:rPr>
        <w:tab/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(l)</w:t>
        <w:tab/>
        <w:tab/>
        <w:tab/>
        <w:t>--------&gt; 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(l) + 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(g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60"/>
        <w:ind w:left="5040" w:hanging="5040"/>
        <w:jc w:val="both"/>
        <w:rPr/>
      </w:pPr>
      <w:r>
        <w:rPr>
          <w:rFonts w:cs="Times New Roman" w:ascii="Times New Roman" w:hAnsi="Times New Roman"/>
          <w:lang w:val="pt-BR"/>
        </w:rPr>
        <w:tab/>
        <w:t>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(s)  +   CO(g)</w:t>
        <w:tab/>
        <w:tab/>
        <w:t>--------&gt;   C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(g) + Fe(s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lang w:val="pt-BR"/>
        </w:rPr>
        <w:tab/>
        <w:t>TiCl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 xml:space="preserve">   + 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 </w:t>
        <w:tab/>
        <w:tab/>
        <w:t xml:space="preserve"> -------&gt;   Ti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 + HC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lang w:val="pt-BR"/>
        </w:rPr>
        <w:tab/>
        <w:t>Cu(s)  +  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 xml:space="preserve"> + 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  <w:tab/>
        <w:t>-------&gt;    Cu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· 5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 + S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lang w:val="pt-BR"/>
        </w:rPr>
        <w:tab/>
        <w:t>Cu(s)  + 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 xml:space="preserve"> +  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  <w:tab/>
        <w:t>-------&gt;    Cu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· 5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lang w:val="pt-BR"/>
        </w:rPr>
        <w:tab/>
        <w:t>Mn(OH)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+ 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ab/>
        <w:tab/>
        <w:t>--------&gt;   Mn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360"/>
        <w:ind w:left="5040" w:hanging="5040"/>
        <w:jc w:val="both"/>
        <w:rPr/>
      </w:pPr>
      <w:r>
        <w:rPr>
          <w:rFonts w:cs="Times New Roman" w:ascii="Times New Roman" w:hAnsi="Times New Roman"/>
          <w:lang w:val="pt-BR"/>
        </w:rPr>
        <w:tab/>
        <w:t>P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+ NH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ab/>
        <w:tab/>
        <w:tab/>
        <w:t>--------&gt;   P(N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+ HCl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lang w:val="es-ES"/>
        </w:rPr>
        <w:t xml:space="preserve">P2) </w:t>
      </w:r>
      <w:r>
        <w:rPr>
          <w:rFonts w:cs="Times New Roman" w:ascii="Times New Roman" w:hAnsi="Times New Roman"/>
        </w:rPr>
        <w:t>Escriba las reacciones de combustión de los siguientes compuestos propano,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; etileno,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; metano, 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; etanol,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OH; ácido benzoico, 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COO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3) Se dispone de un gas de fórmula desconocida NxOyClz. Sometido 1 litro de este gas a la acción del calor se descompone del modo indicado a continuación y en las proporciones en volumen que se indican: </w:t>
      </w:r>
    </w:p>
    <w:p>
      <w:pPr>
        <w:pStyle w:val="Normal"/>
        <w:jc w:val="center"/>
        <w:rPr>
          <w:rFonts w:ascii="Times New Roman" w:hAnsi="Times New Roman" w:cs="Times New Roman"/>
          <w:vertAlign w:val="subscript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NxOyClz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Times New Roman" w:ascii="Times New Roman" w:hAnsi="Times New Roman"/>
          <w:lang w:val="es-ES"/>
        </w:rPr>
        <w:t xml:space="preserve"> NxOy + Cl</w:t>
      </w:r>
      <w:r>
        <w:rPr>
          <w:rFonts w:cs="Times New Roman" w:ascii="Times New Roman" w:hAnsi="Times New Roman"/>
          <w:vertAlign w:val="subscript"/>
          <w:lang w:val="es-ES"/>
        </w:rPr>
        <w:t>2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  <w:tab/>
        <w:tab/>
        <w:tab/>
        <w:t>1 litro       1 litro    1 litro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l gas de la fórmula desconocida NxOy puede hacérsele reaccionar con oxigeno y lo hacen de este modo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vertAlign w:val="subscript"/>
          <w:lang w:val="es-ES"/>
        </w:rPr>
      </w:pPr>
      <w:r>
        <w:rPr>
          <w:rFonts w:cs="Times New Roman" w:ascii="Times New Roman" w:hAnsi="Times New Roman"/>
          <w:lang w:val="es-ES"/>
        </w:rPr>
        <w:t>NxOy  +  O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  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Times New Roman" w:ascii="Times New Roman" w:hAnsi="Times New Roman"/>
          <w:lang w:val="es-ES"/>
        </w:rPr>
        <w:t xml:space="preserve"> NO</w:t>
      </w:r>
      <w:r>
        <w:rPr>
          <w:rFonts w:cs="Times New Roman" w:ascii="Times New Roman" w:hAnsi="Times New Roman"/>
          <w:vertAlign w:val="subscript"/>
          <w:lang w:val="es-ES"/>
        </w:rPr>
        <w:t>2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  <w:tab/>
        <w:tab/>
        <w:t xml:space="preserve">        1 litro     ½ litro    1 litro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Todos los volúmenes gaseosos están referidos a condiciones normales.  Determínese la fórmula NxOyClz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>P4) Se pesaron 5 gr de cada uno de los siguientes gases: O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, Cl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O, CO, NO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. Calcular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cuál de ellos hay mayor número de átomos de oxige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cuál de ellos hay menor número de átomos de oxige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uál de ellos es mas dens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cuál de ellos hay mayor número de molécula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Si se midieran 2 litros de cada uno de estos gases (en condiciones normales), en cuál de ellos habría mayor y menor número de mole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Qué volumen habría que medir para tener 5 gr de cada g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5)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alcule el porcentaje en peso de Al y O que contiene el Al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vertAlign w:val="subscript"/>
          <w:lang w:val="es-ES"/>
        </w:rPr>
        <w:t>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alcule el porcentaje en peso de Cr que contiene el K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Cr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vertAlign w:val="subscript"/>
          <w:lang w:val="es-ES"/>
        </w:rPr>
        <w:t>7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s-ES"/>
        </w:rPr>
        <w:t>Calcule el porcentaje en peso de B que contiene el Na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vertAlign w:val="subscript"/>
          <w:lang w:val="es-ES"/>
        </w:rPr>
        <w:t>4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vertAlign w:val="subscript"/>
          <w:lang w:val="es-ES"/>
        </w:rPr>
        <w:t>7</w:t>
      </w:r>
      <w:r>
        <w:rPr>
          <w:rFonts w:cs="Times New Roman" w:ascii="Times New Roman" w:hAnsi="Times New Roman"/>
          <w:lang w:val="es-ES"/>
        </w:rPr>
        <w:t>10H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s-ES"/>
        </w:rPr>
        <w:t>Calcule el porcentaje en peso de H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O que contiene el Na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B</w:t>
      </w:r>
      <w:r>
        <w:rPr>
          <w:rFonts w:cs="Times New Roman" w:ascii="Times New Roman" w:hAnsi="Times New Roman"/>
          <w:vertAlign w:val="subscript"/>
          <w:lang w:val="es-ES"/>
        </w:rPr>
        <w:t>4</w:t>
      </w:r>
      <w:r>
        <w:rPr>
          <w:rFonts w:cs="Times New Roman" w:ascii="Times New Roman" w:hAnsi="Times New Roman"/>
          <w:lang w:val="es-ES"/>
        </w:rPr>
        <w:t>O</w:t>
      </w:r>
      <w:r>
        <w:rPr>
          <w:rFonts w:cs="Times New Roman" w:ascii="Times New Roman" w:hAnsi="Times New Roman"/>
          <w:vertAlign w:val="subscript"/>
          <w:lang w:val="es-ES"/>
        </w:rPr>
        <w:t>7</w:t>
      </w:r>
      <w:r>
        <w:rPr>
          <w:rFonts w:cs="Times New Roman" w:ascii="Times New Roman" w:hAnsi="Times New Roman"/>
          <w:lang w:val="es-ES"/>
        </w:rPr>
        <w:t>10H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>O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la siguiente reacción, calcular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pt-BR"/>
        </w:rPr>
        <w:t>2 NaOH(s)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 xml:space="preserve">(l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pt-BR"/>
        </w:rPr>
        <w:t xml:space="preserve">   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(s) 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(l)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</w:t>
      </w:r>
      <w:r>
        <w:rPr>
          <w:rFonts w:cs="Times New Roman" w:ascii="Times New Roman" w:hAnsi="Times New Roman"/>
          <w:lang w:val="pt-BR"/>
        </w:rPr>
        <w:t>a)</w:t>
        <w:tab/>
        <w:t>gramos de sulfato de sodio (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 obtenidos al hacer reaccionar 100 gramos de NaOH con la cantidad suficiente (estequiométrica) de 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</w:t>
      </w:r>
      <w:r>
        <w:rPr>
          <w:rFonts w:cs="Times New Roman" w:ascii="Times New Roman" w:hAnsi="Times New Roman"/>
        </w:rPr>
        <w:t>b)</w:t>
        <w:tab/>
        <w:t>moles de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obtenidos al hacer reaccionar 3 moles de  NaOH con 3 moles de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</w:t>
        <w:tab/>
        <w:t>gramos de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necesarios para reaccionar con 500 gramos de NaO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cuando 160 gr. de NaOH reaccionan con 220 gr de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¿cuántos gr. de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se obtienen? ¿hay algún reactivo en exceso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Respuesta</w:t>
      </w:r>
      <w:r>
        <w:rPr>
          <w:rFonts w:cs="Times New Roman" w:ascii="Times New Roman" w:hAnsi="Times New Roman"/>
        </w:rPr>
        <w:t xml:space="preserve">    a)   177,5 gr.</w:t>
        <w:tab/>
        <w:tab/>
        <w:t>b)   1,5 mo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c)    612,5 gr.</w:t>
        <w:tab/>
        <w:tab/>
        <w:t>d)  284 gr (sí,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esos Atómicos:   Na(23),   S(32),   O(16)   , H(1)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3:55:00Z</dcterms:created>
  <dc:creator>Arely González</dc:creator>
  <dc:description/>
  <cp:keywords/>
  <dc:language>en-US</dc:language>
  <cp:lastModifiedBy>Arely González</cp:lastModifiedBy>
  <dcterms:modified xsi:type="dcterms:W3CDTF">2007-07-30T03:55:00Z</dcterms:modified>
  <cp:revision>2</cp:revision>
  <dc:subject/>
  <dc:title>P1) Iguale estequiométricamente las siguientes reacciones:</dc:title>
</cp:coreProperties>
</file>