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/>
        <w:t>CI 79  A/B/C    CALENDARIO DE ACTIVIDADES</w:t>
      </w:r>
    </w:p>
    <w:p>
      <w:pPr>
        <w:pStyle w:val="Heading1"/>
        <w:rPr/>
      </w:pPr>
      <w:r>
        <w:rPr/>
        <w:t>Semestre Primavera 2007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93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EXPOSI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 agosto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ificación de actividades a desarrollar solo para alumnos nuev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mila Alvarez, Pablo Mendoza, Fernanda Baladrón, Jorge Muñoz, Karla Valladar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 agosto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bastián Ray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Estudio experimental del efecto del viento en la tasa de reaeración en un estanque agitado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  sept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 sept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osé Luis Delg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Aplicación de lógica difusa para la operación de embalses durante crecidas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 sept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RIAD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 sept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rigo Me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Modelación de hábitat de peces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 octubr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greso SOCHED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  octubr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lipe Sandov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Intrusión salina en el Lago Budi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los Reih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Transferencia de masa en la interfaz agua-sedimento y mezcla inducidas por turbulencia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octubr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RIAD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 octubr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greso Hidráuli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 octubr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né Figuero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Efectos del cambio climático en la disponibilidad de recursos hídricos a nivel de cuenca.  Caso Cachapoal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ardo Rub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Análisis de variables de series hidrometeorológicas.  Aplicación Región VII a IX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  nov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uricio Car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ronóstico del volumen de agua almacenado en el manto de agua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vid Gonzál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Aplicación de herramientas de modelación hídrica y ecológica para la definición de políticas medioambientales en salmonicultura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 nov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uan Pablo Schus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Desarrollo e implementación de un modelo de gestión para la optimización y manejo de un sistema hídrico a nivel de cuenca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exandra Cuel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Análisis de impacto físico en las aguas subterráneas ocasionado debido al drenaje de minas a cielo abierto en la etapa de pre-operación”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OBSERVA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Las exposiciones de los alumnos del Programa de Magíster en Ciencia de la Ingeniería, mención Recursos y Medio Ambiente Hídrico, tendrán una duración máxima de 25 minutos. Se dispondrá de 10 minutos adicionales  para preguntas.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da sesión, el alumno expositor tiene la responsabilidad de tener el equipo de proyección funcionando y la presentación cargada antes del inicio de la sesión.  Para ello debe coordinarse, previamente, con la secretaria de la División a objeto de confirmar el apoyo logístic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se aceptarán preguntas durante la exposición de los alumnos, éstas se formulan al fin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Las conferencias se realizarán los días Lunes de 16:00 a 17:30 h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asistencia es obligatoria para todos los alumnos del Programa de Magíster (CI79A, B Y C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OTA</w:t>
      </w:r>
      <w:r>
        <w:rPr>
          <w:rFonts w:cs="Arial" w:ascii="Arial" w:hAnsi="Arial"/>
          <w:sz w:val="22"/>
        </w:rPr>
        <w:t>: La presentación del día lunes 20 de agosto se realizará en sala F-12.  Se comunicará oportunamente la sala definitiva para todos los días lunes del semestre primavera 2007.</w:t>
      </w:r>
    </w:p>
    <w:p>
      <w:pPr>
        <w:pStyle w:val="Heading3"/>
        <w:jc w:val="righ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jc w:val="right"/>
        <w:rPr/>
      </w:pPr>
      <w:r>
        <w:rPr/>
        <w:t>Ana María Sancha</w:t>
      </w:r>
    </w:p>
    <w:p>
      <w:pPr>
        <w:pStyle w:val="Heading3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>Profesora</w:t>
      </w:r>
    </w:p>
    <w:sectPr>
      <w:type w:val="nextPage"/>
      <w:pgSz w:w="12240" w:h="15840"/>
      <w:pgMar w:left="1276" w:right="90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8:21:00Z</dcterms:created>
  <dc:creator>secrehid</dc:creator>
  <dc:description/>
  <dc:language>en-US</dc:language>
  <cp:lastModifiedBy>Jessica Valenzuela</cp:lastModifiedBy>
  <cp:lastPrinted>2007-08-16T14:40:00Z</cp:lastPrinted>
  <dcterms:modified xsi:type="dcterms:W3CDTF">2007-08-16T21:37:00Z</dcterms:modified>
  <cp:revision>13</cp:revision>
  <dc:subject/>
  <dc:title>CI 79  A/B/C</dc:title>
</cp:coreProperties>
</file>