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EMINARIO INTRODUCCIÓN AL TRABAJO DE TÍT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HIDRÁULICA-SANITARIA-AMBI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92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 8 de Noviem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artíne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Contrer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Arriaga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barc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Muñoz "Pronóstico de Crecidas en Tiempo Real usando Redes Neuronales Recurrente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rríos "Análisis espacial de hietogramas para la estimación de caudales de diseñ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e Sauvag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Manquehual "Prefactibilidad Central Hidroeléctrica Río Colorad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i Dag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ira "Energía Olamotriz y su Potencial Implementación en Chile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Castro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 Aqueveque "Análisis de la incertidumbre asociada a los parámetros del modelo hidrológica Sacramento en cuencas pluviales sin control pluviométric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turr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erey "Estudio en Régimen Impermanente del Vaciado de Tubo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José Moyan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Ibar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ara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Oliv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29846512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3:00Z</dcterms:created>
  <dc:creator>academico</dc:creator>
  <dc:description/>
  <dc:language>en-US</dc:language>
  <cp:lastModifiedBy>academico</cp:lastModifiedBy>
  <dcterms:modified xsi:type="dcterms:W3CDTF">2007-10-31T23:43:00Z</dcterms:modified>
  <cp:revision>2</cp:revision>
  <dc:subject/>
  <dc:title>PROGRAMA SEMINARIO INTRODUCCIÓN AL TRABAJO DE TÍTULO</dc:title>
</cp:coreProperties>
</file>