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 SEMINARIO INTRODUCCIÓN AL TRABAJO DE TÍTUL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REA HIDRÁULICA-SANITARIA-AMBIEN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1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5920"/>
      </w:tblGrid>
      <w:tr>
        <w:trPr>
          <w:trHeight w:val="25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 8 de Noviembre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co Martínez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ina Contreras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onso Arriagad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 Abarca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ena Muñoz "Pronóstico de Crecidas en Tiempo Real usando Redes Neuronales Recurrentes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co Berríos "Análisis espacial de hietogramas para la estimación de caudales de diseño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ce Sauvage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obal Manquehual "Prefactibilidad Central Hidroeléctrica Río Colorado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di Daga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nando Lira "Energía Olamotriz y su Potencial Implementación en Chile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 Castro</w:t>
            </w:r>
          </w:p>
        </w:tc>
      </w:tr>
      <w:tr>
        <w:trPr>
          <w:trHeight w:val="76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io Aqueveque "Análisis de la incertidumbre asociada a los parámetros del modelo hidrológica Sacramento en cuencas pluviales sin control pluviométrico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rigo Iturra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ge Serey "Estudio en Régimen Impermanente del Vaciado de Tubos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icio Rojas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 José Moyano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iela Ibarr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s Jara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0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ro Olivar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2005464812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21:13:00Z</dcterms:created>
  <dc:creator>academico</dc:creator>
  <dc:description/>
  <dc:language>en-US</dc:language>
  <cp:lastModifiedBy>academico</cp:lastModifiedBy>
  <dcterms:modified xsi:type="dcterms:W3CDTF">2007-10-31T23:43:00Z</dcterms:modified>
  <cp:revision>2</cp:revision>
  <dc:subject/>
  <dc:title>PROGRAMA SEMINARIO INTRODUCCIÓN AL TRABAJO DE TÍTULO</dc:title>
</cp:coreProperties>
</file>