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TEMAS DE MEMORIA</w:t>
        <w:br/>
        <w:t>SECCION CONSTRUCCION</w:t>
      </w:r>
    </w:p>
    <w:p>
      <w:pPr>
        <w:pStyle w:val="Normal"/>
        <w:rPr>
          <w:rFonts w:ascii="Verdana" w:hAnsi="Verdana" w:cs="Verdana"/>
          <w:b/>
          <w:b/>
        </w:rPr>
      </w:pPr>
      <w:r>
        <w:rPr>
          <w:rFonts w:cs="Verdana" w:ascii="Verdana" w:hAnsi="Verdana"/>
          <w:b/>
        </w:rPr>
      </w:r>
    </w:p>
    <w:p>
      <w:pPr>
        <w:pStyle w:val="Normal"/>
        <w:ind w:left="360" w:hanging="0"/>
        <w:jc w:val="both"/>
        <w:rPr>
          <w:rFonts w:ascii="Verdana" w:hAnsi="Verdana" w:cs="Verdana"/>
          <w:b/>
          <w:b/>
          <w:sz w:val="20"/>
          <w:szCs w:val="20"/>
        </w:rPr>
      </w:pPr>
      <w:r>
        <w:rPr>
          <w:rFonts w:cs="Verdana" w:ascii="Verdana" w:hAnsi="Verdana"/>
          <w:b/>
          <w:sz w:val="20"/>
          <w:szCs w:val="20"/>
        </w:rPr>
        <w:t>1) Manual del Especificador, que consiste en una herramienta tecnológica que apoye la labor de especificación técnica de materiales para distintas obras de construcción. Patrocinado por la C.D.T. de la C. Ch. C.</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pPr>
      <w:r>
        <w:rPr>
          <w:rFonts w:cs="Verdana" w:ascii="Verdana" w:hAnsi="Verdana"/>
          <w:b/>
          <w:sz w:val="20"/>
          <w:szCs w:val="20"/>
        </w:rPr>
        <w:t>2) Restaurante panorámico en Frutillar: se debe validar desde la</w:t>
        <w:br/>
        <w:t>perspectiva de costos, la estrategia de construcción en etapas o como</w:t>
        <w:br/>
        <w:t>proyecto completo, en distintos materiales, destacando las</w:t>
        <w:br/>
        <w:t>características del entorno. Su financian viajes de visita a la zona de</w:t>
        <w:br/>
        <w:t>Frutillar. Remuneración $500.000 (impuesto incluido).</w:t>
        <w:br/>
        <w:br/>
        <w:t>3) Edificio Investigación barrio universitario: se debe validar</w:t>
      </w:r>
    </w:p>
    <w:p>
      <w:pPr>
        <w:pStyle w:val="Normal"/>
        <w:ind w:left="360" w:hanging="0"/>
        <w:jc w:val="both"/>
        <w:rPr/>
      </w:pPr>
      <w:r>
        <w:rPr>
          <w:rFonts w:cs="Verdana" w:ascii="Verdana" w:hAnsi="Verdana"/>
          <w:b/>
          <w:sz w:val="20"/>
          <w:szCs w:val="20"/>
        </w:rPr>
        <w:t>desde el punto de vista ingenieril, las condiciones de diseño del edificio para facilitar la ubicación en un mismo edificio de instalaciones de</w:t>
        <w:br/>
        <w:t>investigación, bioterio (zona de pruebas de productos biológicos),</w:t>
        <w:br/>
        <w:t>enseñanza y zona de servicios, en un contexto de edificio "verde" (bajo</w:t>
        <w:br/>
        <w:t>consumo de energía, amigable con el medio ambiente). El trabajo es en</w:t>
        <w:br/>
        <w:t>coordinación con el equipo de arquitectos del proyecto. Remuneración</w:t>
        <w:br/>
        <w:t>$500.000 (impuesto incluido).</w:t>
        <w:br/>
        <w:br/>
        <w:t>4) Construcción de laguna artificial con cúpula en Frutillar: se debe</w:t>
        <w:br/>
        <w:t>validar desde la perspectiva de funcionalidad y costos, el diseño de una</w:t>
        <w:br/>
        <w:t>laguna artificial, con cúpula tipo domo (1/2 esfera), que cumpla  la</w:t>
        <w:br/>
        <w:t>finalidad de zona de esparcimiento de pesca deportiva con mosca. La</w:t>
        <w:br/>
        <w:t>superficie estimada es de 5000 m2. Se financian viajes de visita a la</w:t>
        <w:br/>
        <w:t>zona de Frutillar. Remuneración $500.000 (impuesto incluido).</w:t>
      </w:r>
    </w:p>
    <w:p>
      <w:pPr>
        <w:pStyle w:val="Normal"/>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bCs/>
          <w:sz w:val="20"/>
          <w:szCs w:val="20"/>
        </w:rPr>
        <w:t>5) Herramienta Computacional para la Planificación, Seguimiento y Control de Abastecimiento en Obras de Montaje Industrial</w:t>
      </w: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t>6) Estudio de métodos constructivos a utilizar en estacionamiento subterráneo en calle Tupper entre Plaza Ercilla y Beauchef</w:t>
      </w:r>
    </w:p>
    <w:p>
      <w:pPr>
        <w:pStyle w:val="Normal"/>
        <w:jc w:val="both"/>
        <w:rPr>
          <w:rFonts w:ascii="Verdana" w:hAnsi="Verdana" w:cs="Verdana"/>
          <w:b/>
          <w:b/>
          <w:sz w:val="20"/>
          <w:szCs w:val="20"/>
        </w:rPr>
      </w:pPr>
      <w:r>
        <w:rPr>
          <w:rFonts w:cs="Verdana" w:ascii="Verdana" w:hAnsi="Verdana"/>
          <w:b/>
          <w:sz w:val="20"/>
          <w:szCs w:val="20"/>
        </w:rPr>
      </w:r>
    </w:p>
    <w:sectPr>
      <w:type w:val="nextPage"/>
      <w:pgSz w:w="12240" w:h="15840"/>
      <w:pgMar w:left="1701" w:right="1701"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5:40:00Z</dcterms:created>
  <dc:creator>Carlos Aguilera G.</dc:creator>
  <dc:description/>
  <cp:keywords/>
  <dc:language>en-US</dc:language>
  <cp:lastModifiedBy>Carlos Aguilera G.</cp:lastModifiedBy>
  <dcterms:modified xsi:type="dcterms:W3CDTF">2007-07-29T15:45:00Z</dcterms:modified>
  <cp:revision>1</cp:revision>
  <dc:subject/>
  <dc:title>TEMAS DE MEMORIA</dc:title>
</cp:coreProperties>
</file>