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CI 69E  INTRODUCCION AL TRABAJO DE TÍTULO</w:t>
      </w:r>
    </w:p>
    <w:p>
      <w:pPr>
        <w:pStyle w:val="Heading1"/>
        <w:rPr/>
      </w:pPr>
      <w:r>
        <w:rPr/>
        <w:t>Semestre Primavera  2007</w:t>
      </w:r>
    </w:p>
    <w:p>
      <w:pPr>
        <w:pStyle w:val="Heading2"/>
        <w:rPr/>
      </w:pPr>
      <w:r>
        <w:rPr/>
        <w:t>OBJETIV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finir Temario Trabajo de Título (Objetivos Generales y Alcances del Tema)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ablecer Programa de Trabajo y Actividades a realizar para alcanzar los objetivos propuest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Revisar y discutir bibliografía y antecedentes para establecer el estado actual del tema y metodología a emplear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/>
      </w:pPr>
      <w:r>
        <w:rPr/>
        <w:t>ACTIVIDAD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637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Sem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Fech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Actividad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3/07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30/07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06/08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3//08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0//08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7/08/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03/09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0/09/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17/09/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24/09/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01/10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08/10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5/10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2/10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9/10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05/11/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12/11/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lase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Secciones.  Organización Curso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Objetivos, Alcanc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Referencias Bibliográfic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Preparación Temarios.</w:t>
            </w:r>
          </w:p>
          <w:p>
            <w:pPr>
              <w:pStyle w:val="Heading5"/>
              <w:rPr/>
            </w:pPr>
            <w:r>
              <w:rPr/>
              <w:t>Los alumnos que a esta fecha no tengan tema se sugiere eliminar CI 69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Secciones.  Informe N°1: Temarios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 Revisión  Temarios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s-ES_tradnl"/>
              </w:rPr>
              <w:t>Secciones Entrega Carta Compromiso Profesores Guía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.</w:t>
            </w:r>
          </w:p>
          <w:p>
            <w:pPr>
              <w:pStyle w:val="Heading1"/>
              <w:rPr/>
            </w:pPr>
            <w:r>
              <w:rPr/>
              <w:t>VAC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Secciones.  Entrega Temar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s-ES_tradnl"/>
              </w:rPr>
              <w:t>Solicitud Inscripción CI 69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 Revisión Temario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Semana Olímp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Discusión Bibliográfic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 Presentación Oral Individual.</w:t>
            </w:r>
          </w:p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  <w:t>Secciones.  Presentación Oral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 Presentación Oral Individu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s-ES_tradnl"/>
              </w:rPr>
              <w:t>Entrega Informe Final</w:t>
            </w: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 (Secretaría Docente)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SISTENCIA</w:t>
      </w:r>
    </w:p>
    <w:p>
      <w:pPr>
        <w:pStyle w:val="TextBody"/>
        <w:numPr>
          <w:ilvl w:val="0"/>
          <w:numId w:val="3"/>
        </w:numPr>
        <w:rPr/>
      </w:pPr>
      <w:r>
        <w:rPr/>
        <w:t>La asistencia es obligatoria.  Las clases se realizarán los días jueves de 16:15 a 17:45 hrs, excepto aquellas secciones que han convenido realizar las clases en otro horario.</w:t>
      </w:r>
    </w:p>
    <w:p>
      <w:pPr>
        <w:pStyle w:val="TextBody"/>
        <w:numPr>
          <w:ilvl w:val="0"/>
          <w:numId w:val="3"/>
        </w:numPr>
        <w:rPr/>
      </w:pPr>
      <w:r>
        <w:rPr/>
        <w:t>La presencia del Profesor Guía es obligatoria en la última presentación individual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2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5:59:00Z</dcterms:created>
  <dc:creator>Pia</dc:creator>
  <dc:description/>
  <cp:keywords/>
  <dc:language>en-US</dc:language>
  <cp:lastModifiedBy>Carlos Aguilera G.</cp:lastModifiedBy>
  <cp:lastPrinted>2006-07-17T17:29:00Z</cp:lastPrinted>
  <dcterms:modified xsi:type="dcterms:W3CDTF">2007-07-15T15:59:00Z</dcterms:modified>
  <cp:revision>2</cp:revision>
  <dc:subject/>
  <dc:title>CI 69E  INTRODUCCION AL TRABAJO DE TÍTULO</dc:title>
</cp:coreProperties>
</file>