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INTRODUCCION AL TRABAJO DE TITUL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  <w:t>COMPROMISO PROFESORES GU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Mediante esta carta, el Profesor firmante se compromete a participar como Profesor Guía del Trabajo de Título más adelante individualizad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LUMNO: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RUT:................................................................</w:t>
        <w:tab/>
        <w:t>FONO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SECCION: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ROFESOR SECCION CI 69E: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EMA MEMORIA: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ROFESOR GUIA:...........................................................  FONO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ROFESORES COMISION: (El Prof. Guía debe indicar posibles Profesores para integrar Comisión de Titulación en este Tema)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ab/>
        <w:t xml:space="preserve">      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ab/>
        <w:t xml:space="preserve">      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ab/>
        <w:t xml:space="preserve">      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...............................................</w:t>
        <w:tab/>
        <w:tab/>
        <w:tab/>
        <w:t>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ab/>
        <w:t>Firma Alumno</w:t>
        <w:tab/>
        <w:tab/>
        <w:tab/>
        <w:tab/>
        <w:tab/>
        <w:tab/>
        <w:t>Firma Profesor Guí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Santiago, ...................................................................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2:48:00Z</dcterms:created>
  <dc:creator>Pentium 200 MMX</dc:creator>
  <dc:description/>
  <cp:keywords/>
  <dc:language>en-US</dc:language>
  <cp:lastModifiedBy>Carlos Aguilera G.</cp:lastModifiedBy>
  <cp:lastPrinted>2002-08-08T16:07:00Z</cp:lastPrinted>
  <dcterms:modified xsi:type="dcterms:W3CDTF">2005-04-28T12:48:00Z</dcterms:modified>
  <cp:revision>2</cp:revision>
  <dc:subject/>
  <dc:title>INTRODUCCION AL TRABAJO DE TITULO</dc:title>
</cp:coreProperties>
</file>