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ección Ejercicios 4 y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05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IDO SOLICITAD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DERACION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Línea de Bas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Identificación de Impact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Cuantificación de impact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SUB TOT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PUNTO BAS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TOT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636"/>
        <w:gridCol w:w="636"/>
        <w:gridCol w:w="636"/>
        <w:gridCol w:w="1003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jo, Silva, Toro y Valenzu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z, García, Millán, Sere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ica, Mordojovich, Otáro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nchullan, Rozas, Fuent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mora, Schnake, Rovegn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119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jo, Silva, Toro y Valenzuel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g. 11 aclarar que no se contempla fase de abando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e explicitar la o las actividades durante la opera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gir conclusión de pág. 19, 3ª lín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g. 21, los valores de M son de –8 en cada caso (negativo, según pág. 20 ), deben corregir resultados y conclusiones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z, García, Millán, Serey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En la matriz causa – efecto, revisar y corregir de modo que no quede una columna vacía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 la Calidad Ambiental Integrada, deben justificar la adopción de las UA y los Pj 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ica, Mordojovich, Otárol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la Calidad Ambiental Integrada, deben justificar la adopción de las UA y los Pj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ar el sentido de la frase “Son un mal necesario”, pág. 15.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en analizar con más profundidad los resultados obtenidos y las conclusiones que se plante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enchullan, Rozas, Fuente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ar más las Variables  ambientales  consideradas Explicar porqué no se encontraron las v.a. biológic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la matriz causa – efecto, analizar y expresar conclusiones de porqué sólo los elementos de calidad del aire y ruido tiene calificación negati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á más calculada la </w:t>
            </w:r>
            <w:r>
              <w:rPr>
                <w:bCs/>
                <w:lang w:val="es-CL"/>
              </w:rPr>
              <w:t>Tabla 3.4: Calidad Ambiental Integrada del tramo en estudio. El indicador no puede ser mayor a 1,0.</w:t>
            </w:r>
          </w:p>
          <w:p>
            <w:pPr>
              <w:pStyle w:val="Normal"/>
              <w:ind w:firstLine="708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ora, Schnake, Rovegn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*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El ejercicio 2 y 3 corregido tiene nota =  6,5 (Faltó más análisis y conclusiones), por lo cual la nota promediada con la primera entrega es de 5,0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No se ha recibido el ejercicio 4 y 5 . Favor confirmar si lo enviaron por e-mail o volver a enviarlo. (</w:t>
            </w:r>
            <w:r>
              <w:rPr>
                <w:b/>
                <w:bCs/>
              </w:rPr>
              <w:t>ekaliski@vtr.net</w:t>
            </w:r>
            <w:r>
              <w:rPr/>
              <w:t>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5:30:00Z</dcterms:created>
  <dc:creator>Mario</dc:creator>
  <dc:description/>
  <dc:language>en-US</dc:language>
  <cp:lastModifiedBy>Mario</cp:lastModifiedBy>
  <dcterms:modified xsi:type="dcterms:W3CDTF">2007-11-20T15:30:00Z</dcterms:modified>
  <cp:revision>2</cp:revision>
  <dc:subject/>
  <dc:title>Corrección Ejercicios 4 y 4</dc:title>
</cp:coreProperties>
</file>