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bCs/>
          <w:sz w:val="24"/>
          <w:szCs w:val="24"/>
          <w:lang w:val="es-ES_tradnl"/>
        </w:rPr>
      </w:pPr>
      <w:r>
        <w:rPr>
          <w:bCs/>
          <w:sz w:val="24"/>
          <w:szCs w:val="24"/>
          <w:lang w:val="es-ES_tradnl"/>
        </w:rPr>
        <w:t>CONTENIDO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ab/>
        <w:t>RESUMEN EJECUTIVO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>I.</w:t>
        <w:tab/>
        <w:t>INTRODUCCIÓN</w:t>
        <w:tab/>
        <w:t>I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>II.</w:t>
        <w:tab/>
        <w:t>DESCRIPCIÓN DEL PROYECTO</w:t>
        <w:tab/>
        <w:t>II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II.1</w:t>
        <w:tab/>
        <w:t>Antecedentes Generales</w:t>
        <w:tab/>
        <w:t>II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1.1</w:t>
        <w:tab/>
        <w:t>Nombre e Identificación del Proyecto</w:t>
        <w:tab/>
        <w:t>II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1.2</w:t>
        <w:tab/>
        <w:t>Identificación del Titular y Representante Legal del Proyecto</w:t>
        <w:tab/>
        <w:t>II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1.3</w:t>
        <w:tab/>
        <w:t>Objetivos del Proyecto</w:t>
        <w:tab/>
        <w:t>II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1.4</w:t>
        <w:tab/>
        <w:t>Justificación del Proyecto</w:t>
        <w:tab/>
        <w:t>II-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1.5</w:t>
        <w:tab/>
        <w:t>Historia del Proyecto</w:t>
        <w:tab/>
        <w:t>II-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1.6</w:t>
        <w:tab/>
        <w:t>Localización y superficie del Proyecto</w:t>
        <w:tab/>
        <w:t>II-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1.7</w:t>
        <w:tab/>
        <w:t>Definición de las partes, acciones y obras físicas del proyecto</w:t>
        <w:tab/>
        <w:t>II-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1.8</w:t>
        <w:tab/>
        <w:t>Monto estimado de la Inversión</w:t>
        <w:tab/>
        <w:t>II-1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1.9</w:t>
        <w:tab/>
        <w:t>Vida útil y descripción cronológica de las distintas etapas</w:t>
        <w:tab/>
        <w:t>II-1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1.10</w:t>
        <w:tab/>
        <w:t>Derechos de Agua</w:t>
        <w:tab/>
        <w:t>II-1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1.11</w:t>
        <w:tab/>
        <w:t>Propiedad de la Tierra</w:t>
        <w:tab/>
        <w:t>II-16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1.12</w:t>
        <w:tab/>
        <w:t>Infraestructura Afectada</w:t>
        <w:tab/>
        <w:t>II-16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II.2</w:t>
        <w:tab/>
        <w:t>Descripción de las Principales Actividades y Obras en la Etapa de Construcción</w:t>
        <w:tab/>
        <w:t>II-17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2.2</w:t>
        <w:tab/>
        <w:t>Roce, Despeje y Limpieza del Área</w:t>
        <w:tab/>
        <w:t>II-19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2.3</w:t>
        <w:tab/>
        <w:t>Utilización y manejo del agua durante la construcción</w:t>
        <w:tab/>
        <w:t>II-20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2.4</w:t>
        <w:tab/>
        <w:t>Equipos y Maquinaria</w:t>
        <w:tab/>
        <w:t>II-20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2.5</w:t>
        <w:tab/>
        <w:t>Insumos del Proyecto y su manejo</w:t>
        <w:tab/>
        <w:t>II-20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II.3</w:t>
        <w:tab/>
        <w:t>Descripción de las Principales Actividades y Obras en la Etapa de Operación</w:t>
        <w:tab/>
        <w:t>II-2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3.1</w:t>
        <w:tab/>
        <w:t>Control de la Presa</w:t>
        <w:tab/>
        <w:t>II-2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3.2</w:t>
        <w:tab/>
        <w:t>Etapa de Llenado</w:t>
        <w:tab/>
        <w:t>II-2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3.3</w:t>
        <w:tab/>
        <w:t>Condiciones de entrega</w:t>
        <w:tab/>
        <w:t>II-23</w:t>
      </w:r>
    </w:p>
    <w:p>
      <w:pPr>
        <w:pStyle w:val="Normal"/>
        <w:tabs>
          <w:tab w:val="clear" w:pos="709"/>
          <w:tab w:val="left" w:pos="1418" w:leader="none"/>
          <w:tab w:val="left" w:pos="5954" w:leader="none"/>
          <w:tab w:val="right" w:pos="9072" w:leader="dot"/>
        </w:tabs>
        <w:ind w:left="1418" w:hanging="1276"/>
        <w:rPr/>
      </w:pPr>
      <w:r>
        <w:rPr/>
        <w:t>II.4</w:t>
        <w:tab/>
        <w:t>Descripción de las Principales Actividades de la Etapa de Abandono</w:t>
        <w:tab/>
        <w:t>II-2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4.1</w:t>
        <w:tab/>
        <w:t>Abandono de las obras en etapa de Construcción</w:t>
        <w:tab/>
        <w:t>II-2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4.2</w:t>
        <w:tab/>
        <w:t>Abandono en etapa de operación</w:t>
        <w:tab/>
        <w:t>II-24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II.5</w:t>
        <w:tab/>
        <w:t>Descripción de las Emisiones, Residuos y Descargas al Ambiente</w:t>
        <w:tab/>
        <w:t>II-24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5.1</w:t>
        <w:tab/>
        <w:t>Generación de ruido y vibraciones</w:t>
        <w:tab/>
        <w:t>II-24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5.2</w:t>
        <w:tab/>
        <w:t>Emisiones de material particulado</w:t>
        <w:tab/>
        <w:t>II-26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5.3</w:t>
        <w:tab/>
        <w:t>Vertido de efluentes líquidos</w:t>
        <w:tab/>
        <w:t>II-30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5.4</w:t>
        <w:tab/>
        <w:t>Determinación de emisiones proveniente del lavado de maquinarias</w:t>
        <w:tab/>
        <w:t>II-3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5.5</w:t>
        <w:tab/>
        <w:t>Residuos sólidos</w:t>
        <w:tab/>
        <w:t>II-3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.5.6</w:t>
        <w:tab/>
        <w:t>Identificación y manejo de restos líticos y restos de cemento</w:t>
        <w:tab/>
        <w:t>II-3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II.6</w:t>
        <w:tab/>
        <w:t>Mano de Obra</w:t>
        <w:tab/>
        <w:t>II-3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>III.</w:t>
        <w:tab/>
        <w:t>CARACTERIZACIÓN DEL ÁREA DE INFLUENCIA (LÍNEA DE BASE)</w:t>
        <w:tab/>
        <w:t>III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III.1</w:t>
        <w:tab/>
        <w:t>Medio Físico</w:t>
        <w:tab/>
        <w:t>III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1.1</w:t>
        <w:tab/>
        <w:t>Clima y Meteorología</w:t>
        <w:tab/>
        <w:t>III-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1.2</w:t>
        <w:tab/>
        <w:t>Calidad del Aire</w:t>
        <w:tab/>
        <w:t>III-7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1.3</w:t>
        <w:tab/>
        <w:t>Ruido y Vibraciones</w:t>
        <w:tab/>
        <w:t>III-10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1.4</w:t>
        <w:tab/>
        <w:t>Geología</w:t>
        <w:tab/>
        <w:t>III-14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1.5</w:t>
        <w:tab/>
        <w:t>Geomorfología</w:t>
        <w:tab/>
        <w:t>III-2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1.6</w:t>
        <w:tab/>
        <w:t>Edafología</w:t>
        <w:tab/>
        <w:t>III-34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1.7</w:t>
        <w:tab/>
        <w:t>Hidrología</w:t>
        <w:tab/>
        <w:t>III-4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1.8</w:t>
        <w:tab/>
        <w:t>Hidrogeología</w:t>
        <w:tab/>
        <w:t>III-6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1.9</w:t>
        <w:tab/>
        <w:t>Calidad del Agua</w:t>
        <w:tab/>
        <w:t>III-7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III.2</w:t>
        <w:tab/>
        <w:t>Medio Biótico</w:t>
        <w:tab/>
        <w:t>III-8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2.1</w:t>
        <w:tab/>
        <w:t>Flora y Vegetación Terrestre</w:t>
        <w:tab/>
        <w:t>III-8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2.2</w:t>
        <w:tab/>
        <w:t>Fauna Terrestre</w:t>
        <w:tab/>
        <w:t>III-11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2.3</w:t>
        <w:tab/>
        <w:t>Flora y Fauna Acuática</w:t>
        <w:tab/>
        <w:t>III-13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III.3</w:t>
        <w:tab/>
        <w:t>Medio Socioeconómico y Cultural</w:t>
        <w:tab/>
        <w:t>III-159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3.1</w:t>
        <w:tab/>
        <w:t>Paisaje y Estética</w:t>
        <w:tab/>
        <w:t>III-159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3.2</w:t>
        <w:tab/>
        <w:t>Asentamientos Humanos</w:t>
        <w:tab/>
        <w:t>III-17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3.3</w:t>
        <w:tab/>
        <w:t>Identificación y Análisis de Sitios de Relocalización</w:t>
        <w:tab/>
        <w:t>III-19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3.4</w:t>
        <w:tab/>
        <w:t>Identificación de Áreas Protegidas y Recursos Arqueológicos</w:t>
        <w:tab/>
        <w:t>III-197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III.4</w:t>
        <w:tab/>
        <w:t>Medio Construido y Aspectos Territoriales</w:t>
        <w:tab/>
        <w:t>III-218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4.1</w:t>
        <w:tab/>
        <w:t>Uso del suelo</w:t>
        <w:tab/>
        <w:t>III-218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4.2</w:t>
        <w:tab/>
        <w:t>Infraestructura y equipamiento</w:t>
        <w:tab/>
        <w:t>III-22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4.3</w:t>
        <w:tab/>
        <w:t>Otros Proyectos en la zona y su relación con el proyecto</w:t>
        <w:tab/>
        <w:t>III-228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4.4</w:t>
        <w:tab/>
        <w:t>Áreas bajo protección oficial</w:t>
        <w:tab/>
        <w:t>III-228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III.5</w:t>
        <w:tab/>
        <w:t>Áreas de Sensibilidad Ambiental</w:t>
        <w:tab/>
        <w:t>III-228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5.1</w:t>
        <w:tab/>
        <w:t>Componente biótico</w:t>
        <w:tab/>
        <w:t>III-228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II.5.2</w:t>
        <w:tab/>
        <w:t>Componente Socioeconómico – cultural</w:t>
        <w:tab/>
        <w:t>III-230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>IV.</w:t>
        <w:tab/>
        <w:t>PLAN DE CUMPLIMIENTO DE LA LEGISLACIÓN AMBIENTAL APLICABLE</w:t>
        <w:tab/>
        <w:t>IV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IV.1</w:t>
        <w:tab/>
        <w:t>Normativa General Aplicable al Proyecto</w:t>
        <w:tab/>
        <w:t>IV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V.1.1</w:t>
        <w:tab/>
        <w:t>Marco Constitucional Ambiental</w:t>
        <w:tab/>
        <w:t>IV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V.1.2</w:t>
        <w:tab/>
        <w:t>Marco Legal Ambiental</w:t>
        <w:tab/>
        <w:t>IV-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V.1.3</w:t>
        <w:tab/>
        <w:t>Marco Reglamentario Ambiental: Reglamento del Sistema de Evaluación de Impacto Ambiental, Decreto Supremo N° 95 de 2002, del MINSEGPRES.</w:t>
        <w:tab/>
        <w:t>IV-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V.1.4</w:t>
        <w:tab/>
        <w:t>Marco Legal del Proceso de Expropiaciones</w:t>
        <w:tab/>
        <w:t>IV-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IV.2</w:t>
        <w:tab/>
        <w:t>Normativa Específica Asociada a la Protección Ambiental</w:t>
        <w:tab/>
        <w:t>IV-4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V.2.1</w:t>
        <w:tab/>
        <w:t>Normas Aplicables a la Etapa de Construcción</w:t>
        <w:tab/>
        <w:t>IV-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V.2.2</w:t>
        <w:tab/>
        <w:t>Normas aplicables durante la fase de operación</w:t>
        <w:tab/>
        <w:t>IV-6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V.2.3</w:t>
        <w:tab/>
        <w:t>Normas aplicables durante la etapa de abandono (si la hubiera)</w:t>
        <w:tab/>
        <w:t>IV-68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IV.3</w:t>
        <w:tab/>
        <w:t>Instrumentos de Planificación Territorial</w:t>
        <w:tab/>
        <w:t>IV-69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IV.4</w:t>
        <w:tab/>
        <w:t>Identificación de Permisos Ambientales Sectoriales y Procedimientos de Obtención</w:t>
        <w:tab/>
        <w:t>IV-69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V.4.1</w:t>
        <w:tab/>
        <w:t>Identificación de permisos ambientales</w:t>
        <w:tab/>
        <w:t>IV-69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IV.4.2</w:t>
        <w:tab/>
        <w:t>Procedimiento de obtención de permisos ambientales</w:t>
        <w:tab/>
        <w:t>IV-80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>V.</w:t>
        <w:tab/>
        <w:t>ANÁLISIS DE PERTINENCIA DE PRESENTAR EL ESTUDIO DE IMPACTO AMBIENTAL</w:t>
        <w:tab/>
        <w:t>V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.1</w:t>
        <w:tab/>
        <w:t>Sometimiento del Proyecto a Evaluación en el SEIA</w:t>
        <w:tab/>
        <w:t>V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.2</w:t>
        <w:tab/>
        <w:t>Pertinencia de Presentar un EIA</w:t>
        <w:tab/>
        <w:t>V-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>VI.</w:t>
        <w:tab/>
        <w:t>EVALUACIÓN DE IMPACTO AMBIENTAL</w:t>
        <w:tab/>
        <w:t>VI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I.1</w:t>
        <w:tab/>
        <w:t>Metodología de evaluación de impactos</w:t>
        <w:tab/>
        <w:t>VI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I.2</w:t>
        <w:tab/>
        <w:t>Identificación de impactos ambientales</w:t>
        <w:tab/>
        <w:t>VI-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I.3</w:t>
        <w:tab/>
        <w:t>Calificación de impactos ambientales</w:t>
        <w:tab/>
        <w:t>VI-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.3.1</w:t>
        <w:tab/>
        <w:t>Identificación de Zonas de Probabilidad de Impactos</w:t>
        <w:tab/>
        <w:t>VI-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.3.2</w:t>
        <w:tab/>
        <w:t>Valoración ambiental de los factores potencialmente afectados en las Zonas de Probabilidad de Impacto</w:t>
        <w:tab/>
        <w:t>VI-4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.3.3</w:t>
        <w:tab/>
        <w:t>Calificación de impactos</w:t>
        <w:tab/>
        <w:t>VI-7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I.4</w:t>
        <w:tab/>
        <w:t>Zonas de restricción ambiental</w:t>
        <w:tab/>
        <w:t>VI-11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.4.1</w:t>
        <w:tab/>
        <w:t>Medio Biótico</w:t>
        <w:tab/>
        <w:t>VI-11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.4.2</w:t>
        <w:tab/>
        <w:t>Medio Socioeconómico – cultural</w:t>
        <w:tab/>
        <w:t>VI-11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>VII.</w:t>
        <w:tab/>
        <w:t>PLAN DE MANEJO AMBIENTAL</w:t>
        <w:tab/>
        <w:t>VII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II.1</w:t>
        <w:tab/>
        <w:t>Plan de Medidas de Mitigación</w:t>
        <w:tab/>
        <w:t>VII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1.1</w:t>
        <w:tab/>
        <w:t>Medio Físico</w:t>
        <w:tab/>
        <w:t>VII-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1.2</w:t>
        <w:tab/>
        <w:t>Medio Biótico</w:t>
        <w:tab/>
        <w:t>VII-14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1.3</w:t>
        <w:tab/>
        <w:t>Medio Socioeconómico y Cultural</w:t>
        <w:tab/>
        <w:t>VII-20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II.2</w:t>
        <w:tab/>
        <w:t>Plan de Medidas de Restauración/Reparación</w:t>
        <w:tab/>
        <w:t>VII-2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2.1</w:t>
        <w:tab/>
        <w:t>Medio Físico</w:t>
        <w:tab/>
        <w:t>VII-2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2.2</w:t>
        <w:tab/>
        <w:t>Medio Biótico</w:t>
        <w:tab/>
        <w:t>VII-2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2.3</w:t>
        <w:tab/>
        <w:t>Medio Socioeconómico y Cultural</w:t>
        <w:tab/>
        <w:t>VII-2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II.3</w:t>
        <w:tab/>
        <w:t>Plan de Medidas de Compensación</w:t>
        <w:tab/>
        <w:t>VII-2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3.1</w:t>
        <w:tab/>
        <w:t>Medio Biótico</w:t>
        <w:tab/>
        <w:t>VII-26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3.2</w:t>
        <w:tab/>
        <w:t>Medio Socioeconómico y Cultural</w:t>
        <w:tab/>
        <w:t>VII-27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3.3</w:t>
        <w:tab/>
        <w:t>Medio Construido y Aspectos Territoriales</w:t>
        <w:tab/>
        <w:t>VII-28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II.4</w:t>
        <w:tab/>
        <w:t>Plan de Medidas de Reposición</w:t>
        <w:tab/>
        <w:t>VII-29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4.1</w:t>
        <w:tab/>
        <w:t>Medio Construido</w:t>
        <w:tab/>
        <w:t>VII-29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II.5</w:t>
        <w:tab/>
        <w:t>Plan de Rescate Arqueológico</w:t>
        <w:tab/>
        <w:t>VII-3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II.6</w:t>
        <w:tab/>
        <w:t>Plan de Manejo Social</w:t>
        <w:tab/>
        <w:t>VII-3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II.7</w:t>
        <w:tab/>
        <w:t>Plan de Medidas de Prevención de Riesgos y de Control de Accidentes</w:t>
        <w:tab/>
        <w:t>VII-3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7.1</w:t>
        <w:tab/>
        <w:t>Derrames a Cursos de Agua</w:t>
        <w:tab/>
        <w:t>VII-36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7.2</w:t>
        <w:tab/>
        <w:t>Incendios</w:t>
        <w:tab/>
        <w:t>VII-4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7.3</w:t>
        <w:tab/>
        <w:t>Contaminación de Suelos</w:t>
        <w:tab/>
        <w:t>VII-4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7.4</w:t>
        <w:tab/>
        <w:t>Prevención de Accidentes Personales</w:t>
        <w:tab/>
        <w:t>VII-4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7.5</w:t>
        <w:tab/>
        <w:t>Plan de Contingencia</w:t>
        <w:tab/>
        <w:t>VII-44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7.6</w:t>
        <w:tab/>
        <w:t>Obligaciones Ambientales para la Ejecución de Faenas</w:t>
        <w:tab/>
        <w:t>VII-48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7.7</w:t>
        <w:tab/>
        <w:t>Abandono de Faenas</w:t>
        <w:tab/>
        <w:t>VII-5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.7.8</w:t>
        <w:tab/>
        <w:t>Encargado Ambiental y Funciones</w:t>
        <w:tab/>
        <w:t>VII-5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>VIII.</w:t>
        <w:tab/>
        <w:t>PLAN DE SEGUIMIENTO AMBIENTAL</w:t>
        <w:tab/>
        <w:t>VIII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III.1</w:t>
        <w:tab/>
        <w:t>Instrumentos del Plan de Seguimiento</w:t>
        <w:tab/>
        <w:t>VIII-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1.1</w:t>
        <w:tab/>
        <w:t>Informes de Inspección Ambiental</w:t>
        <w:tab/>
        <w:t>VIII-4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1.2</w:t>
        <w:tab/>
        <w:t>Informes de Monitoreo Ambiental</w:t>
        <w:tab/>
        <w:t>VIII-8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III.2</w:t>
        <w:tab/>
        <w:t>Plan de Inspección Ambiental (PIA)</w:t>
        <w:tab/>
        <w:t>VIII-8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2.1</w:t>
        <w:tab/>
        <w:t>Calidad del Aire</w:t>
        <w:tab/>
        <w:t>VIII-9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2.2</w:t>
        <w:tab/>
        <w:t>Ruido y Vibraciones</w:t>
        <w:tab/>
        <w:t>VIII-1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2.3</w:t>
        <w:tab/>
        <w:t>Geomorfología</w:t>
        <w:tab/>
        <w:t>VIII-14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2.4</w:t>
        <w:tab/>
        <w:t>Edafología</w:t>
        <w:tab/>
        <w:t>VIII-1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2.5</w:t>
        <w:tab/>
        <w:t>Hidrología</w:t>
        <w:tab/>
        <w:t>VIII-1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2.6</w:t>
        <w:tab/>
        <w:t>Calidad del Agua</w:t>
        <w:tab/>
        <w:t>VIII-16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2.7</w:t>
        <w:tab/>
        <w:t>Flora y Vegetación Terrestre</w:t>
        <w:tab/>
        <w:t>VIII-17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2.8</w:t>
        <w:tab/>
        <w:t>Fauna Terrestre</w:t>
        <w:tab/>
        <w:t>VIII-19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2.9</w:t>
        <w:tab/>
        <w:t>Fauna Acuática</w:t>
        <w:tab/>
        <w:t>VIII-20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2.10</w:t>
        <w:tab/>
        <w:t>Paisaje y Estética</w:t>
        <w:tab/>
        <w:t>VIII-2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2.11</w:t>
        <w:tab/>
        <w:t>Asentamiento Humanos</w:t>
        <w:tab/>
        <w:t>VIII-24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2.12</w:t>
        <w:tab/>
        <w:t>Uso de Suelo</w:t>
        <w:tab/>
        <w:t>VIII-24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2.13</w:t>
        <w:tab/>
        <w:t>Arqueología y Patrimonio Cultural</w:t>
        <w:tab/>
        <w:t>VIII-2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2.14</w:t>
        <w:tab/>
        <w:t>Plan de Prevención de Riesgo y Control de Accidentes</w:t>
        <w:tab/>
        <w:t>VIII-2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276"/>
        <w:rPr/>
      </w:pPr>
      <w:r>
        <w:rPr/>
        <w:t>VIII.3</w:t>
        <w:tab/>
        <w:t>Plan de Monitoreo Ambiental (PMA)</w:t>
        <w:tab/>
        <w:t>VIII-26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3.1</w:t>
        <w:tab/>
        <w:t>Ruido y Vibraciones</w:t>
        <w:tab/>
        <w:t>VIII-26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3.2</w:t>
        <w:tab/>
        <w:t>Hidrología</w:t>
        <w:tab/>
        <w:t>VIII-27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3.3</w:t>
        <w:tab/>
        <w:t>Calidad de Aguas</w:t>
        <w:tab/>
        <w:t>VIII-30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3.4</w:t>
        <w:tab/>
        <w:t>Flora y Vegetación Terrestre.</w:t>
        <w:tab/>
        <w:t>VIII-3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3.5</w:t>
        <w:tab/>
        <w:t>Fauna Terrestre</w:t>
        <w:tab/>
        <w:t>VIII-34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  <w:t>VIII.3.6</w:t>
        <w:tab/>
        <w:t>Flora y Fauna Acuática</w:t>
        <w:tab/>
        <w:t>VIII-35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>IX.</w:t>
        <w:tab/>
        <w:t>FICHAS</w:t>
        <w:tab/>
        <w:t>IX.1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jc w:val="center"/>
        <w:rPr>
          <w:b/>
          <w:b/>
        </w:rPr>
      </w:pPr>
      <w:r>
        <w:rPr>
          <w:b/>
        </w:rPr>
        <w:t>INDICE DE TABLAS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b/>
          <w:b/>
        </w:rPr>
      </w:pPr>
      <w:r>
        <w:rPr>
          <w:b/>
        </w:rPr>
        <w:t>Capitulo II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1: Ancho Plinto en Roca</w:t>
        <w:tab/>
        <w:t>II-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2: Características del Evacuador de Crecidas</w:t>
        <w:tab/>
        <w:t>II-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3: Detalle del Monto de Inversión</w:t>
        <w:tab/>
        <w:t>II-1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4: Derechos de Aprovechamiento de los Usuarios del río Aconcagua</w:t>
        <w:tab/>
        <w:t>II-1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5: Derechos de Aguas Subterráneas Concedidos en AID</w:t>
        <w:tab/>
        <w:t>II-1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6: Derechos de Aguas Subterráneas Solicitados en AID</w:t>
        <w:tab/>
        <w:t>II-1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7: Familias a relocalizar</w:t>
        <w:tab/>
        <w:t>II-1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8: Niveles de potencia sonora Lw en dB(A) para distintas maquinarias y su respectivo Nivel de Presión Sonora NPS medido a 10 (m)</w:t>
        <w:tab/>
        <w:t>II-2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9: Maquinaria utilizada en faenas de empréstitos</w:t>
        <w:tab/>
        <w:t>II-2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10: Niveles de potencia sonora Lw en dB(A) total para faenas de empréstitos</w:t>
        <w:tab/>
        <w:tab/>
        <w:t>II-2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11: Factores de Emisión Extracción de Material Pétreo</w:t>
        <w:tab/>
        <w:t>II-2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12: Factor de emisión para transferencia continua</w:t>
        <w:tab/>
        <w:t>II-2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13: Factor de emisión para selección de material</w:t>
        <w:tab/>
        <w:t>II-2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14: Factor de emisión para chancado de material</w:t>
        <w:tab/>
        <w:t>II-2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15: Estimación de emisiones para la planta de procesamiento</w:t>
        <w:tab/>
        <w:t>II-2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.16: Factores de emisión asociados al transporte de materiales</w:t>
        <w:tab/>
        <w:t>II-30</w:t>
      </w:r>
    </w:p>
    <w:p>
      <w:pPr>
        <w:pStyle w:val="Normal"/>
        <w:keepNext w:val="true"/>
        <w:tabs>
          <w:tab w:val="clear" w:pos="709"/>
          <w:tab w:val="left" w:pos="1418" w:leader="none"/>
          <w:tab w:val="right" w:pos="9072" w:leader="dot"/>
        </w:tabs>
        <w:ind w:left="1418" w:hanging="1134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9"/>
          <w:tab w:val="left" w:pos="1418" w:leader="none"/>
          <w:tab w:val="right" w:pos="9072" w:leader="dot"/>
        </w:tabs>
        <w:ind w:left="1418" w:hanging="1134"/>
        <w:rPr>
          <w:b/>
          <w:b/>
        </w:rPr>
      </w:pPr>
      <w:r>
        <w:rPr>
          <w:b/>
        </w:rPr>
        <w:t>Capitulo III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1: Estaciones DGA</w:t>
        <w:tab/>
        <w:t>III-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2: Humedad Relativa Mensual</w:t>
        <w:tab/>
        <w:t>III-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3: Vientos Estación Los Andes</w:t>
        <w:tab/>
        <w:t>III-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4: TMDA 2004</w:t>
        <w:tab/>
        <w:t>III-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5: Localización de los puntos de medición</w:t>
        <w:tab/>
        <w:t>III-1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6: Línea Basal de Ruido Períodos Diurno y Nocturno. Niveles de Presión Sonora en dB(A) Lento</w:t>
        <w:tab/>
        <w:t>III-1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7: Línea Basal de Ruido Diurno y Nocturno y NPS Máximos Permitidos según el DS 146/97 MISEGPRES</w:t>
        <w:tab/>
        <w:t>III-1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8: Rangos de Pendiente según Umbrales Morfodinámicos.</w:t>
        <w:tab/>
        <w:t>III-3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9: Superficie por fase y capacidad de uso, Área de Inundación</w:t>
        <w:tab/>
        <w:t>III-4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10: Consolidado de superficie por capacidad de uso, Área de Inundación</w:t>
        <w:tab/>
        <w:t>III-4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11: Estaciones fluviométricas del área de influencia del proyecto</w:t>
        <w:tab/>
        <w:t>III-4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12: Caudales Medios Mensuales de la Estación Río Juncal en Juncal (m</w:t>
      </w:r>
      <w:r>
        <w:rPr>
          <w:vertAlign w:val="superscript"/>
        </w:rPr>
        <w:t>3</w:t>
      </w:r>
      <w:r>
        <w:rPr/>
        <w:t>/s)</w:t>
        <w:tab/>
        <w:tab/>
        <w:t>III-4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13: Caudales Medios Mensuales de la Estación Río Blanco en Blanco (m</w:t>
      </w:r>
      <w:r>
        <w:rPr>
          <w:vertAlign w:val="superscript"/>
        </w:rPr>
        <w:t>3</w:t>
      </w:r>
      <w:r>
        <w:rPr/>
        <w:t>/s)</w:t>
        <w:tab/>
        <w:t>III-4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14: Caudales medios mensuales de la Estación Río Aconcagua en río Blanco (m</w:t>
      </w:r>
      <w:r>
        <w:rPr>
          <w:vertAlign w:val="superscript"/>
        </w:rPr>
        <w:t>3</w:t>
      </w:r>
      <w:r>
        <w:rPr/>
        <w:t>/s)</w:t>
        <w:tab/>
        <w:t>III-4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15: Caudales medios mensuales de la Estación Río Colorado en Colorado (m</w:t>
      </w:r>
      <w:r>
        <w:rPr>
          <w:vertAlign w:val="superscript"/>
        </w:rPr>
        <w:t>3</w:t>
      </w:r>
      <w:r>
        <w:rPr/>
        <w:t>/s)</w:t>
        <w:tab/>
        <w:t>III-4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16: caudales medios mensuales de la Estación Río Aconcagua en Chacabuquito (m</w:t>
      </w:r>
      <w:r>
        <w:rPr>
          <w:vertAlign w:val="superscript"/>
        </w:rPr>
        <w:t>3</w:t>
      </w:r>
      <w:r>
        <w:rPr/>
        <w:t>/s)</w:t>
        <w:tab/>
        <w:t>III-5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17: Caudales medios mensuales de la Estación Río Aconcagua en San Felipe (m</w:t>
      </w:r>
      <w:r>
        <w:rPr>
          <w:vertAlign w:val="superscript"/>
        </w:rPr>
        <w:t>3</w:t>
      </w:r>
      <w:r>
        <w:rPr/>
        <w:t>/s)</w:t>
        <w:tab/>
        <w:t>III-5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18: Caudales peak medio diario mensuales (m</w:t>
      </w:r>
      <w:r>
        <w:rPr>
          <w:vertAlign w:val="superscript"/>
        </w:rPr>
        <w:t>3</w:t>
      </w:r>
      <w:r>
        <w:rPr/>
        <w:t>/s). Río Aconcagua en Río Blanco</w:t>
        <w:tab/>
        <w:t>III-5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19: Caudales medio diario mensuales (m</w:t>
      </w:r>
      <w:r>
        <w:rPr>
          <w:vertAlign w:val="superscript"/>
        </w:rPr>
        <w:t>3</w:t>
      </w:r>
      <w:r>
        <w:rPr/>
        <w:t>/s). Río Aconcagua en Río Blanco</w:t>
        <w:tab/>
        <w:t>III-5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20: Caudales mínimos diarios mensuales (m</w:t>
      </w:r>
      <w:r>
        <w:rPr>
          <w:vertAlign w:val="superscript"/>
        </w:rPr>
        <w:t>3</w:t>
      </w:r>
      <w:r>
        <w:rPr/>
        <w:t>/s). Río Aconcagua en Río Blanco</w:t>
        <w:tab/>
        <w:t>III-5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21: Caudales peak medios diarios mensuales (m</w:t>
      </w:r>
      <w:r>
        <w:rPr>
          <w:vertAlign w:val="superscript"/>
        </w:rPr>
        <w:t>3</w:t>
      </w:r>
      <w:r>
        <w:rPr/>
        <w:t>/s). Río Aconcagua en San Felipe</w:t>
        <w:tab/>
        <w:t>III-5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22: Caudales medios diarios mensuales (m</w:t>
      </w:r>
      <w:r>
        <w:rPr>
          <w:vertAlign w:val="superscript"/>
        </w:rPr>
        <w:t>3</w:t>
      </w:r>
      <w:r>
        <w:rPr/>
        <w:t>/s). Río Aconcagua en San Felipe</w:t>
        <w:tab/>
        <w:t>III-5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23: Caudales mínimos diarios mensuales (m</w:t>
      </w:r>
      <w:r>
        <w:rPr>
          <w:vertAlign w:val="superscript"/>
        </w:rPr>
        <w:t>3</w:t>
      </w:r>
      <w:r>
        <w:rPr/>
        <w:t>/s). Río Aconcagua en San Felipe</w:t>
        <w:tab/>
        <w:t>III-5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24: Derechos de Aprovechamiento de los Usuarios del río Aconcagua</w:t>
        <w:tab/>
        <w:t>III-5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25: Producción Anual de Plantas ESVAL (m</w:t>
      </w:r>
      <w:r>
        <w:rPr>
          <w:vertAlign w:val="superscript"/>
        </w:rPr>
        <w:t>3</w:t>
      </w:r>
      <w:r>
        <w:rPr/>
        <w:t>)</w:t>
        <w:tab/>
        <w:t>III-6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26: Derechos de Aguas Subterráneas Concedidos EN AID</w:t>
        <w:tab/>
        <w:t>III-6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27: Derechos de Aguas Subterráneas Solicitados en AID</w:t>
        <w:tab/>
        <w:t>III-7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28: Resumen de Permeabilidades Obtenidas de Ensayes Geotécnicas en Sondajes</w:t>
        <w:tab/>
        <w:t>III-7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29: Antecedentes de calidad de aguas, Gesam 2001</w:t>
        <w:tab/>
        <w:t>III-7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30: Antecedentes de calidad de aguas, Estaciones DGA</w:t>
        <w:tab/>
        <w:t>III-7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31: Niveles de calidad ambiental por áreas de vigilancia</w:t>
        <w:tab/>
        <w:t>III-7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32: Ubicación de estaciones de muestreo de calidad de aguas</w:t>
        <w:tab/>
        <w:t>III-7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33: Resultados campaña abril y agosto 2006 – según Norma NCh 1.333 y muestreo adicional</w:t>
        <w:tab/>
        <w:t>III-7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34: Resultados campaña abril y agosto 2006 – parámetros in situ</w:t>
        <w:tab/>
        <w:t>III-8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35: Especies representativas de la comunidad</w:t>
        <w:tab/>
        <w:t>III-8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36: Especies representativas de la comunidad</w:t>
        <w:tab/>
        <w:t>III-8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37: Especies Representativas de la Comunidad</w:t>
        <w:tab/>
        <w:t>III-8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38: Especies representativas de la comunidad</w:t>
        <w:tab/>
        <w:t>III-8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39: Especies en categoría de conservación según Benoit, 1989</w:t>
        <w:tab/>
        <w:t>III-8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40: Especies en categoría de conservación según Belmonte, E. 1989</w:t>
        <w:tab/>
        <w:t>III-8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41: Ubicación de Estaciones de descripción de Flora y Vegetación</w:t>
        <w:tab/>
        <w:t>III-8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42: Superficie por Formación Vegetacional en el área de inundación</w:t>
        <w:tab/>
        <w:t>III-11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43: Superficie por Formación Vegetacional en la zona de influencia indirecta (área buffer) del área de inundación</w:t>
        <w:tab/>
        <w:t>III-11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44: Superficie por formación vegetacional considerada bosque nativo afecta por el proyecto</w:t>
        <w:tab/>
        <w:t>III-11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45: Categoría de sitios de muestreo</w:t>
        <w:tab/>
        <w:t>III-11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46: Sitios de muestreo</w:t>
        <w:tab/>
        <w:t>III-11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47: Coordenadas de transectos de herpetofauna</w:t>
        <w:tab/>
        <w:t>III-11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48: Coordenadas de estaciones de escucha de aves</w:t>
        <w:tab/>
        <w:t>III-12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49: Coordenadas de transectos y estaciones de mamíferos</w:t>
        <w:tab/>
        <w:t>III-12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50: Especies de Anfibios Registradas para el Área de Embalse</w:t>
        <w:tab/>
        <w:t>III-12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51: Especies de reptiles registradas en el Sector de Embalse</w:t>
        <w:tab/>
        <w:t>III-12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52: Abundancia por especies de reptiles registradas para el sector de Embalse</w:t>
        <w:tab/>
        <w:t>III-12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53: Especies de Aves Registradas en el Sector de Embalse</w:t>
        <w:tab/>
        <w:t>III-12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54: Abundancia por especies de aves registradas para el Sector de Embalse</w:t>
        <w:tab/>
        <w:t>III-12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55: Especies de mamíferos registradas para el Sector de Embalse</w:t>
        <w:tab/>
        <w:t>III-13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56: Abundancia por especies de mamíferos registradas para el Sector de Embalse</w:t>
        <w:tab/>
        <w:t>III-13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57: Caracterización de sitios en el área de embalse en función de la fauna</w:t>
        <w:tab/>
        <w:tab/>
        <w:t>III-13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58: Biota acuática con problemas de conservación en la V Región de Chile</w:t>
        <w:tab/>
        <w:tab/>
        <w:t>III-13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59: Especies de fauna íctica registradas en cuenca alta del río Juncal</w:t>
        <w:tab/>
        <w:t>III-13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60: Estaciones de muestreo cuenca río Aconcagua</w:t>
        <w:tab/>
        <w:t>III-13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61: Estaciones de muestreo cuenca río Aconcagua</w:t>
        <w:tab/>
        <w:t>III-14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62: Estaciones de muestreo cuenca río Aconcagua período estival e invernal</w:t>
        <w:tab/>
        <w:t>III-14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63: Abundancia y representatividad de Perifiton en río Aconcagua.</w:t>
        <w:tab/>
        <w:t>III-14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64: Abundancia y representatividad de Zooplancton río Aconcagua.</w:t>
        <w:tab/>
        <w:t>III-14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65: Abundancia y representatividad de Zooplancton río Aconcagua.</w:t>
        <w:tab/>
        <w:t>III-14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66: Peso total (PT), longitud total (LT) e índice de condición (K) de Trichomycterus areolatus en las localidades de Vilcuya Alto y Vilcuya Bajo.</w:t>
        <w:tab/>
        <w:t>III-15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67: Indices ecológicos para la comunidad del Perifiton. Diversidad de Shannon-Wiener y Simpson, Equitatividad y Riqueza de taxa.</w:t>
        <w:tab/>
        <w:t>III-15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68: Índices ecológicos para la comunidad Zooplanctónica. Diversidad de Shannon-Wiener y Simpson, Equitatividad y Riqueza de taxa.</w:t>
        <w:tab/>
        <w:t>III-15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69: Índices ecológicos para la comunidad Bentónica. Diversidad de Shannon-Wiener y Simpson, Equitatividad y Riqueza de taxa.</w:t>
        <w:tab/>
        <w:t>III-15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70: Calidad Visual del Paisaje Unidad UPV-1</w:t>
        <w:tab/>
        <w:t>III-16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71: Fragilidad Visual del Paisaje UPV-1</w:t>
        <w:tab/>
        <w:t>III-16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72: Capacidad de Absorción Visual (CAV) UPV-1</w:t>
        <w:tab/>
        <w:t>III-16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73: Calidad Visual del Paisaje UPV-2</w:t>
        <w:tab/>
        <w:t>III-16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74: Fragilidad Visual del Paisaje UPV-2</w:t>
        <w:tab/>
        <w:t>III-16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75: Capacidad de Absorción Visual (CAV) UPV-2</w:t>
        <w:tab/>
        <w:t>III-16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76: Calidad Visual del Paisaje UPV-3</w:t>
        <w:tab/>
        <w:t>III-17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77: Fragilidad Visual del Paisaje UPV-3</w:t>
        <w:tab/>
        <w:t>III-17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78: Capacidad de Absorción Visual (CAV) UPV-3</w:t>
        <w:tab/>
        <w:t>III-17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79: Valoración en cada unidad de Paisaje Visual en el área de inundación</w:t>
        <w:tab/>
        <w:tab/>
        <w:t>III-17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80: Población Total Según Sexo y Área Urbana - Rural, 2002.</w:t>
        <w:tab/>
        <w:t>III-17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81: Población total según sexo y área urbana y rural</w:t>
        <w:tab/>
        <w:t>III-17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82: Área de influencia</w:t>
        <w:tab/>
        <w:t>III-18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83: Familias afectadas por el proyecto</w:t>
        <w:tab/>
        <w:t>III-18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84: Sitios de relocalización</w:t>
        <w:tab/>
        <w:t>III-19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85: Sitios de relocalización</w:t>
        <w:tab/>
        <w:t>III-19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86: Resumen sitios arqueológicos</w:t>
        <w:tab/>
        <w:t>III-21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87: Resultados pozos de sondeo</w:t>
        <w:tab/>
        <w:t>III-21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88: Uso de Suelos y superficie por área comprometida</w:t>
        <w:tab/>
        <w:t>III-22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II.89: Resumen de Infraestructura</w:t>
        <w:tab/>
        <w:t>III-223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9"/>
          <w:tab w:val="left" w:pos="1418" w:leader="none"/>
          <w:tab w:val="right" w:pos="9072" w:leader="dot"/>
        </w:tabs>
        <w:ind w:left="1418" w:hanging="1134"/>
        <w:rPr>
          <w:b/>
          <w:b/>
        </w:rPr>
      </w:pPr>
      <w:r>
        <w:rPr>
          <w:b/>
        </w:rPr>
        <w:t>Capitulo IV</w:t>
      </w:r>
    </w:p>
    <w:p>
      <w:pPr>
        <w:pStyle w:val="Normal"/>
        <w:keepNext w:val="true"/>
        <w:tabs>
          <w:tab w:val="clear" w:pos="709"/>
          <w:tab w:val="right" w:pos="9072" w:leader="dot"/>
        </w:tabs>
        <w:ind w:left="284" w:hanging="0"/>
        <w:rPr/>
      </w:pPr>
      <w:r>
        <w:rPr/>
        <w:t>Tabla N° IV.1: Concentraciones máximas permitidas de contaminantes.</w:t>
        <w:tab/>
        <w:t>IV-6</w:t>
      </w:r>
    </w:p>
    <w:p>
      <w:pPr>
        <w:pStyle w:val="Normal"/>
        <w:keepNext w:val="true"/>
        <w:tabs>
          <w:tab w:val="clear" w:pos="709"/>
          <w:tab w:val="right" w:pos="9072" w:leader="dot"/>
        </w:tabs>
        <w:ind w:left="284" w:hanging="0"/>
        <w:rPr/>
      </w:pPr>
      <w:r>
        <w:rPr/>
        <w:t>Tabla N° IV.2: Emisiones provenientes del sistema de escape para motores diesel</w:t>
        <w:tab/>
        <w:t>IV-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V.3: Emisiones provenientes del sistema de escape de motores a gasolina (en gramos/caballos de fuerza al freno - hora)</w:t>
        <w:tab/>
        <w:t>IV-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V.4: Evaluación de fuentes fijas para la etapa de construcción</w:t>
        <w:tab/>
        <w:t>IV-1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V.5: Establecimiento Emisor</w:t>
        <w:tab/>
        <w:t>IV-7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V.6: Limites Máximos permitidos para la descarga de residuos líquidos a cuerpos de agua fluviales</w:t>
        <w:tab/>
        <w:t>IV-7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IV.7: Caracterización de lodos de aguas residuales</w:t>
        <w:tab/>
        <w:t>IV-7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1418" w:leader="none"/>
          <w:tab w:val="right" w:pos="9072" w:leader="dot"/>
        </w:tabs>
        <w:ind w:left="1418" w:hanging="1134"/>
        <w:rPr>
          <w:b/>
          <w:b/>
        </w:rPr>
      </w:pPr>
      <w:r>
        <w:rPr>
          <w:b/>
        </w:rPr>
        <w:t>Capitulo V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.1: Análisis de Pertinencia de Ingreso al SEIA</w:t>
        <w:tab/>
        <w:t>V-2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1418" w:leader="none"/>
          <w:tab w:val="right" w:pos="9072" w:leader="dot"/>
        </w:tabs>
        <w:ind w:left="1418" w:hanging="1134"/>
        <w:rPr>
          <w:b/>
          <w:b/>
        </w:rPr>
      </w:pPr>
      <w:r>
        <w:rPr>
          <w:b/>
        </w:rPr>
        <w:t>Capitulo VI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1: Secuencia de Actividades, Predicción y Evaluación de Impactos</w:t>
        <w:tab/>
        <w:t>VI-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2: Matriz de Identificación de Impactos Ambientales</w:t>
        <w:tab/>
        <w:t>VI-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3: Identificación de ZPI para el Factor Ambiental Clima y Meteorología</w:t>
        <w:tab/>
        <w:t>VI-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4: Identificación de ZPI para el Factor Ambiental Calidad de Aire</w:t>
        <w:tab/>
        <w:t>VI-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5: Identificación de ZPI para el Factor Ambiental Ruido y Vibraciones</w:t>
        <w:tab/>
        <w:t>VI-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6: Identificación de ZPI para el Factor Ambiental Geomorfología</w:t>
        <w:tab/>
        <w:t>VI-1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7: Superficie por capacidad de uso en área de inundación</w:t>
        <w:tab/>
        <w:t>VI-1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8: Identificación de las ZPI para el Factor Ambiental Edafología</w:t>
        <w:tab/>
        <w:t>VI-1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9: Identificación de ZPI para el Factor Ambiental Hidrología</w:t>
        <w:tab/>
        <w:t>VI-1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10: Identificación de ZPI para el Factor Ambiental Calidad de Agua</w:t>
        <w:tab/>
        <w:t>VI-1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11: Identificación de ZPI para el Factor Ambiental Flora y Vegetación Terrestre</w:t>
        <w:tab/>
        <w:t>VI-1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12: Definición y características principales de las ZPI, identificadas para el Factor Ambiental Fauna Terrestre</w:t>
        <w:tab/>
        <w:t>VI-2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13: Definición y características principales de las ZPI identificadas para el Factor Ambiental Flora y Fauna Acuática</w:t>
        <w:tab/>
        <w:t>VI-2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14: Definición y características principales de las ZPI identificadas para el Factor Ambiental Paisaje y Estética</w:t>
        <w:tab/>
        <w:t>VI-2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15: Identificación de Impactos ambientales para el Factor Asentamientos Humanos</w:t>
        <w:tab/>
        <w:t>VI-2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16: Identificación de ZPI para el Factor Asentamientos Humanos</w:t>
        <w:tab/>
        <w:t>VI-3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17: Descripción de sitios prospectados en el área de estudio</w:t>
        <w:tab/>
        <w:t>VI-3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18: Identificación de ZPI para el Factor Uso de Suelo</w:t>
        <w:tab/>
        <w:t>VI-3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º VI.19: Identificación de ZPI para el Factor Ambiental Infraestructura y Equipamiento</w:t>
        <w:tab/>
        <w:t>VI-3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20: ICA para los impactos generados sobre el Clima y Meteorología</w:t>
        <w:tab/>
        <w:t>VI-7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21: ÍCA para los impactos sobre la Calidad del Aire</w:t>
        <w:tab/>
        <w:t>VI-7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22: ICA para los impactos generados por emisión de Ruido y Vibraciones</w:t>
        <w:tab/>
        <w:tab/>
        <w:t>VI-7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23: ICA para los impactos generados sobre la Geomorfología</w:t>
        <w:tab/>
        <w:t>VI-7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24: ICA para los impactos generados sobre la Edafología</w:t>
        <w:tab/>
        <w:t>VI-8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25: ICA para los impactos generados sobre la Hidrología</w:t>
        <w:tab/>
        <w:t>VI-8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26: ICA para los impactos generados sobre la Calidad de Agua</w:t>
        <w:tab/>
        <w:t>VI-8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27: ICA para los impactos generados sobre la Flora y Vegetación Terrestre</w:t>
        <w:tab/>
        <w:tab/>
        <w:t>VI-8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28: ICA para los impactos generados sobre la Fauna terrestre</w:t>
        <w:tab/>
        <w:t>VI-9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29: ICA para los impactos generados sobre el Medio Acuático</w:t>
        <w:tab/>
        <w:t>VI-9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30: ICA para los impactos generados sobre Paisaje y Estética</w:t>
        <w:tab/>
        <w:t>VI-9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31: ICA para los impactos generados sobre los Asentamientos Humanos</w:t>
        <w:tab/>
        <w:tab/>
        <w:t>VI-9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32: ICA para los impactos generados la Arqueología</w:t>
        <w:tab/>
        <w:t>VI-10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33: ICA para los impactos generados sobre el Uso de Suelo</w:t>
        <w:tab/>
        <w:t>VI-10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34: ICA para los impactos generados sobre la Infraestructura y equipamiento</w:t>
        <w:tab/>
        <w:t>VI-10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35: Resumen de los impactos negativos altos</w:t>
        <w:tab/>
        <w:t>VI-10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36: La definición de las ZRA para medio biótico fuera del área de influencia directa del proyecto</w:t>
        <w:tab/>
        <w:t>VI-11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.37: La definición de las ZRA según sitios arqueológicos prospectados fuera del área de influencia directa del proyecto</w:t>
        <w:tab/>
        <w:t>VI-11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>
          <w:b/>
          <w:b/>
        </w:rPr>
      </w:pPr>
      <w:r>
        <w:rPr>
          <w:b/>
        </w:rPr>
        <w:t>Capitulo VII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1: Medidas de mitigación para impactos sobre el factor Calidad del Aire</w:t>
        <w:tab/>
        <w:tab/>
        <w:t>VII-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2: Medidas de mitigación de impactos sobre el factor Ruido y Vibraciones</w:t>
        <w:tab/>
        <w:tab/>
        <w:t>VII-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3: Medidas de mitigación de impactos sobre el factor Geomorfología</w:t>
        <w:tab/>
        <w:t>VII-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4: Medidas de mitigación de impactos sobre el factor Edafología</w:t>
        <w:tab/>
        <w:t>VII-1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5: Medidas de mitigación de impactos sobre el factor Hidrología</w:t>
        <w:tab/>
        <w:t>VII-1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6: Régimen de Caudales Ecológicos</w:t>
        <w:tab/>
        <w:t>VII-1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7: Medidas de mitigación de impactos ambientales en la Calidad del Agua</w:t>
        <w:tab/>
        <w:tab/>
        <w:t>VII-1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8: Medidas de Mitigación de impactos ambientales para el componente Flora y Vegetación Terrestre</w:t>
        <w:tab/>
        <w:t>VII-1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9: Medidas de Mitigación de impactos ambientales para el componente Fauna Terrestre</w:t>
        <w:tab/>
        <w:t>VII-1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10: Medidas de Mitigación de impactos ambientales para el componente Flora y Fauna  Acuática</w:t>
        <w:tab/>
        <w:t>VII-1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11: Medidas de Mitigación de impactos ambientales para el componente Paisaje y Estética</w:t>
        <w:tab/>
        <w:t>VII-2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12: Medidas de reparación para impactos ambientales en el factor Geomorfología</w:t>
        <w:tab/>
        <w:t>VII-2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13: Componentes Ambientales asociados a la Medida de Reforestación con especies nativas</w:t>
        <w:tab/>
        <w:t>VII-2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14: Medidas de Reparación de impactos ambientales para el componente Flora y Vegetación Terrestre</w:t>
        <w:tab/>
        <w:t>VII-2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15: Medidas de Reparación de impactos ambientales para el componente Fauna Terrestre</w:t>
        <w:tab/>
        <w:t>VII-2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16: Medidas de Reparación de impactos ambientales para el componente Flora y Fauna  Acuática</w:t>
        <w:tab/>
        <w:t>VII-2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17: Medidas de Reparación de impactos ambientales para el componente Paisaje y Estética</w:t>
        <w:tab/>
        <w:t>VII-2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18: Medidas de Compensación de impactos ambientales para el componente Flora y Vegetación Terrestre</w:t>
        <w:tab/>
        <w:t>VII-2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19: Medidas de Compensación de impactos ambientales para el componente Flora y Vegetación Terrestre</w:t>
        <w:tab/>
        <w:t>VII-2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20: Medidas de Compensación de impactos ambientales para el componente Paisaje y Estética</w:t>
        <w:tab/>
        <w:t>VII-2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21: Medida de Compensación para impactos sobre el factor Uso del suelo</w:t>
        <w:tab/>
        <w:t>VII-2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22: Medidas de Reposición de impactos ambientales para el componente infraestructura y equipamiento</w:t>
        <w:tab/>
        <w:t>VII-2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.23: Medidas del Plan de Rescate Arqueológico</w:t>
        <w:tab/>
        <w:t>VII-3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>
          <w:b/>
          <w:b/>
        </w:rPr>
      </w:pPr>
      <w:r>
        <w:rPr>
          <w:b/>
        </w:rPr>
        <w:t>Capítulo VIII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1: Contenidos de los Instrumentos del Plan de Seguimiento Ambiental</w:t>
        <w:tab/>
        <w:tab/>
        <w:t>VIII-2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2: Frecuencia y contenidos de inspecciones ambientales durante la etapa de construcción</w:t>
        <w:tab/>
        <w:t>VIII-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3: Contenidos de los Informe de Monitoreo Ambiental</w:t>
        <w:tab/>
        <w:t>VIII-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4: Medidas de seguimiento para impactos ambientales en el factor Calidad del Aire</w:t>
        <w:tab/>
        <w:t>VIII-1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5: Medidas de seguimiento para impactos ambientales en el factor ruido y vibraciones</w:t>
        <w:tab/>
        <w:t>VIII-1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6: Medidas de seguimiento el componente Geomorfología</w:t>
        <w:tab/>
        <w:t>VIII-1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7: Medidas de seguimiento para impactos ambientales en el factor Edafología</w:t>
        <w:tab/>
        <w:t>VIII-1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8: Medidas de seguimiento para impactos ambientales para el factor Hidrología</w:t>
        <w:tab/>
        <w:t>VIII-1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9: Medidas de seguimiento para impactos ambientales en el factor Calidad del Agua</w:t>
        <w:tab/>
        <w:t>VIII-1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10: Medidas de seguimiento para impactos ambientales para el factor Flora y Vegetación Terrestre</w:t>
        <w:tab/>
        <w:t>VIII-1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11: Medidas de seguimiento para impactos ambientales para el factor Fauna de Vertebrados Terrestre</w:t>
        <w:tab/>
        <w:t>VIII-1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12: Medidas de seguimiento para impactos ambientales para el factor Fauna Acuática</w:t>
        <w:tab/>
        <w:t>VIII-2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13: Medidas de seguimiento para impactos ambientales para el factor Paisaje</w:t>
        <w:tab/>
        <w:t>VIII-2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14: Medidas de seguimiento para impactos ambientales en el factor Uso de Suelo</w:t>
        <w:tab/>
        <w:t>VIII-2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15: Medidas de seguimiento para impactos ambientales en el factor Arqueología y Patrimonio Cultural</w:t>
        <w:tab/>
        <w:t>VIII-2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16: Medidas de monitoreo para impactos ambientales en el factor Ruido y Vibraciones</w:t>
        <w:tab/>
        <w:t>VIII-2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17: Medidas de monitoreo para impactos ambientales en el factor Hidrología</w:t>
        <w:tab/>
        <w:t>VIII-2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18: Medidas de monitoreo para impactos ambientales en el factor Calidad del Agua</w:t>
        <w:tab/>
        <w:t>VIII-3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19: Medidas de monitoreo para impactos ambientales en el factor Flora y vegetación terrestre</w:t>
        <w:tab/>
        <w:t>VIII-3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20: Medidas de monitoreo para impactos ambientales en el factor Fauna terrestre</w:t>
        <w:tab/>
        <w:t>VIII-3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Tabla N° VIII.21: Medidas de monitoreo para impactos ambientales en el factor Flora y fauna acuática</w:t>
        <w:tab/>
        <w:t>VIII-3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center"/>
        <w:rPr>
          <w:b/>
          <w:b/>
        </w:rPr>
      </w:pPr>
      <w:r>
        <w:rPr>
          <w:b/>
        </w:rPr>
        <w:t>INDICE DE GRÁFICOS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>
          <w:b/>
        </w:rPr>
        <w:t>Capítulo III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1: Precipitaciones Medias, Mínimas y Máximas, Estación Riecillos</w:t>
        <w:tab/>
        <w:t>III-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2: Precipitaciones Medias, Mínimas y Máximas, Estación Vilcuya</w:t>
        <w:tab/>
        <w:t>III-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3: Precipitaciones Medias, Mínimas y Máximas, Estación Los Andes</w:t>
        <w:tab/>
        <w:t>III-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4: Precipitaciones Medias, Mínimas y Máximas, Estación San Felipe</w:t>
        <w:tab/>
        <w:t>III-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5: Temperaturas Medias Mensuales, Estación Vilcuya</w:t>
        <w:tab/>
        <w:t>III-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6: Rosa de Viento Anuales, Estación los Andes</w:t>
        <w:tab/>
        <w:t>III-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7: Niveles de Presión Sonora en dB(A) Lento</w:t>
        <w:tab/>
        <w:t>III-1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8: Caudal Medio Mensual Estación Río Juncal en Juncal</w:t>
        <w:tab/>
        <w:t>III-4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9: Caudal medio mensual Estación Río Blanco en Blanco</w:t>
        <w:tab/>
        <w:t>III-4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10: Caudal medio mensual Estación Río Aconcagua en río Blanco</w:t>
        <w:tab/>
        <w:t>III-4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11: Caudales medios mensuales de la Estación Río Colorado en Colorado (m</w:t>
      </w:r>
      <w:r>
        <w:rPr>
          <w:vertAlign w:val="superscript"/>
        </w:rPr>
        <w:t>3</w:t>
      </w:r>
      <w:r>
        <w:rPr/>
        <w:t>/s)</w:t>
        <w:tab/>
        <w:t>III-4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12: Caudales medios mensuales de la Estación Río Aconcagua en Chacabuquito</w:t>
        <w:tab/>
        <w:t>III-5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13: Caudales medios mensuales de la Estación Río Aconcagua en San Felipe (m</w:t>
      </w:r>
      <w:r>
        <w:rPr>
          <w:vertAlign w:val="superscript"/>
        </w:rPr>
        <w:t>3</w:t>
      </w:r>
      <w:r>
        <w:rPr/>
        <w:t>/s)</w:t>
        <w:tab/>
        <w:t>III-5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14: Caudales peak medio diario mensuales (m</w:t>
      </w:r>
      <w:r>
        <w:rPr>
          <w:vertAlign w:val="superscript"/>
        </w:rPr>
        <w:t>3</w:t>
      </w:r>
      <w:r>
        <w:rPr/>
        <w:t>/s). Aconcagua en Río Blanco</w:t>
        <w:tab/>
        <w:t>III-53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15: Caudales medio diario mensuales (m</w:t>
      </w:r>
      <w:r>
        <w:rPr>
          <w:vertAlign w:val="superscript"/>
        </w:rPr>
        <w:t>3</w:t>
      </w:r>
      <w:r>
        <w:rPr/>
        <w:t>/s). Río Aconcagua en Río Blanco</w:t>
        <w:tab/>
        <w:t>III-5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16: Caudales mínimos diarios mensuales (m</w:t>
      </w:r>
      <w:r>
        <w:rPr>
          <w:vertAlign w:val="superscript"/>
        </w:rPr>
        <w:t>3</w:t>
      </w:r>
      <w:r>
        <w:rPr/>
        <w:t>/s). Río Aconcagua en Río Blanco</w:t>
        <w:tab/>
        <w:t>III-5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17: Caudales peak medios diarios mensuales (m3/s). Río Aconcagua en San Felipe</w:t>
        <w:tab/>
        <w:t>III-5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18: Caudales medios diarios mensuales (m</w:t>
      </w:r>
      <w:r>
        <w:rPr>
          <w:vertAlign w:val="superscript"/>
        </w:rPr>
        <w:t>3</w:t>
      </w:r>
      <w:r>
        <w:rPr/>
        <w:t>/s). Río Aconcagua en San Felipe</w:t>
        <w:tab/>
        <w:t>III-5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19: Caudales mínimos diarios mensuales (m</w:t>
      </w:r>
      <w:r>
        <w:rPr>
          <w:vertAlign w:val="superscript"/>
        </w:rPr>
        <w:t>3</w:t>
      </w:r>
      <w:r>
        <w:rPr/>
        <w:t>/s). Río Aconcagua en San Felipe</w:t>
        <w:tab/>
        <w:t>III-5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21: Distribución de frecuencias de tallas de T. areolatus en (A) las Localidades Vilcuya Alto y Bajo. (B) Vilcuya Alto en las dos campañas.</w:t>
        <w:tab/>
        <w:t>III-151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22: Riqueza de taxa Período Estival.</w:t>
        <w:tab/>
        <w:t>III-15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23: Riqueza de taxa Período Invernal</w:t>
        <w:tab/>
        <w:t>III-154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24: Diversidad de Shannon-Wiener para las estaciones muestreadas, período estival.</w:t>
        <w:tab/>
        <w:t>III-15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25: Diversidad de Shannon-Wiener para las estaciones muestreadas, período invernal.</w:t>
        <w:tab/>
        <w:t>III-15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26: Diversidad de Simpson para las estaciones muestreadas, período estival.</w:t>
        <w:tab/>
        <w:t>III-15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27: Diversidad de Simpson para las estaciones muestreadas, período estival.</w:t>
        <w:tab/>
        <w:t>III-15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III.28: Dendrograma de disimilitud entre las estaciones estudiadas.</w:t>
        <w:tab/>
        <w:t>III-15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>
          <w:b/>
          <w:b/>
        </w:rPr>
      </w:pPr>
      <w:r>
        <w:rPr>
          <w:b/>
        </w:rPr>
        <w:t>Capítulo VIII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Gráfico N° VIII.1: Grafico de Shields</w:t>
        <w:tab/>
        <w:t>VIII-29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134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1418" w:hanging="1418"/>
        <w:jc w:val="center"/>
        <w:outlineLvl w:val="0"/>
        <w:rPr/>
      </w:pPr>
      <w:r>
        <w:rPr>
          <w:b/>
          <w:bCs/>
        </w:rPr>
        <w:t>INDICE DE FOTOGRAFIAS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>
          <w:b/>
          <w:b/>
        </w:rPr>
      </w:pPr>
      <w:r>
        <w:rPr>
          <w:b/>
        </w:rPr>
        <w:t>Capítulo III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Fotografía N° III.1: Cantos y bolones del área</w:t>
        <w:tab/>
        <w:t>III-2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Fotografía N° III.2: Talweg mayor</w:t>
        <w:tab/>
        <w:t>III-25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Fotografía N° III.3: Talweg menores</w:t>
        <w:tab/>
        <w:t>III-26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Fotografía N° III.4: Terrazas fluviales</w:t>
        <w:tab/>
        <w:t>III-27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Fotografía N° III.5: Terrazas remanentes</w:t>
        <w:tab/>
        <w:t>III-28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Fotografía N° III.6: Conos coluviales</w:t>
        <w:tab/>
        <w:t>III-29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Fotografía N° III.7: Vertientes de flanco activas</w:t>
        <w:tab/>
        <w:t>III-30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/>
      </w:pPr>
      <w:r>
        <w:rPr/>
        <w:t>Fotografía N° III.8:Botadero Vilcuya</w:t>
        <w:tab/>
        <w:t>III-3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1418" w:hanging="141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1418" w:hanging="1418"/>
        <w:jc w:val="center"/>
        <w:outlineLvl w:val="0"/>
        <w:rPr>
          <w:b/>
          <w:b/>
          <w:bCs/>
        </w:rPr>
      </w:pPr>
      <w:r>
        <w:rPr>
          <w:b/>
          <w:bCs/>
        </w:rPr>
        <w:t>INDICE DE ANEXOS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>Anexo A: Descripción de Proyecto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ab/>
        <w:t>Anexo A.1: Representante Legal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ab/>
        <w:t>Anexo A.2: Planos y Figuras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ab/>
        <w:t xml:space="preserve">Anexo A.3: Diagramas Unifilares 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/>
        <w:tab/>
        <w:t>Anexo A.4 :Listado de Propiedades y Planos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>
          <w:lang w:val="es-CL"/>
        </w:rPr>
        <w:t>Anexo B: Caracterización del Área de Influencia, Línea de Base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B.1: Figuras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B.2: Ruido y Vibraciones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/>
      </w:pPr>
      <w:r>
        <w:rPr>
          <w:lang w:val="es-CL"/>
        </w:rPr>
        <w:tab/>
        <w:t>Anexo B.3: Geología, Figuras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B.4: Edafología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B.5: Hidrología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B.6: Calidad del Agua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B.7: Flora y vegetación Terrestre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B.8: Fauna Terrestre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B.9: Flora y Fauna Acuática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B.10: Paisaje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B.11: Arqueología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B.12: Uso de Suelo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>Anexo C: Aspectos Legales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C.1: Permiso de pesca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C.2: Permiso de fauna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C.3: Plan de Manejo Forestal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C.4: Flujogramas PAS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>Anexo D: Evaluación de Impactos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D.1: Metodología de Evaluación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D.2: Figuras ZPI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D.3: Estudio Acústico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D.4: Fotografías Bocatomas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>Anexo E: Plan de Manejo Ambiental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ab/>
        <w:t>Anexo E.1: Línea de Base de Sitios de Relocalización y Zonas de Interferencia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ind w:left="1418" w:hanging="1418"/>
        <w:rPr>
          <w:lang w:val="es-CL"/>
        </w:rPr>
      </w:pPr>
      <w:r>
        <w:rPr>
          <w:lang w:val="es-CL"/>
        </w:rPr>
        <w:t>Anexo F: Estudio Específico del Medio Social</w:t>
      </w:r>
    </w:p>
    <w:p>
      <w:pPr>
        <w:pStyle w:val="Normal"/>
        <w:tabs>
          <w:tab w:val="clear" w:pos="709"/>
          <w:tab w:val="left" w:pos="1418" w:leader="none"/>
          <w:tab w:val="right" w:pos="9072" w:leader="dot"/>
        </w:tabs>
        <w:spacing w:before="0" w:after="120"/>
        <w:ind w:left="1418" w:hanging="1418"/>
        <w:rPr>
          <w:lang w:val="es-CL"/>
        </w:rPr>
      </w:pPr>
      <w:r>
        <w:rPr>
          <w:lang w:val="es-CL"/>
        </w:rPr>
        <w:t>Anexo G: Estudio Específico de Caudal Ecológico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567" w:top="1701" w:footer="1134" w:bottom="170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072" w:leader="none"/>
      </w:tabs>
      <w:spacing w:before="0" w:after="0"/>
      <w:jc w:val="left"/>
      <w:rPr>
        <w:rStyle w:val="PageNumber"/>
        <w:sz w:val="16"/>
      </w:rPr>
    </w:pPr>
    <w:r>
      <w:rPr>
        <w:rFonts w:cs="Arial"/>
        <w:sz w:val="16"/>
      </w:rPr>
      <w:t>Estudio de Impacto Ambiental Proyecto Embalse Puntilla del Viento</w:t>
      <w:tab/>
      <w:t xml:space="preserve">Pági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xviii</w:t>
    </w:r>
    <w:r>
      <w:rPr>
        <w:rStyle w:val="PageNumber"/>
        <w:sz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072" w:leader="none"/>
      </w:tabs>
      <w:spacing w:before="0" w:after="0"/>
      <w:jc w:val="left"/>
      <w:rPr/>
    </w:pPr>
    <w:r>
      <w:rPr>
        <w:rFonts w:cs="Arial"/>
        <w:sz w:val="16"/>
        <w:lang w:val="fr-FR"/>
      </w:rPr>
      <w:t>Informe 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spacing w:before="0" w:after="0"/>
      <w:ind w:right="51" w:firstLine="1418"/>
      <w:jc w:val="right"/>
      <w:rPr>
        <w:sz w:val="14"/>
      </w:rPr>
    </w:pPr>
    <w:r>
      <w:rPr>
        <w:sz w:val="14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113665</wp:posOffset>
          </wp:positionH>
          <wp:positionV relativeFrom="paragraph">
            <wp:posOffset>-13970</wp:posOffset>
          </wp:positionV>
          <wp:extent cx="451485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50365" cy="2901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50365" cy="290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>
        <w:sz w:val="18"/>
      </w:rPr>
    </w:pPr>
    <w:r>
      <w:rPr>
        <w:sz w:val="18"/>
      </w:rPr>
    </w:r>
  </w:p>
  <w:p>
    <w:pPr>
      <w:pStyle w:val="Header"/>
      <w:pBdr>
        <w:bottom w:val="single" w:sz="4" w:space="1" w:color="000000"/>
      </w:pBdr>
      <w:spacing w:lineRule="auto" w:line="240" w:before="0" w:after="0"/>
      <w:ind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Header"/>
      <w:spacing w:before="0" w:after="12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1418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1418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8"/>
        </w:tabs>
        <w:ind w:left="1418" w:hanging="1418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397"/>
      </w:pPr>
      <w:rPr/>
    </w:lvl>
    <w:lvl w:ilvl="5">
      <w:start w:val="1"/>
      <w:pStyle w:val="Heading6"/>
      <w:numFmt w:val="lowerRoman"/>
      <w:lvlText w:val="%6)"/>
      <w:lvlJc w:val="left"/>
      <w:pPr>
        <w:tabs>
          <w:tab w:val="num" w:pos="1741"/>
        </w:tabs>
        <w:ind w:left="1418" w:hanging="397"/>
      </w:pPr>
      <w:rPr/>
    </w:lvl>
    <w:lvl w:ilvl="6">
      <w:start w:val="1"/>
      <w:pStyle w:val="Heading7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  <w:color w:val="000000"/>
      </w:rPr>
    </w:lvl>
    <w:lvl w:ilvl="7">
      <w:start w:val="1"/>
      <w:pStyle w:val="Heading8"/>
      <w:numFmt w:val="bullet"/>
      <w:lvlText w:val="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  <w:color w:val="000000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78"/>
        </w:tabs>
        <w:ind w:left="1418" w:hanging="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1418"/>
      <w:jc w:val="both"/>
    </w:pPr>
    <w:rPr>
      <w:rFonts w:ascii="Arial" w:hAnsi="Arial" w:eastAsia="Times New Roman" w:cs="Arial"/>
      <w:color w:val="000000"/>
      <w:sz w:val="22"/>
      <w:szCs w:val="20"/>
      <w:lang w:val="es-ES_tradnl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lineRule="auto" w:line="288" w:before="240" w:after="120"/>
      <w:jc w:val="both"/>
      <w:outlineLvl w:val="0"/>
    </w:pPr>
    <w:rPr>
      <w:rFonts w:ascii="Arial" w:hAnsi="Arial" w:eastAsia="Times New Roman" w:cs="Arial"/>
      <w:caps/>
      <w:color w:val="auto"/>
      <w:kern w:val="2"/>
      <w:sz w:val="22"/>
      <w:szCs w:val="20"/>
      <w:u w:val="single"/>
      <w:lang w:val="es-E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88" w:before="240" w:after="120"/>
      <w:jc w:val="both"/>
      <w:outlineLvl w:val="1"/>
    </w:pPr>
    <w:rPr>
      <w:rFonts w:ascii="Arial" w:hAnsi="Arial" w:eastAsia="Times New Roman" w:cs="Arial"/>
      <w:color w:val="auto"/>
      <w:kern w:val="2"/>
      <w:sz w:val="22"/>
      <w:szCs w:val="20"/>
      <w:u w:val="single"/>
      <w:lang w:val="es-E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Univers;Arial" w:hAnsi="Univers;Arial" w:cs="Univers;Arial"/>
    </w:rPr>
  </w:style>
  <w:style w:type="character" w:styleId="WW8Num1z0">
    <w:name w:val="WW8Num1z0"/>
    <w:qFormat/>
    <w:rPr>
      <w:u w:val="none"/>
    </w:rPr>
  </w:style>
  <w:style w:type="character" w:styleId="WW8Num1z2">
    <w:name w:val="WW8Num1z2"/>
    <w:qFormat/>
    <w:rPr/>
  </w:style>
  <w:style w:type="character" w:styleId="WW8Num1z6">
    <w:name w:val="WW8Num1z6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rFonts w:ascii="Symbol" w:hAnsi="Symbol" w:cs="Symbol"/>
      <w:color w:val="auto"/>
    </w:rPr>
  </w:style>
  <w:style w:type="character" w:styleId="WW8Num2z7">
    <w:name w:val="WW8Num2z7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stiloderedaccinpersonalizado">
    <w:name w:val="Estilo de redacción personalizado"/>
    <w:basedOn w:val="Fuentedeprrafopredeter"/>
    <w:qFormat/>
    <w:rPr>
      <w:rFonts w:ascii="Arial" w:hAnsi="Arial" w:cs="Arial"/>
      <w:color w:val="000000"/>
      <w:sz w:val="20"/>
    </w:rPr>
  </w:style>
  <w:style w:type="character" w:styleId="Estiloderespuestapersonalizado">
    <w:name w:val="Estilo de respuesta personalizado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s-E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Footnote">
    <w:name w:val="Footnote Text"/>
    <w:basedOn w:val="Normal"/>
    <w:pPr>
      <w:spacing w:lineRule="auto" w:line="240" w:before="0" w:after="60"/>
      <w:ind w:hanging="0"/>
    </w:pPr>
    <w:rPr>
      <w:rFonts w:ascii="Arial Narrow" w:hAnsi="Arial Narrow" w:eastAsia="Arial Unicode MS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120" w:after="0"/>
      <w:ind w:hanging="0"/>
      <w:jc w:val="center"/>
    </w:pPr>
    <w:rPr>
      <w:color w:val="000000"/>
      <w:lang w:val="es-ES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88" w:before="0" w:after="120"/>
      <w:ind w:firstLine="1418"/>
      <w:jc w:val="both"/>
    </w:pPr>
    <w:rPr>
      <w:rFonts w:ascii="Arial" w:hAnsi="Arial" w:cs="Arial"/>
      <w:color w:val="000000"/>
      <w:sz w:val="22"/>
    </w:rPr>
  </w:style>
  <w:style w:type="paragraph" w:styleId="BodyTextIndent2">
    <w:name w:val="Body Text Indent 2"/>
    <w:basedOn w:val="Normal"/>
    <w:qFormat/>
    <w:pPr>
      <w:ind w:left="709"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lang w:val="es-ES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ES"/>
    </w:rPr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  <w:lang w:val="es-ES"/>
    </w:rPr>
  </w:style>
  <w:style w:type="paragraph" w:styleId="Epgrafe">
    <w:name w:val="Epígrafe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Normal1">
    <w:name w:val="Normal1"/>
    <w:basedOn w:val="Normal"/>
    <w:qFormat/>
    <w:pPr>
      <w:ind w:hanging="0"/>
    </w:pPr>
    <w:rPr/>
  </w:style>
  <w:style w:type="paragraph" w:styleId="Normal2">
    <w:name w:val="Normal2"/>
    <w:basedOn w:val="Normal1"/>
    <w:qFormat/>
    <w:pPr>
      <w:spacing w:before="0" w:after="0"/>
    </w:pPr>
    <w:rPr/>
  </w:style>
  <w:style w:type="paragraph" w:styleId="TextBodyIndent">
    <w:name w:val="Body Text Inden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tabs>
        <w:tab w:val="left" w:pos="426" w:leader="none"/>
        <w:tab w:val="left" w:pos="709" w:leader="none"/>
      </w:tabs>
      <w:ind w:left="709" w:hanging="709"/>
    </w:pPr>
    <w:rPr>
      <w:sz w:val="18"/>
    </w:rPr>
  </w:style>
  <w:style w:type="paragraph" w:styleId="Sender">
    <w:name w:val="Envelope Return"/>
    <w:basedOn w:val="Normal"/>
    <w:pPr>
      <w:keepLines/>
      <w:spacing w:lineRule="atLeast" w:line="220" w:before="0" w:after="0"/>
      <w:ind w:hanging="0"/>
      <w:jc w:val="left"/>
    </w:pPr>
    <w:rPr>
      <w:rFonts w:ascii="Times New Roman" w:hAnsi="Times New Roman" w:cs="Times New Roman"/>
      <w:color w:val="000000"/>
      <w:sz w:val="16"/>
      <w:lang w:val="es-ES"/>
    </w:rPr>
  </w:style>
  <w:style w:type="paragraph" w:styleId="Sangra3detindependiente">
    <w:name w:val="Sangría 3 de t. independiente"/>
    <w:basedOn w:val="Normal"/>
    <w:qFormat/>
    <w:pPr>
      <w:spacing w:lineRule="auto" w:line="240" w:before="0" w:after="0"/>
      <w:ind w:left="709" w:hanging="0"/>
    </w:pPr>
    <w:rPr>
      <w:rFonts w:ascii="Times New Roman" w:hAnsi="Times New Roman" w:cs="Times New Roman"/>
      <w:color w:val="000000"/>
      <w:sz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pacing w:lineRule="atLeast" w:line="240" w:before="1800" w:after="0"/>
      <w:ind w:left="1080" w:hanging="0"/>
      <w:jc w:val="left"/>
    </w:pPr>
    <w:rPr>
      <w:b/>
      <w:color w:val="000000"/>
      <w:spacing w:val="-48"/>
      <w:kern w:val="2"/>
      <w:sz w:val="72"/>
      <w:lang w:val="es-ES"/>
    </w:rPr>
  </w:style>
  <w:style w:type="paragraph" w:styleId="Organizacin">
    <w:name w:val="Organización"/>
    <w:basedOn w:val="Normal"/>
    <w:qFormat/>
    <w:pPr>
      <w:keepNext w:val="true"/>
      <w:keepLines/>
      <w:spacing w:lineRule="atLeast" w:line="220" w:before="0" w:after="0"/>
      <w:ind w:left="1080" w:hanging="0"/>
      <w:jc w:val="left"/>
    </w:pPr>
    <w:rPr>
      <w:rFonts w:ascii="Times New Roman" w:hAnsi="Times New Roman" w:cs="Times New Roman"/>
      <w:color w:val="000000"/>
      <w:spacing w:val="-30"/>
      <w:kern w:val="2"/>
      <w:sz w:val="60"/>
      <w:lang w:val="es-ES"/>
    </w:rPr>
  </w:style>
  <w:style w:type="paragraph" w:styleId="Subttulodecubierta">
    <w:name w:val="Subtítulo de cubierta"/>
    <w:basedOn w:val="Normal"/>
    <w:next w:val="TextBody"/>
    <w:qFormat/>
    <w:pPr>
      <w:keepNext w:val="true"/>
      <w:keepLines/>
      <w:spacing w:lineRule="atLeast" w:line="240" w:before="1520" w:after="0"/>
      <w:ind w:left="1080" w:right="1680" w:hanging="0"/>
      <w:jc w:val="left"/>
    </w:pPr>
    <w:rPr>
      <w:rFonts w:ascii="Times New Roman" w:hAnsi="Times New Roman" w:cs="Times New Roman"/>
      <w:i/>
      <w:color w:val="000000"/>
      <w:spacing w:val="-20"/>
      <w:kern w:val="2"/>
      <w:sz w:val="40"/>
      <w:lang w:val="es-E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firstLine="1418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firstLine="1418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firstLine="1418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firstLine="1418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100" w:firstLine="1418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firstLine="1418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firstLine="1418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firstLine="1418"/>
      <w:jc w:val="left"/>
    </w:pPr>
    <w:rPr>
      <w:rFonts w:ascii="Times New Roman" w:hAnsi="Times New Roman" w:cs="Times New Roman"/>
      <w:szCs w:val="21"/>
    </w:rPr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Textodenotaalfinal">
    <w:name w:val="Texto de nota al final"/>
    <w:basedOn w:val="Normal"/>
    <w:qFormat/>
    <w:pPr>
      <w:widowControl w:val="false"/>
      <w:spacing w:lineRule="auto" w:line="240" w:before="0" w:after="0"/>
      <w:ind w:hanging="0"/>
    </w:pPr>
    <w:rPr>
      <w:rFonts w:ascii="CG Times;Times New Roman" w:hAnsi="CG Times;Times New Roman" w:cs="CG Times;Times New Roman"/>
      <w:color w:val="000000"/>
      <w:sz w:val="24"/>
    </w:rPr>
  </w:style>
  <w:style w:type="paragraph" w:styleId="Ttuloanx">
    <w:name w:val="Título anx"/>
    <w:basedOn w:val="Heading1"/>
    <w:qFormat/>
    <w:pPr>
      <w:numPr>
        <w:ilvl w:val="0"/>
        <w:numId w:val="3"/>
      </w:numPr>
      <w:jc w:val="center"/>
      <w:outlineLvl w:val="9"/>
    </w:pPr>
    <w:rPr>
      <w:b/>
      <w:bCs/>
      <w:sz w:val="40"/>
      <w:u w:val="none"/>
    </w:rPr>
  </w:style>
  <w:style w:type="paragraph" w:styleId="Textodebloque">
    <w:name w:val="Texto de bloque"/>
    <w:basedOn w:val="Normal"/>
    <w:qFormat/>
    <w:pPr>
      <w:tabs>
        <w:tab w:val="clear" w:pos="709"/>
        <w:tab w:val="left" w:pos="1418" w:leader="none"/>
        <w:tab w:val="right" w:pos="9072" w:leader="dot"/>
      </w:tabs>
      <w:ind w:left="1418" w:right="-91" w:hanging="1418"/>
    </w:pPr>
    <w:rPr/>
  </w:style>
  <w:style w:type="paragraph" w:styleId="Estilo2">
    <w:name w:val="Estilo2"/>
    <w:basedOn w:val="Heading4"/>
    <w:next w:val="Normal"/>
    <w:qFormat/>
    <w:pPr>
      <w:numPr>
        <w:ilvl w:val="0"/>
        <w:numId w:val="4"/>
      </w:numPr>
      <w:spacing w:lineRule="auto" w:line="240" w:before="0" w:after="0"/>
      <w:ind w:left="709" w:hanging="709"/>
      <w:jc w:val="left"/>
      <w:outlineLvl w:val="9"/>
    </w:pPr>
    <w:rPr>
      <w:rFonts w:ascii="Times New Roman" w:hAnsi="Times New Roman" w:cs="Times New Roman"/>
      <w:b/>
      <w:sz w:val="24"/>
      <w:u w:val="single"/>
      <w:lang w:val="es-MX"/>
    </w:rPr>
  </w:style>
  <w:style w:type="paragraph" w:styleId="Estilo3">
    <w:name w:val="Estilo3"/>
    <w:basedOn w:val="Heading5"/>
    <w:qFormat/>
    <w:pPr>
      <w:keepNext w:val="false"/>
      <w:numPr>
        <w:ilvl w:val="0"/>
        <w:numId w:val="2"/>
      </w:numPr>
      <w:spacing w:lineRule="auto" w:line="240" w:before="0" w:after="0"/>
      <w:ind w:left="709" w:hanging="709"/>
      <w:jc w:val="left"/>
      <w:outlineLvl w:val="9"/>
    </w:pPr>
    <w:rPr>
      <w:rFonts w:ascii="Times New Roman" w:hAnsi="Times New Roman" w:cs="Times New Roman"/>
      <w:sz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871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9:44:00Z</dcterms:created>
  <dc:creator>MANUEL TEJEDA</dc:creator>
  <dc:description/>
  <cp:keywords/>
  <dc:language>en-US</dc:language>
  <cp:lastModifiedBy>smediavilla</cp:lastModifiedBy>
  <cp:lastPrinted>2006-05-22T12:50:00Z</cp:lastPrinted>
  <dcterms:modified xsi:type="dcterms:W3CDTF">2006-12-20T23:07:00Z</dcterms:modified>
  <cp:revision>11</cp:revision>
  <dc:subject/>
  <dc:title>EIA Embalse Punilla</dc:title>
</cp:coreProperties>
</file>