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hanging="0"/>
        <w:jc w:val="center"/>
        <w:rPr>
          <w:lang w:val="es-ES"/>
        </w:rPr>
      </w:pPr>
      <w:r>
        <w:rPr>
          <w:lang w:val="es-ES"/>
        </w:rPr>
        <w:t>CONTENIDO</w:t>
      </w:r>
    </w:p>
    <w:sdt>
      <w:sdtPr>
        <w:docPartObj>
          <w:docPartGallery w:val="Table of Contents"/>
          <w:docPartUnique w:val="true"/>
        </w:docPartObj>
      </w:sdtPr>
      <w:sdtContent>
        <w:p>
          <w:pPr>
            <w:pStyle w:val="Contents1"/>
            <w:tabs>
              <w:tab w:val="clear" w:pos="708"/>
              <w:tab w:val="left" w:pos="1958" w:leader="none"/>
              <w:tab w:val="right" w:pos="9113" w:leader="dot"/>
            </w:tabs>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07855">
            <w:r>
              <w:rPr>
                <w:rStyle w:val="IndexLink"/>
                <w:rFonts w:cs="Arial"/>
                <w:lang w:val="en-US" w:eastAsia="en-US"/>
              </w:rPr>
              <w:t>IX.</w:t>
            </w:r>
            <w:r>
              <w:rPr>
                <w:rStyle w:val="IndexLink"/>
                <w:rFonts w:cs="Arial"/>
                <w:b w:val="false"/>
                <w:bCs w:val="false"/>
                <w:caps w:val="false"/>
                <w:smallCaps w:val="false"/>
                <w:color w:val="000000"/>
                <w:sz w:val="24"/>
                <w:lang w:val="es-ES" w:eastAsia="en-US"/>
              </w:rPr>
              <w:tab/>
            </w:r>
            <w:r>
              <w:rPr>
                <w:rStyle w:val="IndexLink"/>
                <w:rFonts w:cs="Arial"/>
                <w:lang w:val="en-US" w:eastAsia="en-US"/>
              </w:rPr>
              <w:t>FICHAS</w:t>
              <w:tab/>
              <w:t>IX.1</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6">
            <w:r>
              <w:rPr>
                <w:rStyle w:val="IndexLink"/>
                <w:lang w:val="en-US" w:eastAsia="en-US"/>
              </w:rPr>
              <w:t>Ficha N° IX.1: Resumen Descripción del Proyecto</w:t>
              <w:tab/>
              <w:t>IX.3</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7">
            <w:r>
              <w:rPr>
                <w:rStyle w:val="IndexLink"/>
                <w:lang w:val="en-US" w:eastAsia="en-US"/>
              </w:rPr>
              <w:t>Ficha N° IX.2: Resumen Cumplimiento de la Legislación Ambiental Aplicable</w:t>
              <w:tab/>
              <w:t>IX.11</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8">
            <w:r>
              <w:rPr>
                <w:rStyle w:val="IndexLink"/>
                <w:lang w:val="en-US" w:eastAsia="en-US"/>
              </w:rPr>
              <w:t>Ficha N° IX.3: Resumen Permisos Ambientales Sectoriales</w:t>
              <w:tab/>
              <w:t>IX.25</w:t>
            </w:r>
          </w:hyperlink>
        </w:p>
        <w:p>
          <w:pPr>
            <w:pStyle w:val="Contents1"/>
            <w:tabs>
              <w:tab w:val="clear" w:pos="708"/>
              <w:tab w:val="right" w:pos="9113" w:leader="dot"/>
            </w:tabs>
            <w:rPr>
              <w:color w:val="000000"/>
              <w:sz w:val="24"/>
              <w:lang w:val="es-ES" w:eastAsia="en-US"/>
            </w:rPr>
          </w:pPr>
          <w:hyperlink w:anchor="__RefHeading___Toc154407859">
            <w:r>
              <w:rPr>
                <w:rStyle w:val="IndexLink"/>
                <w:b w:val="false"/>
                <w:bCs w:val="false"/>
                <w:caps w:val="false"/>
                <w:smallCaps w:val="false"/>
                <w:lang w:val="en-US" w:eastAsia="en-US"/>
              </w:rPr>
              <w:t>Ficha N° IX.4: Resumen Plan de Manejo Ambiental y Plan de Seguimiento Ambiental</w:t>
              <w:tab/>
              <w:t>IX.28</w:t>
            </w:r>
          </w:hyperlink>
          <w:r>
            <w:rPr>
              <w:rStyle w:val="IndexLink"/>
              <w:smallCaps w:val="false"/>
              <w:caps w:val="false"/>
              <w:b w:val="false"/>
              <w:bCs w:val="false"/>
              <w:lang w:val="en-US" w:eastAsia="en-US"/>
            </w:rPr>
            <w:fldChar w:fldCharType="end"/>
          </w:r>
        </w:p>
      </w:sdtContent>
    </w:sdt>
    <w:p>
      <w:pPr>
        <w:pStyle w:val="Normal"/>
        <w:ind w:hanging="0"/>
        <w:rPr>
          <w:rFonts w:cs="Arial"/>
          <w:b/>
          <w:b/>
          <w:bCs/>
          <w:caps/>
          <w:color w:val="000000"/>
          <w:sz w:val="24"/>
          <w:lang w:val="es-ES" w:eastAsia="en-US"/>
        </w:rPr>
      </w:pPr>
      <w:r>
        <w:rPr>
          <w:rFonts w:cs="Arial"/>
          <w:b/>
          <w:bCs/>
          <w:caps/>
          <w:color w:val="000000"/>
          <w:sz w:val="24"/>
          <w:lang w:val="es-ES" w:eastAsia="en-US"/>
        </w:rPr>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p>
      <w:pPr>
        <w:sectPr>
          <w:headerReference w:type="default" r:id="rId2"/>
          <w:footerReference w:type="default" r:id="rId3"/>
          <w:type w:val="nextPage"/>
          <w:pgSz w:w="12240" w:h="15840"/>
          <w:pgMar w:left="1701" w:right="1418" w:gutter="0" w:header="567" w:top="1701" w:footer="1134" w:bottom="1701"/>
          <w:pgNumType w:start="1" w:fmt="decimal"/>
          <w:formProt w:val="false"/>
          <w:textDirection w:val="lrTb"/>
          <w:docGrid w:type="default" w:linePitch="360" w:charSpace="0"/>
        </w:sectPr>
        <w:pStyle w:val="Normal"/>
        <w:rPr>
          <w:lang w:val="es-ES"/>
        </w:rPr>
      </w:pPr>
      <w:r>
        <w:rPr>
          <w:lang w:val="es-ES"/>
        </w:rPr>
      </w:r>
    </w:p>
    <w:p>
      <w:pPr>
        <w:pStyle w:val="Heading1"/>
        <w:rPr/>
      </w:pPr>
      <w:bookmarkStart w:id="0" w:name="__RefHeading___Toc154407855"/>
      <w:bookmarkEnd w:id="0"/>
      <w:r>
        <w:rPr/>
        <w:t>FICHAS</w:t>
      </w:r>
    </w:p>
    <w:p>
      <w:pPr>
        <w:pStyle w:val="TextBodyIndent"/>
        <w:rPr/>
      </w:pPr>
      <w:r>
        <w:rPr>
          <w:lang w:val="es-ES"/>
        </w:rPr>
        <w:t>En el siguiente capítulo se presentan las Fichas de Fiscalización que resumen los contenidos de los capítulos de la Descripción del Proyecto, del Plan de Cumplimiento de la Legislación Ambiental Aplicable, el Plan de Manejo Ambiental (medidas de mitigación, reparación, restauración y compensación) y el Plan de Seguimiento Ambiental.</w:t>
      </w:r>
      <w:r>
        <w:br w:type="page"/>
      </w:r>
    </w:p>
    <w:p>
      <w:pPr>
        <w:sectPr>
          <w:headerReference w:type="default" r:id="rId4"/>
          <w:footerReference w:type="default" r:id="rId5"/>
          <w:type w:val="nextPage"/>
          <w:pgSz w:w="12240" w:h="15840"/>
          <w:pgMar w:left="1701" w:right="1418" w:gutter="0" w:header="567" w:top="1701" w:footer="1134" w:bottom="1701"/>
          <w:pgNumType w:start="1" w:fmt="decimal"/>
          <w:formProt w:val="false"/>
          <w:textDirection w:val="lrTb"/>
          <w:docGrid w:type="default" w:linePitch="360" w:charSpace="0"/>
        </w:sectPr>
        <w:pStyle w:val="TextBodyIndent"/>
        <w:rPr>
          <w:lang w:val="es-ES"/>
        </w:rPr>
      </w:pPr>
      <w:r>
        <w:rPr>
          <w:lang w:val="es-ES"/>
        </w:rPr>
      </w:r>
    </w:p>
    <w:p>
      <w:pPr>
        <w:pStyle w:val="Epgrafe"/>
        <w:numPr>
          <w:ilvl w:val="0"/>
          <w:numId w:val="0"/>
        </w:numPr>
        <w:ind w:hanging="0"/>
        <w:outlineLvl w:val="0"/>
        <w:rPr/>
      </w:pPr>
      <w:bookmarkStart w:id="1" w:name="__RefHeading___Toc154407856"/>
      <w:bookmarkEnd w:id="1"/>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Descripción del Proyecto</w:t>
      </w:r>
    </w:p>
    <w:tbl>
      <w:tblPr>
        <w:tblW w:w="12579" w:type="dxa"/>
        <w:jc w:val="left"/>
        <w:tblInd w:w="-85" w:type="dxa"/>
        <w:tblLayout w:type="fixed"/>
        <w:tblCellMar>
          <w:top w:w="0" w:type="dxa"/>
          <w:left w:w="70" w:type="dxa"/>
          <w:bottom w:w="0" w:type="dxa"/>
          <w:right w:w="70" w:type="dxa"/>
        </w:tblCellMar>
      </w:tblPr>
      <w:tblGrid>
        <w:gridCol w:w="1346"/>
        <w:gridCol w:w="2268"/>
        <w:gridCol w:w="5670"/>
        <w:gridCol w:w="1985"/>
        <w:gridCol w:w="1310"/>
      </w:tblGrid>
      <w:tr>
        <w:trPr>
          <w:tblHeader w:val="true"/>
          <w:trHeight w:val="831" w:hRule="atLeast"/>
        </w:trPr>
        <w:tc>
          <w:tcPr>
            <w:tcW w:w="1346"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ETAPAS DEL PROYECTO</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OBRAS Y ACCIONES</w:t>
            </w:r>
          </w:p>
        </w:tc>
        <w:tc>
          <w:tcPr>
            <w:tcW w:w="567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FORMA</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LUGAR Y OPRITUNIDAD DE EJECUCIÓN</w:t>
            </w:r>
          </w:p>
        </w:tc>
        <w:tc>
          <w:tcPr>
            <w:tcW w:w="131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b/>
                <w:b/>
                <w:bCs/>
                <w:sz w:val="16"/>
              </w:rPr>
            </w:pPr>
            <w:r>
              <w:rPr>
                <w:b/>
                <w:bCs/>
                <w:sz w:val="16"/>
              </w:rPr>
              <w:t>REFERENCIA PÁGINA DE EIA</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b/>
                <w:b/>
                <w:bCs/>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sz w:val="16"/>
              </w:rPr>
              <w:t xml:space="preserve">Presa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ind w:left="0" w:hanging="0"/>
              <w:jc w:val="left"/>
              <w:rPr>
                <w:b/>
                <w:b/>
                <w:bCs/>
                <w:color w:val="000000"/>
                <w:sz w:val="16"/>
                <w:lang w:val="es-CL"/>
              </w:rPr>
            </w:pPr>
            <w:r>
              <w:rPr>
                <w:b/>
                <w:color w:val="000000"/>
                <w:sz w:val="16"/>
                <w:lang w:val="es-CL"/>
              </w:rPr>
              <w:t>Presa</w:t>
            </w:r>
          </w:p>
          <w:p>
            <w:pPr>
              <w:pStyle w:val="Epgrafe"/>
              <w:spacing w:lineRule="auto" w:line="240" w:before="40" w:after="40"/>
              <w:jc w:val="both"/>
              <w:rPr>
                <w:b w:val="false"/>
                <w:b w:val="false"/>
                <w:bCs/>
                <w:color w:val="000000"/>
                <w:sz w:val="16"/>
                <w:lang w:val="es-CL"/>
              </w:rPr>
            </w:pPr>
            <w:r>
              <w:rPr>
                <w:b w:val="false"/>
                <w:bCs/>
                <w:color w:val="000000"/>
                <w:sz w:val="16"/>
                <w:lang w:val="es-CL"/>
              </w:rPr>
              <w:t>Presa de tipo CFRD. Con elementos de protección contra la erosión externa (enrocados) y contra la erosión interna (drenes). Tendrá una altura de 104,5 m y longitud de 580 m. La cota de coronamiento será de 1072 m.s.n.m. La capacidad máxima del embalse es de 128,4 hm3</w:t>
            </w:r>
          </w:p>
          <w:p>
            <w:pPr>
              <w:pStyle w:val="Epgrafe"/>
              <w:spacing w:lineRule="auto" w:line="240" w:before="40" w:after="40"/>
              <w:jc w:val="both"/>
              <w:rPr/>
            </w:pPr>
            <w:r>
              <w:rPr>
                <w:b w:val="false"/>
                <w:bCs/>
                <w:color w:val="000000"/>
                <w:sz w:val="16"/>
                <w:lang w:val="es-CL"/>
              </w:rPr>
              <w:t>El talud de Aguas arriba tendrá una dimensión de 1,5:1 (H:V). El Talud de aguas abajo 1,6:1(H:V).</w:t>
            </w:r>
          </w:p>
          <w:p>
            <w:pPr>
              <w:pStyle w:val="Epgrafe"/>
              <w:spacing w:lineRule="auto" w:line="240" w:before="40" w:after="40"/>
              <w:jc w:val="both"/>
              <w:rPr>
                <w:b w:val="false"/>
                <w:b w:val="false"/>
                <w:bCs/>
                <w:color w:val="000000"/>
                <w:sz w:val="16"/>
                <w:lang w:val="es-CL"/>
              </w:rPr>
            </w:pPr>
            <w:r>
              <w:rPr>
                <w:b w:val="false"/>
                <w:bCs/>
                <w:color w:val="000000"/>
                <w:sz w:val="16"/>
                <w:lang w:val="es-CL"/>
              </w:rPr>
              <w:t>Los materiales para el relleno de la presa se obtendrán de yacimientos ubicados en la zona de inundación del embalse, en el cauce del río Aconcagua.</w:t>
            </w:r>
          </w:p>
        </w:tc>
        <w:tc>
          <w:tcPr>
            <w:tcW w:w="1985"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jc w:val="left"/>
              <w:rPr/>
            </w:pPr>
            <w:r>
              <w:rPr>
                <w:b w:val="false"/>
                <w:bCs/>
                <w:color w:val="000000"/>
                <w:sz w:val="16"/>
                <w:lang w:val="es-CL"/>
              </w:rPr>
              <w:t>El proyecto está localizado en la V Región de Valparaíso, provincia del Aconcagua en las comunas de Los Andes y San Esteban. El acceso a la zona de obras se encuentra unos 12 km de la ciudad de los Andes en la Ruta CH 60.</w:t>
            </w:r>
          </w:p>
          <w:p>
            <w:pPr>
              <w:pStyle w:val="Epgrafe"/>
              <w:spacing w:lineRule="auto" w:line="240" w:before="40" w:after="40"/>
              <w:jc w:val="left"/>
              <w:rPr>
                <w:b w:val="false"/>
                <w:b w:val="false"/>
                <w:bCs/>
                <w:color w:val="000000"/>
                <w:sz w:val="16"/>
                <w:lang w:val="es-CL"/>
              </w:rPr>
            </w:pPr>
            <w:r>
              <w:rPr>
                <w:b w:val="false"/>
                <w:bCs/>
                <w:color w:val="000000"/>
                <w:sz w:val="16"/>
                <w:lang w:val="es-CL"/>
              </w:rPr>
              <w:t xml:space="preserve">El lugar de ubicación del embalse Puntilla del Viento </w:t>
            </w:r>
            <w:r>
              <w:rPr>
                <w:b w:val="false"/>
                <w:bCs/>
                <w:color w:val="000000"/>
                <w:sz w:val="16"/>
                <w:lang w:val="es-ES"/>
              </w:rPr>
              <w:t xml:space="preserve">corresponde a una angostura del curso superior del río Aconcagua, </w:t>
            </w:r>
            <w:r>
              <w:rPr>
                <w:b w:val="false"/>
                <w:bCs/>
                <w:color w:val="000000"/>
                <w:sz w:val="16"/>
              </w:rPr>
              <w:t>a una altitud de 970 msnm</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5</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bras Anex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0"/>
              <w:ind w:left="0" w:hanging="0"/>
              <w:rPr>
                <w:b/>
                <w:b/>
                <w:color w:val="000000"/>
                <w:sz w:val="16"/>
                <w:lang w:val="es-CL"/>
              </w:rPr>
            </w:pPr>
            <w:r>
              <w:rPr>
                <w:b/>
                <w:color w:val="000000"/>
                <w:sz w:val="16"/>
                <w:lang w:val="es-CL"/>
              </w:rPr>
              <w:t>Obras Anexas</w:t>
            </w:r>
          </w:p>
          <w:p>
            <w:pPr>
              <w:pStyle w:val="Epgrafe"/>
              <w:numPr>
                <w:ilvl w:val="1"/>
                <w:numId w:val="4"/>
              </w:numPr>
              <w:tabs>
                <w:tab w:val="clear" w:pos="708"/>
                <w:tab w:val="left" w:pos="781" w:leader="none"/>
              </w:tabs>
              <w:spacing w:lineRule="auto" w:line="240" w:before="0" w:after="40"/>
              <w:ind w:left="358" w:hanging="284"/>
              <w:jc w:val="both"/>
              <w:rPr>
                <w:b w:val="false"/>
                <w:b w:val="false"/>
                <w:bCs/>
                <w:color w:val="000000"/>
                <w:sz w:val="16"/>
                <w:lang w:val="es-CL"/>
              </w:rPr>
            </w:pPr>
            <w:r>
              <w:rPr>
                <w:b w:val="false"/>
                <w:bCs/>
                <w:color w:val="000000"/>
                <w:sz w:val="16"/>
                <w:lang w:val="es-CL"/>
              </w:rPr>
              <w:t xml:space="preserve">Obras de desvío </w:t>
            </w:r>
          </w:p>
          <w:p>
            <w:pPr>
              <w:pStyle w:val="Epgrafe"/>
              <w:spacing w:lineRule="auto" w:line="240" w:before="40" w:after="40"/>
              <w:jc w:val="both"/>
              <w:rPr>
                <w:b w:val="false"/>
                <w:b w:val="false"/>
                <w:bCs/>
                <w:color w:val="000000"/>
                <w:sz w:val="16"/>
                <w:lang w:val="es-CL"/>
              </w:rPr>
            </w:pPr>
            <w:r>
              <w:rPr>
                <w:b w:val="false"/>
                <w:bCs/>
                <w:color w:val="000000"/>
                <w:sz w:val="16"/>
                <w:lang w:val="es-CL"/>
              </w:rPr>
              <w:t>El túnel en su sección transversal ha quedado dimensionado principalmente para posibilitar, durante la etapa de construcción de la presa, el paso de crecidas con períodos de retorno de hasta 20 años, las que presentan caudales máximos de 304 m3/s.</w:t>
            </w:r>
          </w:p>
          <w:p>
            <w:pPr>
              <w:pStyle w:val="Epgrafe"/>
              <w:spacing w:lineRule="auto" w:line="240" w:before="40" w:after="40"/>
              <w:jc w:val="both"/>
              <w:rPr>
                <w:b w:val="false"/>
                <w:b w:val="false"/>
                <w:bCs/>
                <w:color w:val="000000"/>
                <w:sz w:val="16"/>
                <w:lang w:val="es-CL"/>
              </w:rPr>
            </w:pPr>
            <w:r>
              <w:rPr>
                <w:b w:val="false"/>
                <w:bCs/>
                <w:color w:val="000000"/>
                <w:sz w:val="16"/>
                <w:lang w:val="es-CL"/>
              </w:rPr>
              <w:t>Esta obra se iniciará con una torre de entrada, que permitirá captar por su parte baja las aguas del río que se deberán desviar durante la construcción</w:t>
            </w:r>
          </w:p>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Evacuador de Crecidas</w:t>
            </w:r>
          </w:p>
          <w:p>
            <w:pPr>
              <w:pStyle w:val="Epgrafe"/>
              <w:spacing w:lineRule="auto" w:line="240" w:before="40" w:after="40"/>
              <w:jc w:val="both"/>
              <w:rPr>
                <w:b w:val="false"/>
                <w:b w:val="false"/>
                <w:bCs/>
                <w:color w:val="000000"/>
                <w:sz w:val="16"/>
                <w:lang w:val="es-CL"/>
              </w:rPr>
            </w:pPr>
            <w:r>
              <w:rPr>
                <w:b w:val="false"/>
                <w:bCs/>
                <w:color w:val="000000"/>
                <w:sz w:val="16"/>
                <w:lang w:val="es-CL"/>
              </w:rPr>
              <w:t>El evacuador de crecidas es uno de 3 compuertas de sector, que permitirá el paso de la crecida máxima probable, que alcanzaría un caudal máximo de 4.000 m3/s, dejando revanchas de aproximadamente 1,5 m.</w:t>
            </w:r>
          </w:p>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Canal de Aproximación</w:t>
            </w:r>
          </w:p>
          <w:p>
            <w:pPr>
              <w:pStyle w:val="Epgrafe"/>
              <w:spacing w:lineRule="auto" w:line="240" w:before="40" w:after="40"/>
              <w:jc w:val="both"/>
              <w:rPr>
                <w:b w:val="false"/>
                <w:b w:val="false"/>
                <w:bCs/>
                <w:color w:val="000000"/>
                <w:sz w:val="16"/>
                <w:lang w:val="es-CL"/>
              </w:rPr>
            </w:pPr>
            <w:r>
              <w:rPr>
                <w:b w:val="false"/>
                <w:bCs/>
                <w:color w:val="000000"/>
                <w:sz w:val="16"/>
                <w:lang w:val="es-CL"/>
              </w:rPr>
              <w:t>El canal de aproximación, que toma el agua del embalse y las conduce a la estructura de control o vertedero, sería sin revestir, tendría aproximadamente 100 m de largo, ancho variables de 60 a 30 m y una cota de fondo a la cota 1.050 m.s.n.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rPr>
                <w:b w:val="false"/>
                <w:b w:val="false"/>
                <w:bCs/>
                <w:color w:val="000000"/>
                <w:sz w:val="16"/>
                <w:szCs w:val="16"/>
                <w:lang w:val="es-CL"/>
              </w:rPr>
            </w:pPr>
            <w:r>
              <w:rPr>
                <w:b w:val="false"/>
                <w:bCs/>
                <w:color w:val="000000"/>
                <w:sz w:val="16"/>
                <w:szCs w:val="16"/>
                <w:lang w:val="es-CL"/>
              </w:rPr>
            </w:r>
          </w:p>
          <w:p>
            <w:pPr>
              <w:pStyle w:val="Normal"/>
              <w:spacing w:lineRule="auto" w:line="240" w:before="40" w:after="0"/>
              <w:ind w:hanging="0"/>
              <w:rPr>
                <w:sz w:val="16"/>
                <w:szCs w:val="16"/>
                <w:lang w:val="es-CL"/>
              </w:rPr>
            </w:pPr>
            <w:r>
              <w:rPr>
                <w:sz w:val="16"/>
                <w:szCs w:val="16"/>
                <w:lang w:val="es-CL"/>
              </w:rPr>
            </w:r>
          </w:p>
          <w:p>
            <w:pPr>
              <w:pStyle w:val="Normal"/>
              <w:spacing w:lineRule="auto" w:line="240" w:before="40" w:after="40"/>
              <w:ind w:hanging="0"/>
              <w:rPr>
                <w:sz w:val="16"/>
                <w:szCs w:val="16"/>
                <w:lang w:val="es-CL"/>
              </w:rPr>
            </w:pPr>
            <w:r>
              <w:rPr>
                <w:sz w:val="16"/>
                <w:szCs w:val="16"/>
              </w:rPr>
              <w:t>Se localiza en el empotramiento izquierdo del muro</w:t>
            </w:r>
            <w:r>
              <w:rPr>
                <w:sz w:val="16"/>
                <w:szCs w:val="16"/>
                <w:lang w:val="es-CL"/>
              </w:rPr>
              <w:t xml:space="preserve"> </w:t>
            </w:r>
          </w:p>
          <w:p>
            <w:pPr>
              <w:pStyle w:val="Normal"/>
              <w:spacing w:lineRule="auto" w:line="240" w:before="40" w:after="4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40" w:after="40"/>
              <w:ind w:hanging="0"/>
              <w:rPr>
                <w:sz w:val="16"/>
                <w:szCs w:val="16"/>
                <w:lang w:val="es-CL"/>
              </w:rPr>
            </w:pPr>
            <w:r>
              <w:rPr>
                <w:sz w:val="16"/>
                <w:szCs w:val="16"/>
                <w:lang w:val="es-CL"/>
              </w:rPr>
              <w:t>Al igual que el túnel de desvío el evacuador de crecidas se ubicará al lado izquierdo del Muro.</w:t>
            </w:r>
          </w:p>
          <w:p>
            <w:pPr>
              <w:pStyle w:val="Normal"/>
              <w:spacing w:lineRule="auto" w:line="240" w:before="40" w:after="40"/>
              <w:ind w:hanging="0"/>
              <w:rPr>
                <w:sz w:val="16"/>
                <w:szCs w:val="16"/>
                <w:lang w:val="es-CL"/>
              </w:rPr>
            </w:pPr>
            <w:r>
              <w:rPr>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7</w:t>
            </w:r>
          </w:p>
        </w:tc>
      </w:tr>
      <w:tr>
        <w:trPr>
          <w:trHeight w:val="88" w:hRule="atLeast"/>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bras Anex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Estructura de Control</w:t>
            </w:r>
          </w:p>
          <w:p>
            <w:pPr>
              <w:pStyle w:val="Epgrafe"/>
              <w:spacing w:lineRule="auto" w:line="240" w:before="40" w:after="40"/>
              <w:jc w:val="both"/>
              <w:rPr>
                <w:color w:val="000000"/>
                <w:lang w:val="es-CL"/>
              </w:rPr>
            </w:pPr>
            <w:r>
              <w:rPr>
                <w:b w:val="false"/>
                <w:bCs/>
                <w:color w:val="000000"/>
                <w:sz w:val="16"/>
                <w:lang w:val="es-CL"/>
              </w:rPr>
              <w:t>La estructura de control, que sería de hormigón armado, tendrá 30 m de ancho y estará compuesta por un vertedero de umbral redondeado a la cota 1.054 m s.n.m., sobre el que se disponen 3 compuertas de sector, de 8 m de ancho y 16 m de alto cada una, las que entregará sus aguas al canal de evacu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rPr>
                <w:color w:val="000000"/>
                <w:sz w:val="16"/>
                <w:szCs w:val="16"/>
                <w:lang w:val="es-CL"/>
              </w:rPr>
            </w:pPr>
            <w:r>
              <w:rPr>
                <w:color w:val="000000"/>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szCs w:val="16"/>
                <w:lang w:val="es-CL"/>
              </w:rPr>
            </w:pPr>
            <w:r>
              <w:rPr>
                <w:sz w:val="16"/>
                <w:szCs w:val="16"/>
                <w:lang w:val="es-CL"/>
              </w:rPr>
            </w:r>
          </w:p>
        </w:tc>
      </w:tr>
      <w:tr>
        <w:trPr>
          <w:trHeight w:val="1947" w:hRule="atLeast"/>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Epgrafe"/>
              <w:keepNext w:val="true"/>
              <w:numPr>
                <w:ilvl w:val="1"/>
                <w:numId w:val="4"/>
              </w:numPr>
              <w:tabs>
                <w:tab w:val="clear" w:pos="708"/>
                <w:tab w:val="left" w:pos="781" w:leader="none"/>
              </w:tabs>
              <w:spacing w:lineRule="auto" w:line="240" w:before="40" w:after="40"/>
              <w:ind w:left="358" w:hanging="284"/>
              <w:jc w:val="both"/>
              <w:rPr>
                <w:sz w:val="16"/>
                <w:lang w:val="es-CL"/>
              </w:rPr>
            </w:pPr>
            <w:r>
              <w:rPr>
                <w:b w:val="false"/>
                <w:bCs/>
                <w:color w:val="000000"/>
                <w:sz w:val="16"/>
                <w:lang w:val="es-CL"/>
              </w:rPr>
              <w:t>Obras de Entrega</w:t>
            </w:r>
          </w:p>
          <w:p>
            <w:pPr>
              <w:pStyle w:val="Normal"/>
              <w:spacing w:lineRule="auto" w:line="240" w:before="40" w:after="40"/>
              <w:ind w:hanging="0"/>
              <w:rPr>
                <w:sz w:val="16"/>
                <w:lang w:val="es-CL"/>
              </w:rPr>
            </w:pPr>
            <w:r>
              <w:rPr>
                <w:sz w:val="16"/>
              </w:rPr>
              <w:t>aguas de entrega para riego o para el desagüe de fondo entren al túnel a través de la Torre de Toma. Después de la torre se desarrollará un túnel revestido de sección de medio punto de 6,70 m de diámetro (excavación), el que trabajará en presión, debiendo soportar toda la carga del embalse y que llegará a la cámara de válvulas</w:t>
            </w:r>
            <w:r>
              <w:rPr/>
              <w:t xml:space="preserve"> </w:t>
            </w:r>
            <w:r>
              <w:rPr>
                <w:sz w:val="16"/>
              </w:rPr>
              <w:t>En esta cámara de válvulas se dispondrán dos compuertas para el desagüe de fondo y una tubería de 2,5 m de diámetro, que conducirá las aguas de rieg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szCs w:val="16"/>
                <w:lang w:val="es-CL"/>
              </w:rPr>
            </w:pPr>
            <w:r>
              <w:rPr>
                <w:sz w:val="16"/>
                <w:szCs w:val="16"/>
                <w:lang w:val="es-CL"/>
              </w:rPr>
              <w:t>La red de distribución se conforma por la construcción de tres canales, siendo el origen de esto a pie de presa. La construcción de éstos se dará inicio una vez finalizada la instalación de faenas</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9</w:t>
            </w:r>
          </w:p>
        </w:tc>
      </w:tr>
      <w:tr>
        <w:trPr>
          <w:cantSplit w:val="true"/>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color w:val="000000"/>
                <w:sz w:val="16"/>
                <w:lang w:val="es-CL"/>
              </w:rPr>
              <w:t>Yacimientos</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hanging="0"/>
              <w:rPr>
                <w:color w:val="000000"/>
                <w:sz w:val="16"/>
                <w:lang w:val="es-CL"/>
              </w:rPr>
            </w:pPr>
            <w:r>
              <w:rPr>
                <w:color w:val="000000"/>
                <w:sz w:val="16"/>
                <w:lang w:val="es-CL"/>
              </w:rPr>
              <w:t>Los materiales para los rellenos de la presa se encuentran en el lecho del río Aconcagua en la zona de inundación. De esta zona se obtendrá el total del material necesario para los rellenos de la presa 3.000.000 m</w:t>
            </w:r>
            <w:r>
              <w:rPr>
                <w:color w:val="000000"/>
                <w:sz w:val="16"/>
                <w:vertAlign w:val="superscript"/>
                <w:lang w:val="es-CL"/>
              </w:rPr>
              <w:t>3</w:t>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rPr>
            </w:pPr>
            <w:r>
              <w:rPr>
                <w:color w:val="000000"/>
                <w:sz w:val="16"/>
                <w:lang w:val="es-CL"/>
              </w:rPr>
              <w:t>Cauce del río Aconcagua en la zona de inundación del Embalse</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 10</w:t>
            </w:r>
          </w:p>
        </w:tc>
      </w:tr>
      <w:tr>
        <w:trPr>
          <w:cantSplit w:val="true"/>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before="40" w:after="40"/>
              <w:rPr>
                <w:sz w:val="16"/>
              </w:rPr>
            </w:pPr>
            <w:r>
              <w:rPr>
                <w:b w:val="false"/>
                <w:bCs/>
                <w:color w:val="000000"/>
                <w:sz w:val="16"/>
                <w:lang w:val="es-CL"/>
              </w:rPr>
              <w:t>Botaderos</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hanging="0"/>
              <w:rPr>
                <w:b/>
                <w:b/>
                <w:bCs/>
                <w:color w:val="000000"/>
                <w:sz w:val="16"/>
                <w:lang w:val="es-CL"/>
              </w:rPr>
            </w:pPr>
            <w:r>
              <w:rPr>
                <w:color w:val="000000"/>
                <w:sz w:val="16"/>
              </w:rPr>
              <w:t>El Proyecto no contempla la habilitación de botaderos, puesto que todo el material que se genere producto de las excavaciones serán utilizado como relleno. Los residuos de la construcción que no puedan ser reutilizados ni comercializados, así como también los residuos domésticos serán dispuestos en vertederos autorizados de la zona (Vertedero Las Bandurrias ubicado en San Esteban o Vertedero La Hormiga ubicado en Putaendo)</w:t>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rHeight w:val="541" w:hRule="atLeast"/>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Monto de la inversió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b/>
                <w:b/>
                <w:bCs/>
                <w:color w:val="000000"/>
                <w:sz w:val="16"/>
                <w:lang w:val="es-CL"/>
              </w:rPr>
            </w:pPr>
            <w:r>
              <w:rPr>
                <w:color w:val="000000"/>
                <w:sz w:val="16"/>
                <w:lang w:val="es-CL"/>
              </w:rPr>
              <w:t>El monto estimado de la inversión para el proyecto, basado en el “Estudio Prefactibilidad de EDIC el monto llega a 115US$</w:t>
            </w:r>
            <w:r>
              <w:rPr>
                <w:rStyle w:val="FootnoteCharacters"/>
                <w:rStyle w:val="FootnoteAnchor"/>
                <w:color w:val="000000"/>
                <w:sz w:val="16"/>
                <w:lang w:val="es-CL"/>
              </w:rPr>
              <w:footnoteReference w:id="2"/>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rHeight w:val="1830" w:hRule="atLeast"/>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Vida Útil y cronología de las distintas etapa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lang w:val="es-CL"/>
              </w:rPr>
            </w:pPr>
            <w:r>
              <w:rPr>
                <w:color w:val="000000"/>
                <w:sz w:val="16"/>
                <w:lang w:val="es-CL"/>
              </w:rPr>
              <w:t>La vida útil para un proyecto de esta naturaleza habitualmente se establece en 50 años.</w:t>
            </w:r>
          </w:p>
          <w:p>
            <w:pPr>
              <w:pStyle w:val="Normal"/>
              <w:ind w:hanging="0"/>
              <w:rPr>
                <w:color w:val="000000"/>
                <w:sz w:val="16"/>
                <w:lang w:val="es-CL"/>
              </w:rPr>
            </w:pPr>
            <w:r>
              <w:rPr>
                <w:color w:val="000000"/>
                <w:sz w:val="16"/>
                <w:lang w:val="es-CL"/>
              </w:rPr>
              <w:t>Desde el punto de vista de las bases de diseño, el proyecto tiene una vida útil prácticamente indefinida, por cuanto las crecidas y sismos de diseño consideran eventos que tienen una probabilidad de ocurrencia que superan por mucho el horizonte de análisis financiero.</w:t>
            </w:r>
          </w:p>
          <w:p>
            <w:pPr>
              <w:pStyle w:val="Normal"/>
              <w:spacing w:before="0" w:after="120"/>
              <w:ind w:hanging="0"/>
              <w:rPr>
                <w:b/>
                <w:b/>
                <w:bCs/>
                <w:color w:val="000000"/>
                <w:sz w:val="16"/>
                <w:lang w:val="es-CL"/>
              </w:rPr>
            </w:pPr>
            <w:r>
              <w:rPr>
                <w:color w:val="000000"/>
                <w:sz w:val="16"/>
                <w:lang w:val="es-CL"/>
              </w:rPr>
              <w:t>Se considera que la duración de la construcción del proyecto, será de 36 mes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Derechos de agu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color w:val="000000"/>
                <w:sz w:val="16"/>
                <w:lang w:val="es-CL"/>
              </w:rPr>
            </w:pPr>
            <w:r>
              <w:rPr>
                <w:color w:val="000000"/>
                <w:sz w:val="16"/>
                <w:lang w:val="es-CL"/>
              </w:rPr>
              <w:t>Existen una serie de derechos superficiales y subterraneos, permanentes y eventuales. entre los que destacan los siguientes derechos permanentes: Central Los Quilos (7.500 L/s), Central Chacabuquito (18.000 L/s), Canal San Regis o Hurtado (1.080 L/s), Canal San Miguel (2.898 L/s) y Canal Santa Rosa (2210 L/s) ubicados en la primera sección del Río Aconcagu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color w:val="000000"/>
                <w:sz w:val="16"/>
                <w:lang w:val="es-CL"/>
              </w:rPr>
            </w:pPr>
            <w:r>
              <w:rPr>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12</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Propiedades de la tierr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color w:val="000000"/>
                <w:sz w:val="16"/>
                <w:lang w:val="es-CL"/>
              </w:rPr>
            </w:pPr>
            <w:r>
              <w:rPr>
                <w:color w:val="000000"/>
                <w:sz w:val="16"/>
              </w:rPr>
              <w:t>El embalse inundará aproximadamente 444 ha de terreno, utilizado actualmente por caminos, casas y parcelas en terrenos planos, además de un hotel y negocios de abarrotes asociados a la presencia de la carretera y a la comunidad existente en el lugar</w:t>
            </w:r>
            <w:r>
              <w:rPr>
                <w:color w:val="000000"/>
                <w:sz w:val="16"/>
                <w:lang w:val="es-CL"/>
              </w:rPr>
              <w:t>. Se estima que se expropiaran a unas 313 famili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color w:val="000000"/>
                <w:sz w:val="16"/>
                <w:lang w:val="es-CL"/>
              </w:rPr>
            </w:pPr>
            <w:r>
              <w:rPr>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6</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keepNext w:val="true"/>
              <w:spacing w:lineRule="auto" w:line="240" w:before="40" w:after="40"/>
              <w:rPr>
                <w:b w:val="false"/>
                <w:b w:val="false"/>
                <w:bCs/>
                <w:color w:val="000000"/>
                <w:sz w:val="16"/>
                <w:lang w:val="es-CL"/>
              </w:rPr>
            </w:pPr>
            <w:r>
              <w:rPr>
                <w:b w:val="false"/>
                <w:bCs/>
                <w:color w:val="000000"/>
                <w:sz w:val="16"/>
                <w:lang w:val="es-CL"/>
              </w:rPr>
              <w:t>Instalación de faenas y campamento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16"/>
                <w:lang w:val="es-CL"/>
              </w:rPr>
            </w:pPr>
            <w:r>
              <w:rPr>
                <w:color w:val="000000"/>
                <w:sz w:val="16"/>
                <w:lang w:val="es-CL"/>
              </w:rPr>
              <w:t>Esta fase contempla la construcción de la infraestructura necesaria para la operación del proyecto y aspectos relacionados con las actividades que involucra la construcción.</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color w:val="000000"/>
                <w:sz w:val="16"/>
                <w:lang w:val="es-CL"/>
              </w:rPr>
              <w:t>Oficina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Campamento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Bodega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Talleres de mantención</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Instalaciones eléctricas y agua</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Instalaciones para extinción de incendio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Patio de maquinaria</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Planta de áridos</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bCs/>
                <w:color w:val="000000"/>
                <w:sz w:val="16"/>
                <w:lang w:val="es-CL"/>
              </w:rPr>
              <w:t>Planta de Hormigón</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color w:val="000000"/>
                <w:sz w:val="16"/>
                <w:lang w:val="es-CL"/>
              </w:rPr>
              <w:t>Instalaciones sanitari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rPr>
            </w:pPr>
            <w:r>
              <w:rPr>
                <w:sz w:val="16"/>
              </w:rPr>
              <w:t>La instalación estará localizada aguas abajo del muro y se realizarán las actividades mencionadas una vez que se tengan todas las autorizaciones (duración 2 meses)</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7</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Roce, despeje y limpieza del áre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ind w:left="-5" w:hanging="0"/>
              <w:jc w:val="both"/>
              <w:rPr/>
            </w:pPr>
            <w:r>
              <w:rPr>
                <w:b w:val="false"/>
                <w:bCs/>
                <w:color w:val="000000"/>
                <w:sz w:val="16"/>
              </w:rPr>
              <w:t>Las actividades de roce, despeje y limpieza de terreno se refieren a la corta de vegetación, el escarpe de suelo vegetal superficial, el movimiento de suelos para fundar las estructuras y la recolección y disposición de eventuales residuos y basuras. La realización de estas actividades se contempla en los sectores de las obras del embalse (muro y obras anexas) y el túnel.</w:t>
            </w:r>
          </w:p>
          <w:p>
            <w:pPr>
              <w:pStyle w:val="Normal"/>
              <w:spacing w:before="0" w:after="120"/>
              <w:ind w:hanging="0"/>
              <w:rPr>
                <w:lang w:val="es-CL"/>
              </w:rPr>
            </w:pPr>
            <w:r>
              <w:rPr>
                <w:bCs/>
                <w:color w:val="000000"/>
                <w:sz w:val="16"/>
              </w:rPr>
              <w:t>El roce y despeje de vegetación corresponden a 59 ha y se realizará dando cumplimiento al DFL 7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Utilización y manejo del agu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ind w:left="-5" w:hanging="0"/>
              <w:jc w:val="both"/>
              <w:rPr>
                <w:sz w:val="16"/>
                <w:lang w:val="es-CL"/>
              </w:rPr>
            </w:pPr>
            <w:r>
              <w:rPr>
                <w:b w:val="false"/>
                <w:bCs/>
                <w:color w:val="000000"/>
                <w:sz w:val="16"/>
              </w:rPr>
              <w:t>La demanda máxima de agua pudiera darse durante los trabajos de hormigoneado de la presa, ya que en la colocación de rellenos prácticamente no se requiere de agua. El consumo para suplir la demanda del personal se estima en 90 m</w:t>
            </w:r>
            <w:r>
              <w:rPr>
                <w:b w:val="false"/>
                <w:bCs/>
                <w:color w:val="000000"/>
                <w:sz w:val="16"/>
                <w:vertAlign w:val="superscript"/>
              </w:rPr>
              <w:t>3</w:t>
            </w:r>
            <w:r>
              <w:rPr>
                <w:b w:val="false"/>
                <w:bCs/>
                <w:color w:val="000000"/>
                <w:sz w:val="16"/>
              </w:rPr>
              <w:t>/día para servicios sanitarios y 1,8 m</w:t>
            </w:r>
            <w:r>
              <w:rPr>
                <w:b w:val="false"/>
                <w:bCs/>
                <w:color w:val="000000"/>
                <w:sz w:val="16"/>
                <w:vertAlign w:val="superscript"/>
              </w:rPr>
              <w:t>3</w:t>
            </w:r>
            <w:r>
              <w:rPr>
                <w:b w:val="false"/>
                <w:bCs/>
                <w:color w:val="000000"/>
                <w:sz w:val="16"/>
              </w:rPr>
              <w:t>/día de agua potable para consumo</w:t>
            </w:r>
            <w:r>
              <w:rPr>
                <w:b w:val="false"/>
                <w:bCs/>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Equipamientos y maquinari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0" w:after="120"/>
              <w:jc w:val="both"/>
              <w:rPr>
                <w:sz w:val="16"/>
              </w:rPr>
            </w:pPr>
            <w:r>
              <w:rPr>
                <w:b w:val="false"/>
                <w:bCs/>
                <w:color w:val="000000"/>
                <w:sz w:val="16"/>
              </w:rPr>
              <w:t>La ejecución de un proyecto de este tipo y magnitud contempla el uso de una serie de maquinarias, equipos y vehículos adecuados al tipo de tareas asignadas, tales como camiones tolva, cargadores frontales, Bulldozers, motoniveladoras, rodillos compactadores, camiones aljibe, retroexcavadoras y compresores. Adicionalmente se contempla una planta de procesamiento de áridos y otra de fabricación de hormigón</w:t>
            </w:r>
            <w:r>
              <w:rPr>
                <w:b w:val="false"/>
                <w:bCs/>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rPr>
            </w:pPr>
            <w:r>
              <w:rPr>
                <w:sz w:val="16"/>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Insumos del proyecto</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Insumos de construcción</w:t>
            </w:r>
          </w:p>
          <w:p>
            <w:pPr>
              <w:pStyle w:val="Epgrafe"/>
              <w:spacing w:lineRule="auto" w:line="240" w:before="0" w:after="120"/>
              <w:ind w:left="-5" w:hanging="0"/>
              <w:jc w:val="both"/>
              <w:rPr>
                <w:sz w:val="16"/>
                <w:szCs w:val="16"/>
                <w:lang w:val="es-CL"/>
              </w:rPr>
            </w:pPr>
            <w:r>
              <w:rPr>
                <w:b w:val="false"/>
                <w:bCs/>
                <w:color w:val="000000"/>
                <w:sz w:val="16"/>
                <w:lang w:val="es-CL"/>
              </w:rPr>
              <w:t>Los insumos que principalmente se utilizarán en la construcción son: acero para armaduras, válvulas, barras de anclaje, pernos de roca, malla acma, geotextil, tuberías, hormigón y explosiv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szCs w:val="16"/>
                <w:lang w:val="es-CL"/>
              </w:rPr>
            </w:pPr>
            <w:r>
              <w:rPr>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Manejo y almacenamiento</w:t>
            </w:r>
          </w:p>
          <w:p>
            <w:pPr>
              <w:pStyle w:val="Epgrafe"/>
              <w:spacing w:lineRule="auto" w:line="240" w:before="40" w:after="40"/>
              <w:ind w:left="-5" w:hanging="0"/>
              <w:jc w:val="both"/>
              <w:rPr>
                <w:b w:val="false"/>
                <w:b w:val="false"/>
                <w:bCs/>
                <w:color w:val="000000"/>
                <w:sz w:val="16"/>
                <w:lang w:val="es-CL"/>
              </w:rPr>
            </w:pPr>
            <w:r>
              <w:rPr>
                <w:b w:val="false"/>
                <w:bCs/>
                <w:color w:val="000000"/>
                <w:sz w:val="16"/>
                <w:lang w:val="es-CL"/>
              </w:rPr>
              <w:t>Los insumos serán suministrados externamente y trasladados a faena mediante su transporte en camiones. En faena se dispondrán adecuadamente en bodegas o patios de acopio, según el carácter del insumo para su distribución hacia los frentes de trabaj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Transporte</w:t>
            </w:r>
          </w:p>
          <w:p>
            <w:pPr>
              <w:pStyle w:val="Normal"/>
              <w:ind w:hanging="0"/>
              <w:rPr/>
            </w:pPr>
            <w:r>
              <w:rPr>
                <w:bCs/>
                <w:color w:val="000000"/>
                <w:sz w:val="16"/>
                <w:lang w:val="es-CL"/>
              </w:rPr>
              <w:t>Esta actividad corresponde al transporte de personal, insumos que</w:t>
            </w:r>
            <w:r>
              <w:rPr>
                <w:sz w:val="16"/>
              </w:rPr>
              <w:t xml:space="preserve"> </w:t>
            </w:r>
            <w:r>
              <w:rPr>
                <w:bCs/>
                <w:color w:val="000000"/>
                <w:sz w:val="16"/>
                <w:lang w:val="es-CL"/>
              </w:rPr>
              <w:t>se utilizarán en la etapa de construcción, los equipos</w:t>
            </w:r>
            <w:r>
              <w:rPr>
                <w:sz w:val="16"/>
              </w:rPr>
              <w:t xml:space="preserve"> </w:t>
            </w:r>
            <w:r>
              <w:rPr>
                <w:bCs/>
                <w:color w:val="000000"/>
                <w:sz w:val="16"/>
                <w:lang w:val="es-CL"/>
              </w:rPr>
              <w:t>que se</w:t>
            </w:r>
            <w:r>
              <w:rPr>
                <w:sz w:val="16"/>
              </w:rPr>
              <w:t xml:space="preserve"> </w:t>
            </w:r>
            <w:r>
              <w:rPr>
                <w:bCs/>
                <w:color w:val="000000"/>
                <w:sz w:val="16"/>
                <w:lang w:val="es-CL"/>
              </w:rPr>
              <w:t>utilizarán en la operación de la central hidroeléctrica y de desechos.</w:t>
            </w:r>
          </w:p>
          <w:p>
            <w:pPr>
              <w:pStyle w:val="Epgrafe"/>
              <w:spacing w:lineRule="auto" w:line="240" w:before="40" w:after="40"/>
              <w:ind w:left="-5" w:hanging="0"/>
              <w:jc w:val="both"/>
              <w:rPr/>
            </w:pPr>
            <w:r>
              <w:rPr>
                <w:b w:val="false"/>
                <w:bCs/>
                <w:color w:val="000000"/>
                <w:sz w:val="16"/>
                <w:lang w:val="es-CL"/>
              </w:rPr>
              <w:t xml:space="preserve">Dentro de los vehículos que se espera circulen para satisfacer las necesidades de transporte del proyecto se encuentran: buses y vehículos menores para el personal, camiones </w:t>
            </w:r>
            <w:r>
              <w:rPr>
                <w:b w:val="false"/>
                <w:bCs/>
                <w:color w:val="000000"/>
                <w:sz w:val="16"/>
              </w:rPr>
              <w:t>tolvas convencionales de una capacidad máxima de carga de 23 toneladas</w:t>
            </w:r>
            <w:r>
              <w:rPr>
                <w:b w:val="false"/>
                <w:bCs/>
                <w:color w:val="000000"/>
                <w:sz w:val="16"/>
                <w:lang w:val="es-CL"/>
              </w:rPr>
              <w:t>, y camiones tanque (18 ton) para el abastecimiento de combustibl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Cs/>
                <w:color w:val="000000"/>
                <w:sz w:val="16"/>
                <w:lang w:val="es-CL"/>
              </w:rPr>
            </w:pPr>
            <w:r>
              <w:rPr>
                <w:b/>
                <w:bCs/>
                <w:color w:val="000000"/>
                <w:sz w:val="16"/>
                <w:lang w:val="es-CL"/>
              </w:rPr>
              <w:t>Abastecimiento de energía</w:t>
            </w:r>
          </w:p>
          <w:p>
            <w:pPr>
              <w:pStyle w:val="Epgrafe"/>
              <w:spacing w:lineRule="auto" w:line="240" w:before="40" w:after="40"/>
              <w:ind w:left="-5" w:hanging="0"/>
              <w:jc w:val="both"/>
              <w:rPr>
                <w:b w:val="false"/>
                <w:b w:val="false"/>
                <w:bCs/>
                <w:color w:val="000000"/>
                <w:sz w:val="16"/>
                <w:lang w:val="es-CL"/>
              </w:rPr>
            </w:pPr>
            <w:r>
              <w:rPr>
                <w:b w:val="false"/>
                <w:bCs/>
                <w:color w:val="000000"/>
                <w:sz w:val="16"/>
              </w:rPr>
              <w:t>El abastecimiento de energía eléctrica se realizará a través de la línea existente, posterior a la modificación del trazado de la mism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Abandono de Faenas</w:t>
            </w:r>
          </w:p>
          <w:p>
            <w:pPr>
              <w:pStyle w:val="Normal"/>
              <w:spacing w:before="0" w:after="120"/>
              <w:ind w:hanging="0"/>
              <w:rPr>
                <w:sz w:val="16"/>
                <w:lang w:val="es-CL"/>
              </w:rPr>
            </w:pPr>
            <w:r>
              <w:rPr>
                <w:bCs/>
                <w:color w:val="000000"/>
                <w:sz w:val="16"/>
                <w:lang w:val="es-CL"/>
              </w:rPr>
              <w:t>Una vez concluida la fase de construcción del embalse se retirarán las instalaciones de la faena, lo que incluye las instalaciones provisorias de contratistas, campamentos y oficinas. El abandono será controlado por la programación del contratista en función del término de cada obra y constituye</w:t>
            </w:r>
            <w:r>
              <w:rPr>
                <w:sz w:val="16"/>
              </w:rPr>
              <w:t xml:space="preserve"> </w:t>
            </w:r>
            <w:r>
              <w:rPr>
                <w:bCs/>
                <w:color w:val="000000"/>
                <w:sz w:val="16"/>
                <w:lang w:val="es-CL"/>
              </w:rPr>
              <w:t>un proceso gradual de desarme y desalojo de instalaciones y materiales que van desocupándose hasta el término definitivo y que deberá ser aprobado por la Inspección Fisca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hanging="0"/>
              <w:jc w:val="center"/>
              <w:rPr>
                <w:sz w:val="16"/>
              </w:rPr>
            </w:pPr>
            <w:r>
              <w:rPr>
                <w:sz w:val="16"/>
              </w:rPr>
              <w:t>Construcción</w:t>
            </w:r>
          </w:p>
          <w:p>
            <w:pPr>
              <w:pStyle w:val="Normal"/>
              <w:spacing w:before="0" w:after="120"/>
              <w:jc w:val="center"/>
              <w:rPr>
                <w:sz w:val="16"/>
              </w:rPr>
            </w:pPr>
            <w:r>
              <w:rPr>
                <w:sz w:val="16"/>
              </w:rPr>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Epgrafe"/>
              <w:spacing w:before="40" w:after="40"/>
              <w:rPr>
                <w:b w:val="false"/>
                <w:b w:val="false"/>
                <w:bCs/>
                <w:color w:val="000000"/>
                <w:sz w:val="16"/>
                <w:lang w:val="es-CL"/>
              </w:rPr>
            </w:pPr>
            <w:r>
              <w:rPr>
                <w:b w:val="false"/>
                <w:bCs/>
                <w:color w:val="000000"/>
                <w:sz w:val="16"/>
                <w:lang w:val="es-CL"/>
              </w:rPr>
              <w:t>Emisiones, residuos y descargas al ambiente</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Generación de ruido y Vibraciones</w:t>
            </w:r>
          </w:p>
          <w:p>
            <w:pPr>
              <w:pStyle w:val="Normal"/>
              <w:spacing w:before="0" w:after="120"/>
              <w:ind w:hanging="0"/>
              <w:rPr>
                <w:sz w:val="16"/>
                <w:lang w:val="es-CL"/>
              </w:rPr>
            </w:pPr>
            <w:r>
              <w:rPr>
                <w:bCs/>
                <w:color w:val="000000"/>
                <w:sz w:val="16"/>
                <w:lang w:val="es-CL"/>
              </w:rPr>
              <w:t>Las principales fuentes de ruido durante la construcción corresponderán a la operación de equipos de movimiento de tierra, transporte de camiones, planta de áridos y tronadur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4</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Emisiones de material particulado</w:t>
            </w:r>
          </w:p>
          <w:p>
            <w:pPr>
              <w:pStyle w:val="Normal"/>
              <w:spacing w:before="0" w:after="120"/>
              <w:ind w:hanging="0"/>
              <w:rPr>
                <w:sz w:val="16"/>
                <w:lang w:val="es-CL"/>
              </w:rPr>
            </w:pPr>
            <w:r>
              <w:rPr>
                <w:bCs/>
                <w:color w:val="000000"/>
                <w:sz w:val="16"/>
                <w:lang w:val="es-CL"/>
              </w:rPr>
              <w:t>Las emisiones a la atmósfera más relevantes que originará el proyecto Embalse Puntilla del Viento, son generadas durante la etapa de construcción y corresponden a material particulado generado por las actividades de movimiento de materiales en zona de empréstitos, zona del muro y botaderos y el transporte de insumos, material de relleno y persona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5</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Vertido de efluentes líquidos</w:t>
            </w:r>
          </w:p>
          <w:p>
            <w:pPr>
              <w:pStyle w:val="Normal"/>
              <w:spacing w:before="0" w:after="120"/>
              <w:ind w:hanging="0"/>
              <w:rPr>
                <w:sz w:val="16"/>
                <w:lang w:val="es-CL"/>
              </w:rPr>
            </w:pPr>
            <w:r>
              <w:rPr>
                <w:bCs/>
                <w:color w:val="000000"/>
                <w:sz w:val="16"/>
                <w:lang w:val="es-CL"/>
              </w:rPr>
              <w:t>Los desechos líquidos domésticos que se generarán, corresponden básicamente a aguas servidas provenientes del casino, duchas y barros biológicos provenientes del sistema de servicio sanitario de la zona de instalación de faenas. Las aguas servidas serán tratadas en un sistema de tratamiento particular en base a fosa séptica, autorizado por el servicio de salud correspondien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9</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Emisiones provenientes del lavado de maquinarias</w:t>
            </w:r>
          </w:p>
          <w:p>
            <w:pPr>
              <w:pStyle w:val="Normal"/>
              <w:spacing w:before="0" w:after="120"/>
              <w:ind w:hanging="0"/>
              <w:rPr>
                <w:sz w:val="16"/>
                <w:lang w:val="es-CL"/>
              </w:rPr>
            </w:pPr>
            <w:r>
              <w:rPr>
                <w:bCs/>
                <w:color w:val="000000"/>
                <w:sz w:val="16"/>
                <w:lang w:val="es-CL"/>
              </w:rPr>
              <w:t>Los desechos industriales líquidos que se generarán durante la etapa de construcción, corresponden preferentemente a aguas de lavados de maquinaria, equipos y piezas engrasadas y aguas de lavado de los camiones mix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Cs/>
                <w:color w:val="000000"/>
                <w:sz w:val="16"/>
                <w:lang w:val="es-CL"/>
              </w:rPr>
            </w:pPr>
            <w:r>
              <w:rPr>
                <w:b/>
                <w:bCs/>
                <w:color w:val="000000"/>
                <w:sz w:val="16"/>
                <w:lang w:val="es-CL"/>
              </w:rPr>
              <w:t>Residuos sólidos</w:t>
            </w:r>
          </w:p>
          <w:p>
            <w:pPr>
              <w:pStyle w:val="Normal"/>
              <w:spacing w:before="0" w:after="120"/>
              <w:ind w:hanging="0"/>
              <w:rPr>
                <w:sz w:val="16"/>
                <w:lang w:val="es-CL"/>
              </w:rPr>
            </w:pPr>
            <w:r>
              <w:rPr>
                <w:bCs/>
                <w:color w:val="000000"/>
                <w:sz w:val="16"/>
                <w:lang w:val="es-CL"/>
              </w:rPr>
              <w:t>Los residuos sólidos domésticos durante la etapa de construcción corresponden básicamente a restos de envoltorios, papeles de oficinas, cartones, restos de alimentos, y cualquier otro que el Servicio de Salud estime que se puede asimilar a un residuo doméstic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 3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Desechos peligrosos</w:t>
            </w:r>
          </w:p>
          <w:p>
            <w:pPr>
              <w:pStyle w:val="Normal"/>
              <w:spacing w:before="0" w:after="120"/>
              <w:ind w:hanging="0"/>
              <w:rPr>
                <w:sz w:val="16"/>
                <w:lang w:val="es-CL"/>
              </w:rPr>
            </w:pPr>
            <w:r>
              <w:rPr>
                <w:bCs/>
                <w:color w:val="000000"/>
                <w:sz w:val="16"/>
                <w:lang w:val="es-CL"/>
              </w:rPr>
              <w:t>De los desechos sólidos generados en estas faenas los siguientes residuos se clasifican como peligrosos según la NCh 382 y según el D.S. 594: aceites, lubricantes, grasas y baterí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rPr>
            </w:pPr>
            <w:r>
              <w:rPr>
                <w:b/>
                <w:bCs/>
                <w:color w:val="000000"/>
                <w:sz w:val="16"/>
                <w:lang w:val="es-CL"/>
              </w:rPr>
              <w:t>Identificación y manejo de restos líticos y restos de cemento</w:t>
            </w:r>
          </w:p>
          <w:p>
            <w:pPr>
              <w:pStyle w:val="Normal"/>
              <w:spacing w:before="0" w:after="120"/>
              <w:ind w:hanging="0"/>
              <w:rPr>
                <w:sz w:val="16"/>
              </w:rPr>
            </w:pPr>
            <w:r>
              <w:rPr>
                <w:bCs/>
                <w:color w:val="000000"/>
                <w:sz w:val="16"/>
                <w:lang w:val="es-CL"/>
              </w:rPr>
              <w:t>Los restos líticos corresponden principalmente a material natural proveniente de excavaciones, marinas de túnel, que no sean utilizados en la etapa de</w:t>
            </w:r>
            <w:r>
              <w:rPr>
                <w:sz w:val="16"/>
              </w:rPr>
              <w:t xml:space="preserve"> </w:t>
            </w:r>
            <w:r>
              <w:rPr>
                <w:bCs/>
                <w:color w:val="000000"/>
                <w:sz w:val="16"/>
                <w:lang w:val="es-CL"/>
              </w:rPr>
              <w:t>construcción y materiales</w:t>
            </w:r>
            <w:r>
              <w:rPr>
                <w:sz w:val="16"/>
              </w:rPr>
              <w:t xml:space="preserve"> </w:t>
            </w:r>
            <w:r>
              <w:rPr>
                <w:bCs/>
                <w:color w:val="000000"/>
                <w:sz w:val="16"/>
                <w:lang w:val="es-CL"/>
              </w:rPr>
              <w:t>sobrantes de la</w:t>
            </w:r>
            <w:r>
              <w:rPr>
                <w:sz w:val="16"/>
              </w:rPr>
              <w:t xml:space="preserve"> </w:t>
            </w:r>
            <w:r>
              <w:rPr>
                <w:bCs/>
                <w:color w:val="000000"/>
                <w:sz w:val="16"/>
                <w:lang w:val="es-CL"/>
              </w:rPr>
              <w:t>planta de áridos tras el proceso de selecció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rPr>
            </w:pPr>
            <w:r>
              <w:rPr>
                <w:sz w:val="16"/>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2</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Mano de obr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lang w:val="es-CL"/>
              </w:rPr>
            </w:pPr>
            <w:r>
              <w:rPr>
                <w:bCs/>
                <w:color w:val="000000"/>
                <w:sz w:val="16"/>
                <w:lang w:val="es-CL"/>
              </w:rPr>
              <w:t>Durante el período de construcción se estima en período peak el personal podría alcanzar a 900 person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2</w:t>
            </w:r>
          </w:p>
        </w:tc>
      </w:tr>
      <w:tr>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pera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Llenado</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bCs/>
                <w:color w:val="000000"/>
                <w:sz w:val="16"/>
                <w:lang w:val="es-CL"/>
              </w:rPr>
            </w:pPr>
            <w:r>
              <w:rPr>
                <w:bCs/>
                <w:color w:val="000000"/>
                <w:sz w:val="16"/>
              </w:rPr>
              <w:t>Se considerará que el embalse Puntilla del Viento se llenara con cada uno de los derechos asignados independientemente a cuenta de los 400 millones m</w:t>
            </w:r>
            <w:r>
              <w:rPr>
                <w:bCs/>
                <w:color w:val="000000"/>
                <w:sz w:val="16"/>
                <w:vertAlign w:val="superscript"/>
              </w:rPr>
              <w:t>3</w:t>
            </w:r>
            <w:r>
              <w:rPr>
                <w:bCs/>
                <w:color w:val="000000"/>
                <w:sz w:val="16"/>
              </w:rPr>
              <w:t>. de la DOH y acuerdos específicos relativos a captaciones de HGV (Juncal, Chacabuquit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rPr>
            </w:pPr>
            <w:r>
              <w:rPr>
                <w:sz w:val="16"/>
              </w:rPr>
            </w:r>
          </w:p>
        </w:tc>
      </w:tr>
      <w:tr>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Entrega</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16"/>
              </w:rPr>
            </w:pPr>
            <w:r>
              <w:rPr>
                <w:bCs/>
                <w:color w:val="000000"/>
                <w:sz w:val="16"/>
              </w:rPr>
              <w:t>Condiciones Normales</w:t>
            </w:r>
          </w:p>
          <w:p>
            <w:pPr>
              <w:pStyle w:val="Normal"/>
              <w:ind w:hanging="0"/>
              <w:rPr>
                <w:bCs/>
                <w:color w:val="000000"/>
                <w:sz w:val="16"/>
              </w:rPr>
            </w:pPr>
            <w:r>
              <w:rPr>
                <w:bCs/>
                <w:color w:val="000000"/>
                <w:sz w:val="16"/>
              </w:rPr>
              <w:t>Fundamentalmente esta condición estará basada en la calidad legal de los distintos derechos de tal forma que el llenado los respete y en particular se deberá explicitar algunos nodos importantes que marcan la forma de proceder.</w:t>
            </w:r>
          </w:p>
          <w:p>
            <w:pPr>
              <w:pStyle w:val="Normal"/>
              <w:ind w:hanging="0"/>
              <w:rPr>
                <w:bCs/>
                <w:color w:val="000000"/>
                <w:sz w:val="16"/>
              </w:rPr>
            </w:pPr>
            <w:r>
              <w:rPr>
                <w:bCs/>
                <w:color w:val="000000"/>
                <w:sz w:val="16"/>
              </w:rPr>
              <w:t>- Condiciones Excepcionales</w:t>
            </w:r>
          </w:p>
          <w:p>
            <w:pPr>
              <w:pStyle w:val="Normal"/>
              <w:ind w:hanging="0"/>
              <w:rPr>
                <w:bCs/>
                <w:color w:val="000000"/>
                <w:sz w:val="16"/>
              </w:rPr>
            </w:pPr>
            <w:r>
              <w:rPr>
                <w:bCs/>
                <w:color w:val="000000"/>
                <w:sz w:val="16"/>
              </w:rPr>
              <w:t>En general el condicionamiento de uso se podrá regular en función de como sea el modelo de negocio y administración, en otras palabras dependerá de la participación que tengan los usuarios actuales de derechos vigentes debido a que se esta construyendo una obra en una cuenca cerrada.</w:t>
            </w:r>
          </w:p>
          <w:p>
            <w:pPr>
              <w:pStyle w:val="Normal"/>
              <w:ind w:hanging="0"/>
              <w:rPr>
                <w:bCs/>
                <w:color w:val="000000"/>
                <w:sz w:val="16"/>
              </w:rPr>
            </w:pPr>
            <w:r>
              <w:rPr>
                <w:bCs/>
                <w:color w:val="000000"/>
                <w:sz w:val="16"/>
              </w:rPr>
              <w:t>Lo anterior lleva a que las condiciones excepcionales se deberán regir según sea la conformación de la administración. Si esta obra se asocia a una comunidad que no pertenece a las juntas de vigilancia, se regirá por sus propias normas que la ley lo obliga.</w:t>
            </w:r>
          </w:p>
          <w:p>
            <w:pPr>
              <w:pStyle w:val="Normal"/>
              <w:spacing w:before="0" w:after="120"/>
              <w:ind w:hanging="0"/>
              <w:rPr>
                <w:bCs/>
                <w:color w:val="000000"/>
                <w:sz w:val="16"/>
                <w:lang w:val="es-CL"/>
              </w:rPr>
            </w:pPr>
            <w:r>
              <w:rPr>
                <w:bCs/>
                <w:color w:val="000000"/>
                <w:sz w:val="16"/>
              </w:rPr>
              <w:t>Si esta obra se incluye en una junta de vigilancia deberá someterse a la reglamentación de est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rPr>
            </w:pPr>
            <w:r>
              <w:rPr>
                <w:sz w:val="16"/>
              </w:rPr>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 de obras en etapa de construcció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16"/>
                <w:lang w:val="es-CL"/>
              </w:rPr>
            </w:pPr>
            <w:r>
              <w:rPr>
                <w:bCs/>
                <w:color w:val="000000"/>
                <w:sz w:val="16"/>
                <w:lang w:val="es-CL"/>
              </w:rPr>
              <w:t>Desde este punto de vista, en términos generales, deberán implementarse las mismas medidas propuestas para la etapa de abandono de faenas, cuyo objetivo es devolver, en la medida de lo posible, el área a sus condiciones originales, previo a la intervención.</w:t>
            </w:r>
          </w:p>
          <w:p>
            <w:pPr>
              <w:pStyle w:val="Normal"/>
              <w:spacing w:before="0" w:after="120"/>
              <w:ind w:hanging="0"/>
              <w:rPr>
                <w:bCs/>
                <w:color w:val="000000"/>
                <w:sz w:val="16"/>
                <w:lang w:val="es-CL"/>
              </w:rPr>
            </w:pPr>
            <w:r>
              <w:rPr>
                <w:bCs/>
                <w:color w:val="000000"/>
                <w:sz w:val="16"/>
                <w:lang w:val="es-CL"/>
              </w:rPr>
              <w:t>Situándose en la eventualidad de que las obras deban ser abandonadas, se asume que algunas de ellas podrían quedar a medio construir. En este caso, éstas deberán ser clausuradas al libre acceso de personas, por ejemplo mediante la instalación de cercos perimetrales (torre de captación de agua, infraestructura de casa de válvulas u otra infraestructura que así lo amerite) y el bloqueo del acceso a otras construcciones (portales del túnel de entrega, coronamiento del muro, etc.).</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2</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 en etapa de operación</w:t>
            </w:r>
          </w:p>
        </w:tc>
        <w:tc>
          <w:tcPr>
            <w:tcW w:w="5670" w:type="dxa"/>
            <w:tcBorders>
              <w:top w:val="single" w:sz="6" w:space="0" w:color="000000"/>
              <w:left w:val="single" w:sz="6" w:space="0" w:color="000000"/>
              <w:bottom w:val="double" w:sz="4" w:space="0" w:color="000000"/>
              <w:right w:val="single" w:sz="6" w:space="0" w:color="000000"/>
            </w:tcBorders>
          </w:tcPr>
          <w:p>
            <w:pPr>
              <w:pStyle w:val="Normal"/>
              <w:spacing w:before="0" w:after="120"/>
              <w:ind w:hanging="0"/>
              <w:rPr>
                <w:bCs/>
                <w:color w:val="000000"/>
                <w:sz w:val="16"/>
                <w:lang w:val="es-CL"/>
              </w:rPr>
            </w:pPr>
            <w:r>
              <w:rPr>
                <w:bCs/>
                <w:color w:val="000000"/>
                <w:sz w:val="16"/>
              </w:rPr>
              <w:t xml:space="preserve">Para el caso de realizar el abandono de las obras, ya sea en etapa de construcción o de operación, la empresa contratista o el operador del embalse deberá </w:t>
            </w:r>
            <w:r>
              <w:rPr>
                <w:bCs/>
                <w:color w:val="000000"/>
                <w:sz w:val="16"/>
                <w:lang w:val="es-CL"/>
              </w:rPr>
              <w:t>presentar un plan de abandono ante los servicios competentes para su aprobación, con una anticipación mínima de 6 meses y deberá cumplir con todas las exigencias legales en materia ambiental que estén vigente en ese momento.</w:t>
            </w:r>
          </w:p>
        </w:tc>
        <w:tc>
          <w:tcPr>
            <w:tcW w:w="1985"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left"/>
              <w:rPr>
                <w:sz w:val="16"/>
              </w:rPr>
            </w:pPr>
            <w:r>
              <w:rPr>
                <w:sz w:val="16"/>
              </w:rPr>
              <w:t>Pág. II 23</w:t>
            </w:r>
          </w:p>
        </w:tc>
      </w:tr>
    </w:tbl>
    <w:p>
      <w:pPr>
        <w:sectPr>
          <w:headerReference w:type="default" r:id="rId6"/>
          <w:footerReference w:type="default" r:id="rId7"/>
          <w:footnotePr>
            <w:numFmt w:val="decimal"/>
          </w:footnotePr>
          <w:type w:val="nextPage"/>
          <w:pgSz w:orient="landscape" w:w="15840" w:h="12240"/>
          <w:pgMar w:left="1701" w:right="1701" w:gutter="0" w:header="567" w:top="1701" w:footer="1134" w:bottom="1702"/>
          <w:pgNumType w:fmt="decimal"/>
          <w:formProt w:val="false"/>
          <w:textDirection w:val="lrTb"/>
          <w:docGrid w:type="default" w:linePitch="360" w:charSpace="0"/>
        </w:sectPr>
        <w:pStyle w:val="Header"/>
        <w:tabs>
          <w:tab w:val="clear" w:pos="4252"/>
          <w:tab w:val="clear" w:pos="8504"/>
        </w:tabs>
        <w:ind w:hanging="0"/>
        <w:rPr/>
      </w:pPr>
      <w:r>
        <w:rPr/>
      </w:r>
    </w:p>
    <w:p>
      <w:pPr>
        <w:pStyle w:val="Epgrafe"/>
        <w:numPr>
          <w:ilvl w:val="0"/>
          <w:numId w:val="0"/>
        </w:numPr>
        <w:ind w:hanging="0"/>
        <w:outlineLvl w:val="0"/>
        <w:rPr/>
      </w:pPr>
      <w:bookmarkStart w:id="2" w:name="__RefHeading___Toc154407857"/>
      <w:bookmarkEnd w:id="2"/>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Cumplimiento de la Legislación Ambiental Aplicable</w:t>
      </w:r>
    </w:p>
    <w:tbl>
      <w:tblPr>
        <w:tblW w:w="21220" w:type="dxa"/>
        <w:jc w:val="left"/>
        <w:tblInd w:w="-33" w:type="dxa"/>
        <w:tblLayout w:type="fixed"/>
        <w:tblCellMar>
          <w:top w:w="0" w:type="dxa"/>
          <w:left w:w="108" w:type="dxa"/>
          <w:bottom w:w="0" w:type="dxa"/>
          <w:right w:w="108" w:type="dxa"/>
        </w:tblCellMar>
      </w:tblPr>
      <w:tblGrid>
        <w:gridCol w:w="2056"/>
        <w:gridCol w:w="2043"/>
        <w:gridCol w:w="1526"/>
        <w:gridCol w:w="1972"/>
        <w:gridCol w:w="2969"/>
        <w:gridCol w:w="3321"/>
        <w:gridCol w:w="827"/>
        <w:gridCol w:w="5119"/>
        <w:gridCol w:w="1387"/>
      </w:tblGrid>
      <w:tr>
        <w:trPr>
          <w:tblHeader w:val="true"/>
          <w:trHeight w:val="480" w:hRule="atLeast"/>
        </w:trPr>
        <w:tc>
          <w:tcPr>
            <w:tcW w:w="205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COMPONENTE</w:t>
            </w:r>
          </w:p>
        </w:tc>
        <w:tc>
          <w:tcPr>
            <w:tcW w:w="20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NORMA</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FECHA DE PUBLICACIÓN:</w:t>
            </w:r>
          </w:p>
        </w:tc>
        <w:tc>
          <w:tcPr>
            <w:tcW w:w="1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INISTERIO</w:t>
            </w:r>
          </w:p>
        </w:tc>
        <w:tc>
          <w:tcPr>
            <w:tcW w:w="29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ATERIA:</w:t>
            </w:r>
          </w:p>
        </w:tc>
        <w:tc>
          <w:tcPr>
            <w:tcW w:w="3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RELACIÓN CON EL PROYECTO</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ETAPA</w:t>
            </w:r>
          </w:p>
        </w:tc>
        <w:tc>
          <w:tcPr>
            <w:tcW w:w="5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CUMPLIMIENTO</w:t>
            </w:r>
          </w:p>
        </w:tc>
        <w:tc>
          <w:tcPr>
            <w:tcW w:w="13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n-US" w:eastAsia="en-US"/>
              </w:rPr>
              <w:t>PÁGINA DE REFERENCIA</w:t>
            </w:r>
          </w:p>
        </w:tc>
      </w:tr>
      <w:tr>
        <w:trPr>
          <w:trHeight w:val="48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90"/>
              <w:rPr>
                <w:rFonts w:cs="Arial"/>
                <w:b/>
                <w:b/>
                <w:bCs/>
                <w:color w:val="000000"/>
                <w:sz w:val="18"/>
                <w:szCs w:val="18"/>
                <w:lang w:val="es-CL" w:eastAsia="en-US"/>
              </w:rPr>
            </w:pPr>
            <w:r>
              <w:rPr>
                <w:rFonts w:cs="Arial"/>
                <w:color w:val="000000"/>
                <w:sz w:val="18"/>
                <w:szCs w:val="18"/>
                <w:lang w:val="es-CL" w:eastAsia="en-US"/>
              </w:rPr>
              <w:t>Calidad de air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Resolución Nº12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22 de junio 19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s-CL" w:eastAsia="en-US"/>
              </w:rPr>
            </w:pPr>
            <w:r>
              <w:rPr>
                <w:rFonts w:cs="Arial"/>
                <w:color w:val="000000"/>
                <w:sz w:val="18"/>
                <w:szCs w:val="18"/>
                <w:lang w:val="es-CL" w:eastAsia="en-US"/>
              </w:rPr>
              <w:t>EX Servicio Nacional de 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Nº 3º de la resolución Nº 1215 de 1978 establece normas primarias de calidad del aire destinadas a proteger la salud de la población de todo el país. Estas fijan las concentraciones máximas permitidas y los métodos utilizados para la determinación de los siguientes contaminantes: monóxido de carbono, óxidos de nitrógeno, oxidantes fotoquímicos, anhídrido sulfuroso y partículas totales en suspensión.</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Nº 4º expresa que todas las mediciones de los referidos contaminantes deben ser corregidas en la forma que indica y que el muestreo deberá ser efectuado con la frecuencia mínima que señala. El Nº 5º contempla los métodos de análisis para determinar las concentraciones de los diferentes contaminantes</w:t>
            </w:r>
          </w:p>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Durante la etapa de construcción el proyecto se generarán emisiones de material particulado y gases producto de los movimientos de tierra, el transporte de materiales, el funcionamiento de maquinaria y la circulación de vehícul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Cs/>
                <w:color w:val="000000"/>
                <w:sz w:val="18"/>
                <w:szCs w:val="18"/>
                <w:lang w:val="es-CL" w:eastAsia="en-US"/>
              </w:rPr>
            </w:pPr>
            <w:r>
              <w:rPr>
                <w:rFonts w:cs="Arial"/>
                <w:bCs/>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Para dar cumplimiento a lo señalado por esta Resolución se implementarán varias acciones:</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caminos que se utilicen durante la construcción del proyecto, incluidos los caminos que comunican los frentes de trabajo con los botaderos, empréstitos y la planta de procesamiento de materiales, serán humectados periódicamente de forma tal de minimizar la generación de material particulado en suspensión. Además los materiales acopiados también serán humedecidos o regados para evitar que el viento eleve de manera constante las partículas superficiales a la atmósfera.</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 xml:space="preserve">Para evitar que las labores de escarpes, tronaduras, excavaciones, carga y descarga de material; provoquen emisiones hacia los lugares ubicados fuera de las áreas de trabajo, se considera la implementación de mallas de a lo menos 4 metros de altura con un 70% de cubrimiento, que retengan el polvo fugitivo que emiten tales faenas. Dichas mallas deberán colocarse además en los botaderos, empréstitos y en la Planta de procesamiento de materiales. </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as plantas de procesamiento de materiales serán provistas de un sistema de aspersores que humectará el material que sea procesado, garantizando una disminución de un 80% de las emisiones provenientes de este proceso. Además las correas transportadoras serán provistas de cubiertas que eviten la emisión de polvo por efecto del viento, disminuyendo así la emisión por transferencias entre correas en un 95%.</w:t>
            </w:r>
          </w:p>
          <w:p>
            <w:pPr>
              <w:pStyle w:val="Normal"/>
              <w:spacing w:lineRule="auto" w:line="240" w:before="0" w:after="0"/>
              <w:ind w:hanging="0"/>
              <w:rPr/>
            </w:pPr>
            <w:r>
              <w:rPr>
                <w:rFonts w:cs="Arial"/>
                <w:color w:val="000000"/>
                <w:sz w:val="18"/>
                <w:szCs w:val="18"/>
                <w:lang w:val="es-CL" w:eastAsia="en-US"/>
              </w:rPr>
              <w:t>La actividad de transporte de materiales generadores de emisiones de polvo, se realizará en camiones que mantendrán la carga totalmente cubierta por una capa de polietileno o lona impermeable o de alta densidad</w:t>
            </w:r>
            <w:r>
              <w:rPr>
                <w:szCs w:val="22"/>
              </w:rPr>
              <w:t>.</w:t>
            </w:r>
          </w:p>
          <w:p>
            <w:pPr>
              <w:pStyle w:val="Normal"/>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bCs/>
                <w:color w:val="000000"/>
                <w:sz w:val="18"/>
                <w:szCs w:val="18"/>
                <w:lang w:val="es-ES" w:eastAsia="en-US"/>
              </w:rPr>
            </w:pPr>
            <w:r>
              <w:rPr>
                <w:rFonts w:cs="Arial"/>
                <w:bCs/>
                <w:color w:val="000000"/>
                <w:sz w:val="18"/>
                <w:szCs w:val="18"/>
                <w:lang w:val="es-ES" w:eastAsia="en-US"/>
              </w:rPr>
              <w:t>IV-5</w:t>
            </w:r>
          </w:p>
        </w:tc>
      </w:tr>
      <w:tr>
        <w:trPr>
          <w:trHeight w:val="232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Cs/>
                <w:color w:val="000000"/>
                <w:sz w:val="18"/>
                <w:szCs w:val="18"/>
                <w:lang w:val="en-US" w:eastAsia="en-US"/>
              </w:rPr>
            </w:pPr>
            <w:r>
              <w:rPr>
                <w:rFonts w:cs="Arial"/>
                <w:bCs/>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144 de 1961</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 de mayo de 196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s para el control de gases, vapores, humos, polvo, emanaciones o contaminantes de cualquier naturaleza, producidos en cualquier establecimiento fabril o lugar de trabajo, indicando en su artículo 1°, que estos deberán captarse o eliminarse en forma tal que no causen daños o molestias al vecindari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misiones de material particulado a la atmósfera, como consecuencia de las actividades de transporte, circulación de maquinaria pesada y otros vehículos; y de aquellas asociadas a las faenas de movimiento de tierra y planta de ári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ado periódico de los sitios de faena y de las vías de circulación de los mismos, y de ser necesario aplicar estabilizantes químicos en la superficie de rodad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w:t>
            </w:r>
          </w:p>
        </w:tc>
      </w:tr>
      <w:tr>
        <w:trPr>
          <w:trHeight w:val="49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Restricción de velocidad de los vehículos que circulen por la zona de faen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mplementación de mallas de aproximadamente cinco metros de altura con un 70% de cubrimiento, en los sitios de faenas, botaderos y planta de procesamien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3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nsporte de materiales y excedentes en camiones cubiert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5 de 1994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8 de marzo de 199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ransportes y Telecomunicacion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Norma de emisión a vehículos motorizados pesados. Determina los niveles de emisiones para motores diesel y a gasolina.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Faenas que requieren de maquinaria pesada para su ejecución, como es el caso del movimiento de tierra, y otras que requieren del transporte de materiales y residuos generados en el lugar de la obra, los que serán transportados en camione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mpleo de flota no superior a cinco años que certifique el cumplimiento de esta norma, condición que será exigida por contra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8</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Mantenimiento de maquinaria y exigencia de certificado de emisiones al dí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77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Reglamenta sobre condiciones sanitarias y ambientales básicas en los lugares de trabajo.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diciones ambientales en los lugares de trabajo y con los límites máximos permisibles –químicos y físicos- en relación con el riesgo ocupacion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s faenas que sean factibles de emitir contaminantes perjudiciales para la salud, serán realizadas al aire libre lo que provee de una adecuada ventilación. Por otra parte, para el caso de las emisiones generadas por el empleo de vehículos durante las faenas de construcción, éstos deberán cumplir con la normativa respectiva, sin exceder los límites máximos permitido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9</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75 de 198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7 de julio de 198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ransportes y Telecomunicacion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 el tema del recubrimiento en zonas urbanas, de la carga asociada al transporte de materiales, escombros, áridos, cemento, yeso, etc. Se señala que éste deberá ser un recubrimiento total y eficaz con lonas o plásticos de dimensiones adecuadas u otro sistema, que impida la dispersión por el aire de estos material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urante la etapa de construcción, los camiones que transporten materiales y/o residuos generados en obra, eventualmente deberán desplazarse por zonas urbana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rga de los camiones que transporten material seco, deberá estar cubierta con una lona impermeable cuando circulen por zonas urbanas, de modo que impida la emisión del material particulad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xigencia vía contrato de la supervisión y control que sea necesaria, a favor del cumplimiento de la norm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 de 1998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5 de mayo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calidad primaria para material particulado respirable MP10. Define en 150 mg/m3N la norma de calidad para el contaminante Material Particulado Respirable PM10, como concentración de 24 hor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peraciones, procesos o funcionamiento de equipos ligados a la emisión de material particulado, tales como la operación de plantas procesadoras de material, circulación de maquinarias y camiones, preparación de patios para instalación de faenas y estacionamientos, y a la disposición del material excedente final en botade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iego constante de las vías de circulación, zonas de instalación de faenas, movimiento de materiales y botaderos, con el fin de evitar el levantamiento de polv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1</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irculación de camiones empleados en el transporte de material a disponer en botaderos, relleno, áridos, u otro similar, deberá realizarse con la carga debidamente cubierta de acuerdo a lo establecido en la norm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 ser necesaria la aplicación de estabilizantes químicos en la superficie de rod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stricción de velocidad de vehículos que circulen entre faenas y dentro de las áreas de faena, y en todo camino de tierr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DS Nº 47 DE 11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6  de abril de 19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Ministerio de Vivienda y urbanism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stablece exigencias para controlar las emisiones de materia particulado durante la ejecución de las obr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tapa de Construcción en el movimiento de tierra y en la Etapa de operación  durante la circulación de los vehículos emitirán PM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jecución de las obras, se cumplirá con las medidas destinadas a minimizar las emisiones atmosféricas, humectando el terreno en forma oportuna y suficiente durante el período en que se realicen las faenas de excavaciones. Transportará los materiales en camiones con la carga cubiert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2</w:t>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Ruido y vibraciones</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146 de 199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7 de abril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 de la Repúblic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emisión de ruidos molestos generados por fuentes fijas. Define los niveles máximos permisibles de presión sonora continua equivalentes y criterios técnicos para evaluar y calificar la emisión de ruidos molestos hacia la comunidad. En sectores rurales, los niveles de presión sonora corregidos que se obtengan de la emisión de una fuente fija emisora de ruido, medidos en el lugar donde se encuentre el receptor, no podrán superar al ruido de fondo en 10 dB(A) o má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potencial generación de ruidos molestos se realizará en un área rural. Las fuentes de ruido provendrán de los frentes de trabajo (muro de la presa, canal alimentador, canales de entrega y zonas de yacimiento). En las viviendas emplazadas cercano a las obras de construcción de la bocatoma y canal de alimentación, el límite máximo permitido será de 40 dB(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permanente de los niveles de presión sonora generados en el sector de faenas, considerándose la instalación de barreras acústicas en caso de ser necesari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2</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jecución de faenas preferentemente en horario diurn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vitar la operación simultánea de fuentes generadoras de ruido, que conjuntamente superen la norma de ruido según zonifica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ivilegiará el empleo de maquinaria de baja emisión sonora de acuerdo a la tecnología disponibl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fine los niveles máximos de presión sonora a las cuales pueden estar expuestos los trabajador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tios de faenas, especialmente a los operadores de maquinaria pesad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so de implementos de seguridad por parte de los trabajadores, en especial el uso de protectores auditivo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4</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vitar la operación en forma simultánea de faenas que superen los límites permitidos por la norma, poniendo en riesgo la salud de los trabajador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ivilegiará el empleo de maquinaria de baja emisión sonora, de acuerdo a la tecnología disponibl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s-CL" w:eastAsia="en-US"/>
              </w:rPr>
              <w:t xml:space="preserve">Agua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os residuos sólidos domésticos generados por el proyecto, deberán ser almacenados temporalmente en contenedores especiales, para luego ser evacuados en sitios de disposición autorizados por la autoridad ambiental. </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5</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 realizarse los procesos de fabricación de hormigón en obra, se deberá disponer de un sistema de tratamiento adecuado para evitar el vertimiento de Riles a cursos de agua.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90, Establece Norma de emisión para la regulación de contaminantes asociados a las descargas de residuos líquidos a aguas marinas y continentales superficial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7 de marzo de 200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emisión para la regulación de contaminantes asociados a las descargas de residuos líquidos a aguas marinas y continentales superficial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construcción del embalse existe un riesgo potencial de contaminación producto del escurrimiento de residuos líquidos a cursos de agua superficiales. En especial el proceso de fabricación de hormigón es generador de Riles, por lo que de realizar este proceso en el lugar de las obras, se deberá establecer un sistema de depuración de los residuos genera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6</w:t>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os procesos de fabricación de hormigón en obra, deberán realizarse a una distancia tal, que permita minimizar el riesgo de contaminar algún curso superficial producto del RIL generado. Las hormigoneras deberán contar con </w:t>
            </w:r>
            <w:r>
              <w:rPr>
                <w:rFonts w:cs="Arial"/>
                <w:sz w:val="18"/>
                <w:szCs w:val="18"/>
                <w:lang w:val="es-CL" w:eastAsia="en-US"/>
              </w:rPr>
              <w:t>sistemas de sedimentación para retener el material sedimentable y contener el RIL previo a la descarga.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pt-BR" w:eastAsia="en-US"/>
              </w:rPr>
              <w:t>Código Sanitario, D. F. L. N° 725</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enero de 196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la evacuación de desagües, aguas servidas y residuos industriales. En particular en el artículo 71, letra b) señala que corresponde al Servicio Nacional de Salud aprobar los proyectos relativos a la construcción, reparación, modificación y ampliación de cualquier obra pública o particular destinada a la provisión o purificación de agua potable y a la evacuación, tratamiento o disposición final de desagües, aguas servidas de cualquier naturaleza y residuos industriales o miner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en los sitios de instalaciones de faenas y frentes de trabajo en general, respecto de la disposición de residuos generados en obra, y al suministro de agua potabl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8</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stalación de baños químicos en los frentes de trabaj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e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cuanto a la captación de agua potable, la fuente será del servicio de abastecimiento público exist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1.333. Of.78 declarada Norma Oficial de la República por D.S. N° 867/7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5 de julio de 1978. Modificación, 22 de mayo de 1987, por D.S. N° 105/8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bras Públicas (Instituto Nacional de Normalización, INN – Chile)</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Fija criterio de calidad de agua de acuerdo a requerimientos científicos referido a aspectos físicos, químicos y biológicos, según el uso determinad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tervención de cauces naturales para la construcción de la bocatoma, el embalse y la extracción de empréstit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9</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procesos de fabricación de hormigón en obra, se contará con una </w:t>
            </w:r>
            <w:r>
              <w:rPr>
                <w:rFonts w:cs="Arial"/>
                <w:sz w:val="18"/>
                <w:szCs w:val="18"/>
                <w:lang w:val="es-CL" w:eastAsia="en-US"/>
              </w:rPr>
              <w:t>piscina de sedimentación para retener el material sedimentable y evitar que éste ingrese a los cursos naturales.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31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ódigo de Aguas D.F.L. N° 1.122/1981 y modificaciones posteriores, y en general todas aquellas normas que surjan de ésta principal, o que estén relacionadas con ell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13 de agosto de 1981 y modificaciones posterior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Justici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la</w:t>
            </w:r>
            <w:r>
              <w:rPr>
                <w:rFonts w:cs="Arial"/>
                <w:sz w:val="18"/>
                <w:szCs w:val="18"/>
                <w:lang w:val="es-CL" w:eastAsia="en-US"/>
              </w:rPr>
              <w:t xml:space="preserve"> autorización que esta contemplada en los artículos 41 y 171 del Código de Aguas, que se refiere a las modificaciones necesarias en cauces naturales o artificiales, con motivo de la construcción de obras públicas, urbanizaciones, edificaciones y otras obras en general</w:t>
            </w:r>
            <w:r>
              <w:rPr>
                <w:rFonts w:cs="Arial"/>
                <w:color w:val="000000"/>
                <w:sz w:val="18"/>
                <w:szCs w:val="18"/>
                <w:lang w:val="es-CL" w:eastAsia="en-US"/>
              </w:rPr>
              <w:t>. Se entiende como modificación no sólo el cambio de trazado de los cauces mismos, sino también la alteración o sustitución de cualquiera de sus obras de arte y la construcción de nuevas obr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con el proyecto está determinada a través de la intervención a la situación actual sin proyecto, y a la nueva situación que se generará una vez concluida las obras, ya que se deberá desviar el curso del agua del río Aconcagua para la construcción de las obr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mantendrá el cauce natural del río el mayor tiempo posible durante la etapa de construc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0</w:t>
            </w:r>
          </w:p>
        </w:tc>
      </w:tr>
      <w:tr>
        <w:trPr>
          <w:trHeight w:val="40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735, Reglamento de los Servicios de Agua destinados al consumo huma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 de diciembre de 19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 En cuanto a la calidad del agua, establece concentraciones máximas de sustancias o elementos químicos que pueda contener el agua para consumo humano y establece procesos de tratamiento para que el agua sea considerada apta el consumo human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Abastecimiento de agua potable en los frentes de trabajo, para el consumo de los trabajadore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se realizará desde vertientes u otra fuente, siendo responsabilidad del contratista que se adjudique la obra, la realización de los ensayos necesarios para la caracterización de las aguas y la obtención de los permisos ante 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1</w:t>
            </w:r>
          </w:p>
        </w:tc>
      </w:tr>
      <w:tr>
        <w:trPr>
          <w:trHeight w:val="14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409 Of.84, declarada Norma Chilena Oficial de la República por Decreto N° 11 del 16 de enero de 19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 de marzo de 19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alud (Instituto Nacional de Normalización, INN-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stablece requisitos físicos, químicos, radiactivos y bacteriológicos que debe cumplir el agua potabl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en las instalaciones sanitarias en las áreas de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se realizará desde vertientes u otra fuente, siendo responsabilidad del contratista que se adjudique la obra, la realización de los ensayos necesarios para la caracterización de las aguas, proceso de cloración, y la obtención de los permisos necesarios ante 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2</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de 1999, Reglamento sobre Condiciones Sanitarias Básicas en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siduos líquidos industriales, servicios higiénicos, disposición de aguas servidas, agua potabl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tanto en zona de campamento como en sitios alejados donde se desarrollen faenas de construcción, en cuanto a la instalación y funcionamiento de servicios higiénicos, y a la disposición y tratamiento de los residuos líquidos de cualquier índole generados en el lugar de las obras. También aplica la norma en la captación y abastecimiento de agua potable durante la etapa de construcción de las obr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proyecto contempla la instalación de un sistema de alcantarillado particular en base a fosa séptica, para la zona de campamento, y la instalación de baños químicos en faenas que se desarrollen en sitios alejados de los frentes de trabaj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2</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proyecto contempla un tratamiento previo a la disposición de residuos líquidos domésticos provenientes de servicios higiénicos. Éste tratamiento será sometido a la aprobación d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en las agua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147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procesos de fabricación de hormigón en obra, se contará con una </w:t>
            </w:r>
            <w:r>
              <w:rPr>
                <w:rFonts w:cs="Arial"/>
                <w:sz w:val="18"/>
                <w:szCs w:val="18"/>
                <w:lang w:val="es-CL" w:eastAsia="en-US"/>
              </w:rPr>
              <w:t>piscina de sedimentación para retener el material sedimentable y evitar que éste ingrese a los cursos naturales.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153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a captación y abastecimiento de agua potable se realizará desde vertientes u otra fuente, siendo responsabilidad del contratista, la realización de los ensayos necesarios para la caracterización de las aguas, tratamiento de cloración u otro según corresponda, y gestionar la autorización correspondiente ante la autoridad de Salud. </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Anteproyecto de Normas secundarias de Calidad Ambiental para la Protección de las Aguas Continentales Superficiales de la Cuenca del río Aconcagu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 xml:space="preserve">16 de Diciembre de 2004 </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CONAM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Establece estándares mínimos de calidad que deben tener las aguas superficiales continentales de la cuenca del río Aconcagu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Aplicable durante la etapa de construcción, en la cual existe riesgo de contaminación de los cauces naturales que serán intervenidos, tanto por las faenas propias de la construcción del embalse ejecutadas directamente en los cauces, como por los residuos de origen domiciliario que se generen, en los frentes de trabajo y campamentos. Las áreas de vigilancia atingentes a la zona de emplazamiento del proyecto, corresponden a AC-10 y AC-2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4</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eastAsia="en-US"/>
              </w:rPr>
              <w:t xml:space="preserve">Los residuos sólidos domésticos generados por el proyecto, deberán ser almacenados temporalmente en contenedores especiales, para luego ser evacuados en sitios de disposición autorizados por la autoridad ambiental.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e realizarse los procesos de fabricación de hormigón y asfalto en obra, se deberá disponer de un sistema de tratamiento adecuado para evitar el vertimiento de Riles a cursos de agua.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Resolución exenta Nº 19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CONAM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Establece condiciones en que el agua puede considerarse libre de contaminación, previniendo el deterioro ambiental, recuperando, protegiendo y conservando la calidad básica de las aguas continentales superficiales permitiendo su aprovechamiento óptimo y maximizando los beneficios sociales, económicos, culturales y medioambientale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e este modo, se establece una norma de calidad primaria y una secundaria, sin la determinación o fijación de usos específicos para el recurs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urante la etapa de construcción existe el riesgo de contaminación de los cauces naturales que serán intervenidos, tanto por las faenas propias de la construcción del embalse ejecutadas directamente en los cauces, como por los residuos de origen domiciliario que se generen, en los frentes de trabajo y campamento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 xml:space="preserve">Los residuos sólidos domésticos generados por el proyecto, deberán ser almacenados temporalmente en contenedores especiales, para luego ser evacuados en sitios de disposición autorizados por la autoridad ambiental. </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Control y supervisión permanente por parte del contratista encargado de ejecutar las obras, de los procedimientos de cada faena, siendo su responsabilidad asegurar que durante el desarrollo de éstas no se contaminarán las agua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8" w:leader="none"/>
              </w:tabs>
              <w:spacing w:lineRule="auto" w:line="240" w:before="0" w:after="0"/>
              <w:ind w:hanging="0"/>
              <w:rPr>
                <w:rFonts w:cs="Arial"/>
                <w:color w:val="000000"/>
                <w:sz w:val="18"/>
                <w:szCs w:val="18"/>
                <w:lang w:eastAsia="en-US"/>
              </w:rPr>
            </w:pPr>
            <w:r>
              <w:rPr>
                <w:rFonts w:cs="Arial"/>
                <w:color w:val="000000"/>
                <w:sz w:val="18"/>
                <w:szCs w:val="18"/>
                <w:lang w:eastAsia="en-US"/>
              </w:rPr>
              <w:t>De realizarse los procesos de fabricación de hormigón, se deberá disponer de un sistema de tratamiento adecuado para evitar el vertimiento de Riles a cursos de agua. Este tratamiento deberá contar la aprobación d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34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uelo y aspectos territorial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Ley N° 11.402, sobre Obras de Defensa y Regularización de las Riberas y Cauces de los Ríos, Lagunas y Ester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16 de diciembre de 19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 xml:space="preserve">Regula materias referidas a obras de defensa y regularización de las riberas y cauces de los ríos, lagunas y esteros que se realicen con participación fiscal.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La construcción de las obras de Ingeniería del Embalse requerirá la extracción de ripios y arena desde cauces natura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Se solicitarán los permisos correspondientes para la explotación de las áreas de empréstitos, tanto a la Dirección de Obras Hidráulicas de la región como  a los municipios que correspond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7</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Ministerio de 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7</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4.363 de 1931, Ley de Bosqu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julio de 193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ierras y Coloniz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restricciones a la corta de bosques a fin de proteger bienes asociados a ellos, como el suelo y los recursos hídric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l proyecto se desarrollará en un área rural, donde parte de los terrenos corresponden a terrenos de aptitud preferentemente forestal, terrenos que presentan un alto porcentaje de pendiente, y además, por tratarse de la construcción de un embalse, necesariamente la ribera del río se verá intervenida, haciendo necesario en algunas zonas el despeje del suelo para la instalación de campamento y faenas, para la ejecución de las mismas obras, la construcción de caminos entre las faenas y vías de acceso a la zona de obras, zonas de acopio de residuos, y principalmente por inundación; con la inevitable corta de vegetación arbustiva y arbórea, y pérdida de suelo que esto implica.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instalación de faenas, botaderos, vías de acceso y caminos entre faenas; se realizará en la zona de inundación del embals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ey N° 18.378 del Ministerio de Agricultura y sus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diciembre de 198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las medidas aplicables a la conservación en predios agrícolas ubicados en áreas erosionadas o en inminente riesgo de erosión, indicándose en su artículo 3°, que si éste fuere el caso se deberá aplicar aquellas técnicas y programas de conservación que indique el Ministerio de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jecución de las obras del embalse se intervendrá el ambiente, suelo vegetación principalmente en las zonas ribereñas, lo que presenta un riesgo potencial de erosió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minimizará el espacio a utilizar por la instalación de faena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2</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utilizará la zona de empréstitos para botader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tro criterio para minimizar el daño al suelo, dentro de lo posible, será la concentración de faenas que requieran de una fuerte intervención del suelo en una misma zona, evitando así la degradación o pérdida de las propiedades físicas del suelo en una extensa y dispersa superfici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Vegetación, Flora, Fauna y Paisaje</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4.363/31, Ley de Bosques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julio de 193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ierras y Coloniz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ntrega los lineamientos generales acerca de aquellas materias atingentes a las masas boscosas que se encuentran en el territorio nacional; en cuanto a destino, forma de uso, explotación y comercialización de las mismas.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3</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L. N° 701 de Fomento Forestal de 1974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8 de octubre de 197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fine bosque y regula las cortas, especialmente al tratarse de bosque nativo, explicitando que para cualquier acción de corta o explotación de bosque nativo, deberá presentarse previamente el plan de manejo correspondiente, él cual deberá ser aprobado por la Corporación. (CONAF) Referido a este mismo ámbito el DL 701, establece las medidas de protección a considerar al momento de realizar la corta o cualquier otra intervención.</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4</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259/80 Reglamento Técnico del D.L. N° 701, y sus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0 de octubre de 198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s especiales del Plan de Manejo del Bosque Nativo, reconociendo distintos métodos de corta a efectos de asegurar su regeneración, Corta a Tala Rasa, Corta por el Método del Árbol Semillero, Corta de Protección y Corta Selectiva o Entresaca; disponiendo en que casos se podrá utilizar cada uno de estos tipos de cortas. En su artículo 19°, establece los distintos tipos forestales existentes con el fin de determinar adecuadamente el tipo de corta para cada tipo forestal, materia tratada en particular en los artículos 21°, 22°, 23° y 24°; mientras que el artículo 20° se refiere a las condiciones en que debe ser realizada la reforestación de Bosque Nativ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Corta y Reforestación,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6</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6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ey N° 18.892 Ley General de Pesca y Acuicultura de 1989, modificaciones posteriores, y Reglamento (D.S Nº430/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1 de enero de 19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conomía Fomento y Recons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sobre la preservación de los recursos hidrobiológicos, y toda actividad pesquera extractiva, de acuicultura, de investigación y deportiva, que se realice en aguas terrestres, aguas interiores, mar litoral o zona económica exclusiva de la Republica. Define los antecedentes a presentar y Los Términos Técnicos de Referencia del proyecto de pesca de investigació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ara el análisis de las especies potencialmente afectadas por la construcción del embalse, se debe solicitar autorización ante la Subsecretaría de Pesca, para realizar pesca de investigación en la zona de estudio. Tanto la solicitud como la resolución aprobatoria por parte de la Subsecretaría, se incluyen en Anexo 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 debido a la construcción del embalse se ven afectadas comunidades de peces en sus niveles poblacionales, aguas arriba o abajo del embalse, será necesario establecer un plan de repoblamien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7</w:t>
            </w:r>
          </w:p>
        </w:tc>
      </w:tr>
      <w:tr>
        <w:trPr>
          <w:trHeight w:val="201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S Nº 4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31 de Juli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conomías Fomento y Recosn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Reglamento regula las informaciones o antecedentes que deberán incluir las solicitudes para desarrollar pesca de investigació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el levantamiento de línea de base no se encontraron especies acuáticas que pudiesen verse afectadas por la construcción del muro, debido a la calidad del agua. Sin embargo, una vez materializado el proyecto y al posible mejora de la calidad de las aguas se prevé que pudiera existir fauna acuática en el sect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Se propone en el plan de seguimiento realizar un monitoreo en del recurso hidrobiológico y calidad del agua. Y para realizar este monitoreo se presentara a la autoridad en el momento pertinente la información necesaria para obtener el permis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39</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Ley N° 19.473 sobre caz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7 de septiembre de 1996</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icta disposiciones aplicables a la caza, captura, crianza, conservación y utilización sustentable de animales de la fauna silvestr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existente entre esta norma y el proyecto consiste en que tanto durante la etapa de construcción como de operación, se deberá tener en consideración la potencial existencia de especies que se encuentren clasificadas en algún grado de conservación de los definidos en la Ley. Precisamente, la verificación de la presencia o ausencia de especies con problemas de conservación en el lugar de emplazamiento del proyecto, es uno de los objetivos de este Estudio de Impacto Ambiental; y de acuerdo a los resultados obtenidos se tomarán las medidas de mitigación y/o compensación que correspondan, de acuerdo a lo estipulado en la legislación vig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ohibición de compra o captura de animales nativos (vivos o muertos) o partes de ellos pieles, o huesos) a todos los trabajadores asociados al proyecto (medida orientada especialmente a la protección de megamamífero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9</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apacitación de todos los trabajadores asociados al proyecto sobre la importancia de minimizar el impacto sobre la fauna pres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aptura y relocalización de micromamíferos, reptiles y anfibios antes de las etapas de construcción de las distintas estructuras, despeje y llenado el embals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ñalización de toda el área utilizada por la población de especi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 Reglamento de la Ley de Caz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5 de enero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lamenta lo dispuesto en la Ley de Caza, definiendo conceptos, entrega listados de especies y define los antecedentes que se deberán presentar para obtener permiso de caz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entre la norma y el proyecto se da a través de los listados de especies de fauna silvestre que presentan algún grado de problema conservación, o que sean consideradas beneficiosas, y que puedan encontrarse presentes en la zona en que se desarrollará 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or otra parte la caza de cualquier especie de fauna estará estrictamente prohibida, evitándose el tránsito de vehículos y maquinaria fuera de las áreas de trabajo o caminos habilitados para tal efec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1</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 ser necesario se implementará un plan de rescate para aquellas especies de baja movilidad que se encuentren dentro del área a intervenir, principalmente en el área a inundar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l encontrarse especies de interés biológico, en estado reproductivo, o en colonias durante la ejecución de las obras, se consultará a expertos la mejor alternativa de relocaliza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  D.S. N° 531 Convención para la protección de la Flora, Fauna y las Bellezas Escénicas Naturales de América de 196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4 de octubre de 196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Relaciones Exterior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acerca de la protección y conservación en su medio ambiente natural la flora y fauna indígenas, incluyendo aves migratorias; y paisajes, formaciones geológicas, regiones y objetos naturales de interés estético o valor histórico, y los lugares donde existen condiciones primitiv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deberán aplicar todas aquellas medidas que permitan la protección y conservación del medio ambiente, con el fin de aminorar las intervenciones que necesariamente deberán realizarse, para el desarrollo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za de cualquier especie de fauna estará estrictamente prohibida, evitándose el tránsito de vehículos y maquinaria fuera de las áreas de trabajo o caminos habilitados para tal efecto, aminorando el grado de intervención del medio natur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2</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n-US" w:eastAsia="en-US"/>
              </w:rPr>
            </w:pPr>
            <w:r>
              <w:rPr>
                <w:rFonts w:cs="Arial"/>
                <w:sz w:val="18"/>
                <w:szCs w:val="18"/>
                <w:lang w:val="es-CL" w:eastAsia="en-US"/>
              </w:rPr>
              <w:t>Patrimonio Arqueológico y Cultural</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ey N° 17.288 sobre Monumentos Nacional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4 de febrero de 197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Educ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El patrimonio arqueológico y cultural quedan bajo la tuición y protección del Estado. Se prohíbe destruir u ocasionar perjuicios en los monumentos nacionales o en los objetos o piezas que se conserven en ellos o en los museos. Asimismo, no se puede cambiar la ubicación de los monumentos públicos, sino con la autorización previa del Consejo de Monumentos Nacionales. Define condiciones y las restricciones generales correspondient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el área de influencia del proyecto, se han identificado en total 20 sitios de interés arqueológico, 9 de ellos localizados en el área de inundación del proyecto, 6 en la zona de empréstitos, 3 en sectores próximos a los trazados de canales y 2 próximos al área de inundació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s actividades de prospección que se realicen como parte del presente EIA, se harán con la correspondiente autorización del Consejo de Monumentos Nacionale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4</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os sitios de interés, serán ampliados en su análisis y descripción mediante la realización de pozos de sondeos en esos punt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el caso de requerirse excavaciones arqueológicas en la etapa de construcción, el titular del proyecto acreditará el cumplimiento de las exigencias de la Ley N° 17.288, en lo que respecta a los requisitos y contenidos técnicos y form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484 de 1990</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 de abril de 199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duc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lamento de la Ley de Monumentos Nacionales. Establece condiciones y reglamentaciones y procedimiento para la realización de excavaciones arqueológic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osible detección de sitios arqueológicos no detectados en la fase de desarrollo del E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aplicará el procedimiento que se detalla a continu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5</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terminación del área de protección arqueológica (plano del terreno basado en un perímetro de 250 m desde los límites detectados del área del yacimien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ondeo de sitios arqueológ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xcavación del sitio arqueológic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nálisis de laboratorio de los materi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mbalaje de conservación y proposición del destino y depósito de la colección; y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forme y comunicación de los resultados del rescate al Consejo de Monumentos Nacion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Residuos Sólidos</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6</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pt-BR" w:eastAsia="en-US"/>
              </w:rPr>
              <w:t>D.F.L. N° 725 de 1967, Código Sanitari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enero de 196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su artículo 80°, el Código Sanitario señala que es el Servicio Nacional de Salud el encargado de autorizar la instalación y vigilar el funcionamiento de todo lugar destinado a la acumulación, selección, industrialización, comercio o disposición final de basuras y desperdicios de cualquier índol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instalación de faenas, ejecución de las mismas y en general en la zona de campamento, se generarán distinto tipo de residuos, los que deberán ser dispuestos en lugares autorizados por el Servicio de Salud correspondi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8</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Reglamento sobre condiciones sanitarias y ambientales básicas en los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su artículo 19°, establece que “las empresas que realicen el tratamiento o disposición final de sus residuos industriales fuera o dentro de su predio , sea directamente o a través de la contratación de terceros, deberán contar con autorización sanitaria, previo al inicio de tales actividades. Para obtener dicha autorización, la empresa que produce los residuos industriales deberá presentar los antecedentes que acrediten que tanto el transporte, el tratamiento, como la disposición final es realizada por personas o empresas debidamente autorizadas por el Servicio de Salud correspondiente”. Al respecto el artículo 18° agrega que la acumulación, tratamiento y disposición final de residuos industriales dentro del predio industrial, local o lugar de trabajo, deberá contar con la autorización sanitaria respectiv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generarán residuos domésticos e industriales tanto líquidos como sólidos. En el caso particular de los residuos sólidos se estima que se producen entre 0,8 a 1 k/día por trabajad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disposición final autorizada,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je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DS Nº 148 Reglamento Sanitario sobre Manejo de Residuos Peligros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2 de junio de 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e Reglamento establece las condiciones sanitarias y de seguridad mínimas a que deberá someterse la generación, tenencia, almacenamiento, transporte, tratamiento, reuso, reciclaje, disposición final y otras formas de eliminación de los residuos peligroso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a las faenas durante la etapa de construcción, ya que se ocuparan sustancias peligrosos, como lubricantes, combustibles, explosivos, entre ot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Cada contrato de las obras de construcción del embalse, que utilicen sustancia peligrosas y por ende resulten residuos peligrosos, elaborarán un plan de manejo de residuos peligrosos según lo definido en la presente normativ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3</w:t>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 xml:space="preserve">Condiciones laborales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noviembre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fine las condiciones sanitarias y ambientales básicas en los lugares de trabajo.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faenas durante la etapa de construcción, establece exigencias respecto del suministro de agua potable, disposición de residuos industriales líquidos y sólidos, servicios higiénicos, instalaciones de guardarropía y comedores, y condiciones de segurida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3</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cuanto a los residuos líquidos domésticos provenientes de servicios higiénicos, previo a su disposición final, estos deben ser sometidos a tratamiento, el cual debe ser aprobado por el Servicio de Salud correspondi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6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durante la etapa de construcción del embalse se realizará desde vertientes u otra fuente, siendo responsabilidad del contratista que se adjudique la obra, la realización de los ensayos necesarios para la caracterización de las aguas, tratamiento de cloración u otro según corresponda, así como también el gestionar la autorización correspondiente ante la autoridad de Salud.</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DS N° 90, Aprueba Reglamento de Seguridad para el almacenamiento, refinación, transporte y expendio al público de combustibles líquidos derivados del petróle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conomía, Fomento y Recons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rueba reglamento de seguridad para el almacenamiento, refinación, transporte y expendio al público de combustibles líquidos derivados del petróle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zonas de faenas durante la etapa de construcción, donde se usarán combustibles líquidos (petróleo diesel), fluidos hidráulicos y lubricantes derivados del petróle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l almacenamiento temporal de combustibles en el lugar de la obra se realizará bajo el estricto cumplimiento de este cuerpo legal, presentando el proyecto correspondiente a la Superintendencia de Electricidad y Combustibles para su aprobación. </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5</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DS Nº 379 de 1985. Reglamento Sobre Requisitos Mínimos de Seguridad para el Almacenamiento y Manipulación de Combustibles Líquidos Derivados del Petróleo, Destinados a Consumos Propio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1º de Marzo de 1986</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Economía, Fomento y Reconstruc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stablece requisitos específicos para almacenamiento de combustibles líquidos derivados del petróleo destinados a consumos propios. Este reglamento se aplicará a los locales, recintos, bodegas, garajes, talleres, industrias, hospitales, domicilios particulares etc., donde se almacene y manipule combustibles líquidos del petróleo, cuyo fin último es el consumo propio, sin expendio al públic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zonas de faenas durante la etapa de construcción, donde se usarán combustibles líquidos (petróleo diesel), fluidos hidráulicos y lubricantes derivados del petróle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xigirá al contratista el cumplimiento de todas las exigencias de este instrumento legal, quien será responsable de su seguridad y de la aplicación del presente reglamen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6</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contratista que se designe como persona a cargo de la operación de las instalaciones, deberá disminuir al máximo, controlar y/o eliminar los eventuales riesgos para quienes laboren en las instalaciones, para las personas y para tercer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Nch 21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19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IN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stablecer normas para el transporte de sustancias peligrosas y distintivos para la identificación de riesgo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utilizarán distintos tipos de insumos como combustibles, o explosiv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transporte de sustancias peligrosas cumplirá las normas aplicables y los vehículos y la carga llevarán los distintivos para la identificación de riesgos según se establece en el reglamento Manejo de Residuos Peligros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7</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DFL Nº 850</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Ministerio de Obras Pública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Fija texto refundido, coordinado y sistematizado de la Ley Nº 15.840 (Orgánica del MOP) y del D.F.L. Nº 206/60 sobre construcción y conservación de caminos. Prohibición de circular por caminos públicos a vehículos que sobrepasen los límites de peso máximo establecid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tapa de construcción se transportara materiales de insumos para las obra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transporte de materiales cumplirá con los pesos máximos establecidos por la normativa vig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w:t>
            </w:r>
            <w:r>
              <w:rPr>
                <w:rFonts w:cs="Arial"/>
                <w:color w:val="000000"/>
                <w:sz w:val="18"/>
                <w:szCs w:val="18"/>
                <w:lang w:val="en-US" w:eastAsia="en-US"/>
              </w:rPr>
              <w:t>57</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sz w:val="18"/>
                <w:szCs w:val="18"/>
                <w:lang w:val="es-CL" w:eastAsia="en-US"/>
              </w:rPr>
            </w:pPr>
            <w:r>
              <w:rPr>
                <w:rFonts w:cs="Arial"/>
                <w:sz w:val="18"/>
                <w:szCs w:val="18"/>
                <w:lang w:val="es-CL"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Se solicitarán los permisos correspondientes en caso que requiera transportar una carga que no supere los límites de peso máximo establecidos en la normativa aplicable.</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24"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Manejo de Explosivo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Ley Nº 17798 Control de Armas y Explosiv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21 de octubre de 19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Defensa nacional</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0"/>
              <w:rPr/>
            </w:pPr>
            <w:r>
              <w:rPr>
                <w:rFonts w:cs="Arial"/>
                <w:sz w:val="18"/>
                <w:szCs w:val="18"/>
                <w:lang w:val="es-CL" w:eastAsia="en-US"/>
              </w:rPr>
              <w:t>Esta Ley regula el control de las armas, explosivos y otros elementos similares.</w:t>
            </w:r>
          </w:p>
          <w:p>
            <w:pPr>
              <w:pStyle w:val="Normal"/>
              <w:keepNext w:val="true"/>
              <w:widowControl w:val="false"/>
              <w:spacing w:lineRule="auto" w:line="240" w:before="0" w:after="0"/>
              <w:ind w:hanging="0"/>
              <w:rPr/>
            </w:pPr>
            <w:r>
              <w:rPr>
                <w:rFonts w:cs="Arial"/>
                <w:sz w:val="18"/>
                <w:szCs w:val="18"/>
                <w:lang w:val="es-CL" w:eastAsia="en-US"/>
              </w:rPr>
              <w:t>Quedan sometidos a este control los explosivos, bombas y otros artefactos de similar naturaleza, y sus partes y piezas, las sustancias químicas que esencialmente son susceptibles de ser empleadas para la fabricación de explosivos, o que sirven de base para la elaboración de municiones, proyectiles, misiles o cohetes, bombas, cartuchos, y los elementos lacrimógenos o de efecto fisiológico, y las instalaciones destinadas a la fabricación, armaduría, depósito de estos elementos.</w:t>
            </w:r>
          </w:p>
          <w:p>
            <w:pPr>
              <w:pStyle w:val="Normal"/>
              <w:keepNext w:val="true"/>
              <w:widowControl w:val="false"/>
              <w:spacing w:lineRule="auto" w:line="240" w:before="0" w:after="0"/>
              <w:ind w:hanging="0"/>
              <w:rPr>
                <w:rFonts w:cs="Arial"/>
                <w:sz w:val="18"/>
                <w:szCs w:val="18"/>
                <w:lang w:val="es-CL" w:eastAsia="en-US"/>
              </w:rPr>
            </w:pPr>
            <w:r>
              <w:rPr>
                <w:rFonts w:cs="Arial"/>
                <w:sz w:val="18"/>
                <w:szCs w:val="18"/>
                <w:lang w:val="es-CL" w:eastAsia="en-US"/>
              </w:rPr>
              <w:t>Ninguna persona, natural o jurídica, podrá poseer o tener los elementos mencionados más arriba, ni transportar, almacenar, distribuir o celebrar convenciones sobre dichos elementos sin la autorización correspondient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CL" w:eastAsia="en-US"/>
              </w:rPr>
            </w:pPr>
            <w:r>
              <w:rPr>
                <w:rFonts w:cs="Arial"/>
                <w:color w:val="000000"/>
                <w:sz w:val="18"/>
                <w:szCs w:val="18"/>
                <w:lang w:val="es-CL" w:eastAsia="en-US"/>
              </w:rPr>
              <w:t>El proyecto considera la utilización de explosivos para las tronaduras y excavaciones de la etapa de construcción</w:t>
            </w:r>
            <w:r>
              <w:rPr>
                <w:color w:val="000000"/>
                <w:szCs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CL" w:eastAsia="en-US"/>
              </w:rPr>
            </w:pPr>
            <w:r>
              <w:rPr>
                <w:rFonts w:cs="Arial"/>
                <w:color w:val="000000"/>
                <w:sz w:val="18"/>
                <w:szCs w:val="18"/>
                <w:lang w:val="es-CL" w:eastAsia="en-US"/>
              </w:rPr>
              <w:t>Los explosivos requeridos serán manejados de acuerdo a lo estipulado por esta Ley y por su Reglamento Complementario (D.S. N° 77/1982). Por lo tanto, el contratista a cargo deberá cumplir con todas las autorizaciones de la Dirección General de Movilización Nacional dependiente del Ministerio de Defensa Nacional necesarias, relativas a su transporte, manejo y utiliz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58</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77 Reglamento de la Ley 17.7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14 de agosto de 19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Minerí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Las personas naturales o jurídicas que por la naturaleza de sus actividades deban utilizar explosivos deben inscribirse como “ Consumidores de Explosivos” ante la autoridad fiscalizadora del lugar en que se encuentren ubicadas las faenas, previa resolución de la Dirección General de Movilización Nacional que los Autoric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La misma señalada para la Ley N° 17.798, que Establece el Control de Armas y Explosiv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contratista a cargo de las obras deberá cumplir con todas las autorizaciones de la Dirección General de Movilización Nacional dependiente del Ministerio de Defensa Nacional necesarias, relativas al transporte, manejo y utilización de explosivos, debiendo inscribirse como “Consumidor de Explosivo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9</w:t>
            </w:r>
          </w:p>
        </w:tc>
      </w:tr>
      <w:tr>
        <w:trPr>
          <w:trHeight w:val="194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298 Transporte de Cargas Peligrosas por Calles y Camin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11 de febrer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snporte y Telecomunicacion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esente reglamento establece las condiciones, normas y procedimientos aplicables al transporte de carga, por calles y caminos, de sustancias o productos que por sus características, sean peligrosas o representen riesgos para la salud de las personas, para la seguridad pública o el medio ambient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explosivos para las tronaduras y transporte de combustib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explosivos y el combustible requerido serán manejados de acuerdo a lo estipulado por esta Ley. Por lo tanto, el contratista a cargo deberá cumplir con todas las autorizaciones del Ministerio de Transporte y Telecomunicación, relativas a su transporte y manej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0</w:t>
            </w:r>
          </w:p>
        </w:tc>
      </w:tr>
      <w:tr>
        <w:trPr>
          <w:trHeight w:val="1943"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nsport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Resolución Nº 1 Dimensiones máximas a vehícul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21 de ener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snporte y Telecomunicacion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stablece las dimensiones de los vehículos que circulan en vías públic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vehículos y camiones para el transporte de materia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vehículos y camiones cumplirán con lo estipulado por esta Ley. Por lo tanto, el contratista a cargo deberá cumplir con todas las autorizaciones del Ministerio de Transporte y Telecomunic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0</w:t>
            </w:r>
          </w:p>
        </w:tc>
      </w:tr>
      <w:tr>
        <w:trPr>
          <w:trHeight w:val="194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158 “Fija el Peso Máximo de los Vehículos que pueden Circular por Caminos Públic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07 de Julio 19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stablece los límites máximo de toneladas por ej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vehículos y camion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vehículos y camiones cumplirán con lo estipulado por esta Ley. Por lo tanto, el contratista a cargo deberá cumplir con todas las autorizaciones del Ministerio de Transporte y Telecomunic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2</w:t>
            </w:r>
          </w:p>
        </w:tc>
      </w:tr>
      <w:tr>
        <w:trPr>
          <w:trHeight w:val="1943"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rFonts w:cs="Arial"/>
                <w:sz w:val="18"/>
                <w:szCs w:val="18"/>
                <w:lang w:val="es-ES" w:eastAsia="en-US"/>
              </w:rPr>
            </w:pPr>
            <w:r>
              <w:rPr>
                <w:rFonts w:cs="Arial"/>
                <w:color w:val="000000"/>
                <w:sz w:val="18"/>
                <w:szCs w:val="18"/>
                <w:lang w:val="es-CL" w:eastAsia="en-US"/>
              </w:rPr>
              <w:t xml:space="preserve">Agua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1333 Of/78 sobre requisitos de calidad del agua para diferentes usos, declarada Norma Oficial de la República por D.S. N° 867/7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5 de julio de 1978, Modificación, 22 de mayo de 1987, por D.S. N° 105/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bras Públicas (Instituto Nacional de Normalización, INN –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Fija criterio de calidad del agua de acuerdo a requerimientos científicos referidos a aspectos físicos, químicos y biológicos, según el uso determinado.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operación del Embalse, cuyo objetivo será entregar agua para riego agrícola, se debe sustentar la vida acuática preexistente. Por este motivo la calidad del agua deberá cumplir la presente Norma, para asegurar la calidad de acuerdo a los usos anteriormente determina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rá responsabilidad del concesionario velar por la no contaminación de las aguas del embalse durante su fase de operación, para de esta forma asegurar el cumplimiento de calidad del agua para los distintos usos a los cuales sea destinada, especialmente los de uso agrícola y de preservación de la flora y fauna acuática presente en ell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4</w:t>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735, Reglamento de los Servicios de Agua destinados al consumo huma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 de diciembre de 19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 En cuanto a la calidad del agua, establece concentraciones máximas de sustancias o elementos químicos que pueda contener el agua para consumo humano y establece procesos de tratamiento para que el agua sea considerada apta el consumo human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operación existirá personal de planta en el lugar, por lo que se deberá establecer un sistema de abastecimiento de agua potable perman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4</w:t>
            </w:r>
          </w:p>
        </w:tc>
      </w:tr>
      <w:tr>
        <w:trPr>
          <w:trHeight w:val="190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409 Of. 84, declarada Norma Chilena Oficial de la República por Decreto N° 11 del 16 de enero de 19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 de marzo de 19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alud (Instituto Nacional de Normalización, INN –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requisitos físicos, químicos, radiactivos y bacteriológicos que debe cumplir el agua potabl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operación del proyecto, para el abastecimiento de agua potable del personal a cargo del embals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5</w:t>
            </w:r>
          </w:p>
        </w:tc>
      </w:tr>
      <w:tr>
        <w:trPr>
          <w:trHeight w:val="14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F.L. N° 1.122/1981 y modificaciones posterior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13 de agosto de 1981 y modificaciones posterior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Regula acerca del Dominio y Aprovechamiento de las Aguas, en particular sobre los derechos de agua existentes sobre los Río que serán intervenidos, y respecto a la constitución de nuevos derechos sobre esas agu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a relación con el proyecto está determinada a través de la intervención a la situación actual sin proyecto, y a la nueva situación que se generará una vez concluida las obras, ya que se constituirán nuevos derechos de aprovechamiento de aguas, entre otros como agua de rieg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operación del Embalse, el dominio, aprovechamiento y administración de los derechos de agua nuevos y existentes, se realizará de acuerdo a lo establecido en este cuerpo legal.</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8</w:t>
            </w:r>
          </w:p>
        </w:tc>
      </w:tr>
      <w:tr>
        <w:trPr>
          <w:trHeight w:val="120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 xml:space="preserve">Condiciones laborales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de 1999. Reglamento sobre Condiciones Sanitarias Básicas en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fine las condiciones sanitarias y ambientales básicas en los lugares de trabajo.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Abastecimiento de agua potable para los empleados encargados del embalse. Instalación y funcionamiento de servicios higiénicos para los mismos; así como también en lo referido a la disposición y tratamiento de los residuos domésticos tanto líquidos como sólidos generados en el lugar de trabaj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6</w:t>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Respecto a los servicios higiénicos, el proyecto considera en su fase de operación la instalación permanente de estos, junto con la instalación de un sistema de alcantarillado particular, cuyo diseño, construcción, funcionamiento y mantenimiento se realizará de acuerdo a lo estipulado en la legislación vigente al respect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relación con los residuos domésticos sólidos, estos serán acumulados en los lugares y depósitos establecidos para ello y retirados oportunamente, siendo trasladados a un sitio previamente autorizado por el Servicio de Salud correspondiente. En cuanto los residuos líquidos, estos previamente a su disposición, serán sometidos a tratamiento, él que deberá ser aprobado por el Servicio de Salud correspondi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bl>
    <w:p>
      <w:pPr>
        <w:pStyle w:val="Normal"/>
        <w:rPr/>
      </w:pPr>
      <w:r>
        <w:rPr/>
      </w:r>
    </w:p>
    <w:p>
      <w:pPr>
        <w:pStyle w:val="Epgrafe"/>
        <w:numPr>
          <w:ilvl w:val="0"/>
          <w:numId w:val="0"/>
        </w:numPr>
        <w:ind w:hanging="0"/>
        <w:outlineLvl w:val="0"/>
        <w:rPr/>
      </w:pPr>
      <w:bookmarkStart w:id="3" w:name="__RefHeading___Toc154407858"/>
      <w:bookmarkEnd w:id="3"/>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Permisos Ambientales Sectoriales</w:t>
      </w:r>
    </w:p>
    <w:tbl>
      <w:tblPr>
        <w:tblW w:w="21210" w:type="dxa"/>
        <w:jc w:val="left"/>
        <w:tblInd w:w="-42" w:type="dxa"/>
        <w:tblLayout w:type="fixed"/>
        <w:tblCellMar>
          <w:top w:w="0" w:type="dxa"/>
          <w:left w:w="108" w:type="dxa"/>
          <w:bottom w:w="0" w:type="dxa"/>
          <w:right w:w="108" w:type="dxa"/>
        </w:tblCellMar>
      </w:tblPr>
      <w:tblGrid>
        <w:gridCol w:w="1360"/>
        <w:gridCol w:w="1600"/>
        <w:gridCol w:w="1940"/>
        <w:gridCol w:w="3720"/>
        <w:gridCol w:w="6270"/>
        <w:gridCol w:w="4862"/>
        <w:gridCol w:w="1458"/>
      </w:tblGrid>
      <w:tr>
        <w:trPr>
          <w:trHeight w:val="480" w:hRule="atLeast"/>
        </w:trPr>
        <w:tc>
          <w:tcPr>
            <w:tcW w:w="1360"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ARTÍCULO</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ATERIA</w:t>
            </w:r>
          </w:p>
        </w:tc>
        <w:tc>
          <w:tcPr>
            <w:tcW w:w="194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AUTORIDAD QUE LO OTORGA</w:t>
            </w:r>
          </w:p>
        </w:tc>
        <w:tc>
          <w:tcPr>
            <w:tcW w:w="37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OMENTO DE OBTENCIÓN</w:t>
            </w:r>
          </w:p>
        </w:tc>
        <w:tc>
          <w:tcPr>
            <w:tcW w:w="627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REQUISITO</w:t>
            </w:r>
          </w:p>
        </w:tc>
        <w:tc>
          <w:tcPr>
            <w:tcW w:w="48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FORMA DE CUMPLIMIENTO</w:t>
            </w:r>
          </w:p>
        </w:tc>
        <w:tc>
          <w:tcPr>
            <w:tcW w:w="1458"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n-US" w:eastAsia="en-US"/>
              </w:rPr>
              <w:t>PÁGINA DE REFERENCIA</w:t>
            </w:r>
          </w:p>
        </w:tc>
      </w:tr>
      <w:tr>
        <w:trPr>
          <w:trHeight w:val="48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20"/>
                <w:lang w:val="en-US" w:eastAsia="en-US"/>
              </w:rPr>
            </w:pPr>
            <w:r>
              <w:rPr>
                <w:rFonts w:cs="Arial"/>
                <w:b/>
                <w:bCs/>
                <w:color w:val="000000"/>
                <w:sz w:val="20"/>
                <w:lang w:val="es-CL" w:eastAsia="en-US"/>
              </w:rPr>
              <w:t>7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xcavaciones de carácter o tipo arqueológic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Consejo de Monumentos Nacionales</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Una vez iniciadas las obras, con a lo menos 90 días de anticipación de la fecha en que se pretenda iniciar los trabajos de prospección o excavació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Inventario y análisis in situ de los sitios arqueológicos y su context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esenta en el capitulo III del EI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20"/>
                <w:lang w:val="en-US" w:eastAsia="en-US"/>
              </w:rPr>
            </w:pPr>
            <w:r>
              <w:rPr>
                <w:rFonts w:cs="Arial"/>
                <w:color w:val="000000"/>
                <w:sz w:val="20"/>
                <w:lang w:val="en-US" w:eastAsia="en-US"/>
              </w:rPr>
              <w:t>IV-69</w:t>
            </w:r>
          </w:p>
        </w:tc>
      </w:tr>
      <w:tr>
        <w:trPr>
          <w:trHeight w:val="49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n-US" w:eastAsia="en-US"/>
              </w:rPr>
            </w:pPr>
            <w:r>
              <w:rPr>
                <w:rFonts w:cs="Arial" w:ascii="Times New Roman" w:hAnsi="Times New Roman"/>
                <w:b/>
                <w:bCs/>
                <w:color w:val="000000"/>
                <w:sz w:val="20"/>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Superficie, estado de conservación y registro fotográfico de cada siti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ncuentra en el anexo B.11</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120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Georeferenciación de los sitios, de preferencia en coordenadas UTM, en un plano a escala adecuada, el cual permita observar la superficie de el o los sitios y las obras y acciones del proyecto o actividad que puedan afectar estos siti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ncuentra en el anexo B.11 y la figura que muestra los sitios en la Figura Nº III.15 del anexo B.1</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Propuesta de análisis de los materiales a rescatar y sugerencia para el destino final de est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esenta el plan de rescate en el capitulo V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Presentación de la solicitud de excavación de un profesional competente.</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n-US" w:eastAsia="en-US"/>
              </w:rPr>
            </w:pPr>
            <w:r>
              <w:rPr>
                <w:rFonts w:cs="Arial"/>
                <w:color w:val="000000"/>
                <w:sz w:val="20"/>
                <w:szCs w:val="18"/>
                <w:lang w:val="en-US" w:eastAsia="en-US"/>
              </w:rPr>
            </w:r>
          </w:p>
        </w:tc>
      </w:tr>
      <w:tr>
        <w:trPr>
          <w:trHeight w:val="25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b/>
                <w:b/>
                <w:bCs/>
                <w:color w:val="000000"/>
                <w:sz w:val="20"/>
                <w:lang w:val="en-US" w:eastAsia="en-US"/>
              </w:rPr>
            </w:pPr>
            <w:r>
              <w:rPr>
                <w:rFonts w:cs="Arial"/>
                <w:b/>
                <w:bCs/>
                <w:color w:val="000000"/>
                <w:sz w:val="20"/>
                <w:lang w:val="es-CL" w:eastAsia="en-US"/>
              </w:rPr>
              <w:t>9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Construcción, modificación y ampliación de cualquier obra pública o particular destinada a la evacuación, tratamiento o disposición final de desagües y aguas servidas de cualquier naturalez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Seremi de Salud.</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Caudal a trat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pt-BR" w:eastAsia="en-US"/>
              </w:rPr>
              <w:t>Caudal a tratar: 0.1 l/s promedio 8 horas</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0</w:t>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n-US" w:eastAsia="en-US"/>
              </w:rPr>
            </w:pPr>
            <w:r>
              <w:rPr>
                <w:rFonts w:cs="Arial" w:ascii="Times New Roman" w:hAnsi="Times New Roman"/>
                <w:b/>
                <w:bCs/>
                <w:color w:val="000000"/>
                <w:sz w:val="20"/>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a trat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a tratar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trat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tratado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de los lod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de los lodos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16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y forma de manejo y disposición de lodos generados por la plant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s-ES" w:eastAsia="en-US"/>
              </w:rPr>
            </w:pPr>
            <w:r>
              <w:rPr>
                <w:rFonts w:cs="Arial"/>
                <w:sz w:val="18"/>
                <w:szCs w:val="18"/>
                <w:lang w:val="es-CL" w:eastAsia="en-US"/>
              </w:rPr>
              <w:t>Los lodos provenientes de las plantas de tratamiento de las aguas residuales estarán a cargo de la empresa prestadora de servicio o bien de quien el contratista estime, estos deberán dar cumplimiento a lo antes citado en la tabla y serán posteriormente dispuestos en lugares autorizados por el servicio de salud correspondiente.</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20"/>
                <w:lang w:val="en-US" w:eastAsia="en-US"/>
              </w:rPr>
            </w:pPr>
            <w:r>
              <w:rPr>
                <w:rFonts w:cs="Arial"/>
                <w:b/>
                <w:bCs/>
                <w:color w:val="000000"/>
                <w:sz w:val="20"/>
                <w:lang w:val="es-CL" w:eastAsia="en-US"/>
              </w:rPr>
              <w:t>95</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Pesca de investigació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ernapesca</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a)  Especies hidrobiológicas que se proyecta extraer, señalando específicamente si ellas son introducidas o nativas y su estado de conservación.</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nexo C</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5</w:t>
            </w:r>
          </w:p>
        </w:tc>
      </w:tr>
      <w:tr>
        <w:trPr>
          <w:trHeight w:val="96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szCs w:val="18"/>
                <w:lang w:val="en-US" w:eastAsia="en-US"/>
              </w:rPr>
            </w:pPr>
            <w:r>
              <w:rPr>
                <w:rFonts w:cs="Arial" w:ascii="Times New Roman" w:hAnsi="Times New Roman"/>
                <w:b/>
                <w:bCs/>
                <w:color w:val="000000"/>
                <w:sz w:val="20"/>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b)  Identificación de las áreas de pesca, incluyendo carta IGM 1:50.00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puntos de pesca corresponden a los puntos sensibles identificados para el EIA en el capítulo 3 , en la sección III.2.3. La cartografía asociada presenta una escala mejorada respecto del requerimiento.</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c)  Identificación del arte, aparejo o sistema de pesca y características del mism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esca eléctrica, pesca con espineles</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31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d)  Metodología de captura y análisis a apl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w:t>
            </w:r>
            <w:r>
              <w:rPr>
                <w:rFonts w:cs="Arial"/>
                <w:sz w:val="18"/>
                <w:szCs w:val="18"/>
                <w:lang w:val="es-CL" w:eastAsia="en-US"/>
              </w:rPr>
              <w:t>aturdimiento” de los peces por golpe de corriente; líneas de espineles con 10 anzuelos cada una y carnada, durante la noche, abarcando principalmente la porción central del río. Los espineles serán revisados y retirados al amanecer. Todos los ejemplares serán identificados a nivel de especie, determinándose en cada individuo su longitud total (LT), peso total (PT) y sexo. Además se estimará para cada una de las especies los factores de condición K y K evisc. de acuerdo a Lagler 1956. Por otro lado, se analizarán los contenidos estomacales, en cuanto a su composición y abundancia, mediante observación bajo lupa estereoscópic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96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e)  Resultados esperad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dentificar patrones de distribución espacial y temporal de las diferentes especies de peces y sus abundancias.  Caracterizar la historia de vida de las diferentes especies de peces.</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f)  Cronograma de actividades relativas a la pesca de investigación, señalando las fechas de entrega de informes a la Subsecretaría de Pesca y Servicio Nacional de Pesc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n-US" w:eastAsia="en-US"/>
              </w:rPr>
            </w:pPr>
            <w:r>
              <w:rPr>
                <w:rFonts w:cs="Arial"/>
                <w:color w:val="000000"/>
                <w:sz w:val="20"/>
                <w:szCs w:val="18"/>
                <w:lang w:val="en-US" w:eastAsia="en-US"/>
              </w:rPr>
            </w:r>
          </w:p>
        </w:tc>
      </w:tr>
      <w:tr>
        <w:trPr>
          <w:trHeight w:val="144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s-ES" w:eastAsia="en-US"/>
              </w:rPr>
            </w:pPr>
            <w:r>
              <w:rPr>
                <w:rFonts w:cs="Arial"/>
                <w:sz w:val="18"/>
                <w:szCs w:val="18"/>
                <w:lang w:val="es-CL" w:eastAsia="en-US"/>
              </w:rPr>
              <w:t>Construcción de las obras a que se refiere el artículo 294 del D.F.L. Nº 1.122 de 1981, del Ministerio de Justicia, Código de Aguas,</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pt-BR" w:eastAsia="en-US"/>
              </w:rPr>
              <w:t>Ministerio de Obras Públicas - DGA</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Condiciones</w:t>
            </w:r>
            <w:r>
              <w:rPr>
                <w:rFonts w:cs="Arial"/>
                <w:sz w:val="18"/>
                <w:szCs w:val="18"/>
                <w:lang w:val="es-CL" w:eastAsia="en-US"/>
              </w:rPr>
              <w:t xml:space="preserve"> y antecedentes que permitan comprobar que la obra no producirá la contaminación de las agua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s medidas que permiten comprobar que la obra no producirá contaminación de las aguas se presentarán en el Capítulo de Plan de Medidas de Mitigación y en el Capítulo de Plan de Seguimiento, en ambos bajo el acápite correspondiente al componente ambiental calidad de agu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7</w:t>
            </w:r>
          </w:p>
        </w:tc>
      </w:tr>
      <w:tr>
        <w:trPr>
          <w:trHeight w:val="141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w:t>
            </w:r>
            <w:r>
              <w:rPr>
                <w:rFonts w:cs="Arial"/>
                <w:sz w:val="18"/>
                <w:szCs w:val="18"/>
                <w:lang w:val="es-CL" w:eastAsia="en-US"/>
              </w:rPr>
              <w:t xml:space="preserve">os trámites y requisitos técnicos a que se refiere el </w:t>
            </w:r>
            <w:r>
              <w:rPr>
                <w:rFonts w:cs="Arial"/>
                <w:color w:val="000000"/>
                <w:sz w:val="18"/>
                <w:szCs w:val="18"/>
                <w:lang w:val="es-CL" w:eastAsia="en-US"/>
              </w:rPr>
              <w:t xml:space="preserve">Artículo 294 del Código de Aguas, deberán ser remitidos </w:t>
            </w:r>
            <w:r>
              <w:rPr>
                <w:rFonts w:cs="Arial"/>
                <w:sz w:val="18"/>
                <w:szCs w:val="18"/>
                <w:lang w:val="es-CL" w:eastAsia="en-US"/>
              </w:rPr>
              <w:t>a la Dirección General de Aguas, para su conocimiento, informe e inclusión en el Catastro Público, de acuerdo a lo señalado en el mismo artículo.</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214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2</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corta o explotación de bosque nativ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Corporación Nacional Forestal</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uede obtener después del inicio de la obra, sólo con previa presentación y registro del plan de manejo en la Corporación Nacional Forestal.</w:t>
            </w:r>
          </w:p>
        </w:tc>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forestación de una superficie igual, a lo menos, a la cortada o explotad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n el análisis del Componente Forestal, se proporcionarán todos los antecedentes formales para el cumplimiento de este permiso ambiental. Estos mismos antecedentes constituirán la información básica para la posterior elaboración y presentación del Plan de Corta y Reforestación de Obras Civiles, el cual se someterá a consideración de CONAF, una vez que se hayan determinado las fechas del respectivo Programa de Corta y Reforestación.</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7</w:t>
            </w:r>
          </w:p>
        </w:tc>
      </w:tr>
      <w:tr>
        <w:trPr>
          <w:trHeight w:val="117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Los antecedentes necesarios para la elaboración del Plan de Manejo de Corta y Reforestación de Bosques para ejecutar Obras Civiles, son en general, los siguientes (el detalle de la información y formulario completo, se presenta en el Anexo D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25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Obras de regularización y defensa de cauces naturales</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irección General de Aguas</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croquis de ubicación general.</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Capítulo II del EI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20"/>
                <w:lang w:val="en-US" w:eastAsia="en-US"/>
              </w:rPr>
            </w:pPr>
            <w:r>
              <w:rPr>
                <w:rFonts w:cs="Arial"/>
                <w:color w:val="000000"/>
                <w:sz w:val="20"/>
                <w:lang w:val="en-US" w:eastAsia="en-US"/>
              </w:rPr>
              <w:t>IV-79</w:t>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b)</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lano de planta del sector modificado que comprenda, a lo menos, cien metros (100 m) antes y cien metros (100 m) después del sector modific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 xml:space="preserve">Capítulo II del EIA </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longitudinal de todo el tramo antes indic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transversal de la sección típica y de la sección crítica del cauce a modif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transversal de la sección típica y de la sección crítica del cauce proyect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f)</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indicación de las obras de arte, si las hubiera, en el tramo a modif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Capitulo 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25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g)</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descripción de las obras proyectadas; y</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Capitulo 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97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h)</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la memoria técnica que contenga los cálculos hidráulicos necesarios, incluyendo, a lo menos, el cálculo de la capacidad máxima que posee el cauce sin la modificación y el cálculo de la capacidad máxima del cauce modificado.</w:t>
            </w:r>
          </w:p>
        </w:tc>
        <w:tc>
          <w:tcPr>
            <w:tcW w:w="4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bl>
    <w:p>
      <w:pPr>
        <w:pStyle w:val="Normal"/>
        <w:ind w:hanging="0"/>
        <w:rPr/>
      </w:pPr>
      <w:r>
        <w:rPr/>
      </w:r>
    </w:p>
    <w:p>
      <w:pPr>
        <w:pStyle w:val="Epgrafe"/>
        <w:keepNext w:val="true"/>
        <w:numPr>
          <w:ilvl w:val="0"/>
          <w:numId w:val="0"/>
        </w:numPr>
        <w:ind w:hanging="0"/>
        <w:outlineLvl w:val="0"/>
        <w:rPr/>
      </w:pPr>
      <w:bookmarkStart w:id="4" w:name="__RefHeading___Toc154407859"/>
      <w:bookmarkEnd w:id="4"/>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Plan de Manejo Ambiental y Plan de Seguimiento Ambiental</w:t>
      </w:r>
    </w:p>
    <w:tbl>
      <w:tblPr>
        <w:tblW w:w="21333" w:type="dxa"/>
        <w:jc w:val="left"/>
        <w:tblInd w:w="-85" w:type="dxa"/>
        <w:tblLayout w:type="fixed"/>
        <w:tblCellMar>
          <w:top w:w="0" w:type="dxa"/>
          <w:left w:w="70" w:type="dxa"/>
          <w:bottom w:w="0" w:type="dxa"/>
          <w:right w:w="70" w:type="dxa"/>
        </w:tblCellMar>
      </w:tblPr>
      <w:tblGrid>
        <w:gridCol w:w="2465"/>
        <w:gridCol w:w="1433"/>
        <w:gridCol w:w="1701"/>
        <w:gridCol w:w="1842"/>
        <w:gridCol w:w="1843"/>
        <w:gridCol w:w="1861"/>
        <w:gridCol w:w="1985"/>
        <w:gridCol w:w="2108"/>
        <w:gridCol w:w="2177"/>
        <w:gridCol w:w="1792"/>
        <w:gridCol w:w="2126"/>
      </w:tblGrid>
      <w:tr>
        <w:trPr>
          <w:tblHeader w:val="true"/>
        </w:trPr>
        <w:tc>
          <w:tcPr>
            <w:tcW w:w="246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bookmarkStart w:id="5" w:name="OLE_LINK1"/>
            <w:bookmarkEnd w:id="5"/>
            <w:r>
              <w:rPr>
                <w:b/>
                <w:bCs/>
                <w:sz w:val="16"/>
              </w:rPr>
              <w:t>ACTIVIDAD</w:t>
            </w:r>
          </w:p>
        </w:tc>
        <w:tc>
          <w:tcPr>
            <w:tcW w:w="1433"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COMPONENTE AMBIENTAL INVOLUCRADO</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IMPACTO AMBIENTAL</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MITIGACIÓN</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RESTAURACIÓN</w:t>
            </w:r>
          </w:p>
        </w:tc>
        <w:tc>
          <w:tcPr>
            <w:tcW w:w="186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COMPENSACIÓN</w:t>
            </w:r>
          </w:p>
        </w:tc>
        <w:tc>
          <w:tcPr>
            <w:tcW w:w="1985"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bCs/>
                <w:sz w:val="16"/>
              </w:rPr>
            </w:pPr>
            <w:r>
              <w:rPr>
                <w:b/>
                <w:bCs/>
                <w:sz w:val="16"/>
              </w:rPr>
              <w:t>MEDIDA DE PREVENCIÓN DE RIESGO</w:t>
            </w:r>
          </w:p>
        </w:tc>
        <w:tc>
          <w:tcPr>
            <w:tcW w:w="21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bCs/>
                <w:sz w:val="16"/>
              </w:rPr>
            </w:pPr>
            <w:r>
              <w:rPr>
                <w:b/>
                <w:bCs/>
                <w:sz w:val="16"/>
              </w:rPr>
              <w:t>MEDIDA DE CONTROL DE ACCIDENTES</w:t>
            </w:r>
          </w:p>
        </w:tc>
        <w:tc>
          <w:tcPr>
            <w:tcW w:w="2177"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SEGUIMIENTO</w:t>
            </w:r>
          </w:p>
        </w:tc>
        <w:tc>
          <w:tcPr>
            <w:tcW w:w="1792"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MONITOREO</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center"/>
              <w:rPr>
                <w:b/>
                <w:b/>
                <w:bCs/>
                <w:sz w:val="16"/>
              </w:rPr>
            </w:pPr>
            <w:r>
              <w:rPr>
                <w:b/>
                <w:bCs/>
                <w:sz w:val="16"/>
              </w:rPr>
              <w:t>PAGINA DE REFERENCIA</w:t>
            </w:r>
          </w:p>
        </w:tc>
      </w:tr>
      <w:tr>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6"/>
              </w:rPr>
            </w:pPr>
            <w:r>
              <w:rPr>
                <w:color w:val="000000"/>
                <w:sz w:val="16"/>
              </w:rPr>
              <w:t>Clima y Meteorologí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color w:val="000000"/>
                <w:sz w:val="16"/>
              </w:rPr>
            </w:pPr>
            <w:r>
              <w:rPr>
                <w:color w:val="000000"/>
                <w:sz w:val="16"/>
              </w:rPr>
              <w:t>Cambio en variables meteorológic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bookmarkStart w:id="6" w:name="OLE_LINK2"/>
            <w:r>
              <w:rPr>
                <w:sz w:val="16"/>
              </w:rPr>
              <w:t>Extracción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irculación de camiones y de otros vehícul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canales</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erforaciones y tornadur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bookmarkStart w:id="7" w:name="OLE_LINK2"/>
            <w:r>
              <w:rPr>
                <w:sz w:val="16"/>
              </w:rPr>
              <w:t>Instalación de Faenas</w:t>
            </w:r>
            <w:bookmarkEnd w:id="7"/>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Calidad de Ai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 la calidad del air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Mallas raschel</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Explotación de Empréstitos</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fr-FR"/>
              </w:rPr>
            </w:pPr>
            <w:r>
              <w:rPr>
                <w:color w:val="000000"/>
                <w:sz w:val="16"/>
                <w:lang w:val="fr-FR"/>
              </w:rPr>
              <w:t>VII-3 ; VII-49 VIII-1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tilización filtros en silos de cement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es-ES"/>
              </w:rPr>
            </w:pPr>
            <w:r>
              <w:rPr>
                <w:color w:val="000000"/>
                <w:sz w:val="16"/>
                <w:lang w:val="es-ES"/>
              </w:rPr>
              <w:t>VII-3; VIII-1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Cubierta de tolv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4; VIII-1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iego de superfici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fr-FR"/>
              </w:rPr>
            </w:pPr>
            <w:r>
              <w:rPr>
                <w:color w:val="000000"/>
                <w:sz w:val="16"/>
                <w:lang w:val="fr-FR"/>
              </w:rPr>
              <w:t>VII-4 ; VIII-1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de velocidad de circul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color w:val="000000"/>
                <w:sz w:val="16"/>
              </w:rPr>
              <w:t>Accidentes vehiculares y personales</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5; VII-45; VIII-1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Humectación material de proces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peración planta productora</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5; VII-52; VIII-12</w:t>
            </w:r>
          </w:p>
        </w:tc>
      </w:tr>
      <w:tr>
        <w:trPr>
          <w:trHeight w:val="610"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Mantenimiento de maquinari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4; VIII-12</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Mejoramiento caminos de acces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Talleres de manten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lantas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erforaciones y tornadur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canale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Faen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Ruido y Vibracion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umento de los niveles basales de presión sonor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de velocidad de circul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Monitoreos de ruido</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6; VII-48; VIII-12; </w:t>
            </w:r>
          </w:p>
          <w:p>
            <w:pPr>
              <w:pStyle w:val="Normal"/>
              <w:spacing w:lineRule="auto" w:line="240" w:before="40" w:after="40"/>
              <w:ind w:hanging="0"/>
              <w:jc w:val="left"/>
              <w:rPr>
                <w:color w:val="000000"/>
                <w:sz w:val="16"/>
              </w:rPr>
            </w:pPr>
            <w:r>
              <w:rPr>
                <w:color w:val="000000"/>
                <w:sz w:val="16"/>
              </w:rPr>
              <w:t>VIII-2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tilización maquinaria silencios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7</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bicación grupos electrógeno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7; VI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ngir el movimiento innecesario de maquinaria pesad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6; VI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Mantenimiento de maquinari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7; VII-45</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Instalación de pantallas acústica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 V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a instalación de plantas productoras de material</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Deterioro de viviend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localización de pobl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 VIII-13</w:t>
            </w:r>
          </w:p>
        </w:tc>
      </w:tr>
      <w:tr>
        <w:trPr>
          <w:trHeight w:val="436"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horaria de tronadura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left"/>
              <w:rPr>
                <w:color w:val="000000"/>
                <w:sz w:val="16"/>
              </w:rPr>
            </w:pPr>
            <w:r>
              <w:rPr>
                <w:color w:val="000000"/>
                <w:sz w:val="16"/>
              </w:rPr>
              <w:t>VII-8; VIII-13</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Movimiento de tierr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 xml:space="preserve">Extracción de árido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Geomorfologí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 la morfología fluvia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vitar formación de cursos de escurrimiento superficial preferent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9; VII-48; VIII-14</w:t>
            </w:r>
          </w:p>
        </w:tc>
      </w:tr>
      <w:tr>
        <w:trPr>
          <w:trHeight w:val="1273"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estabilidad de lader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sz w:val="16"/>
              </w:rPr>
              <w:t>Estabilización de talude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22; VII-48; VIII-14</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pPr>
            <w:r>
              <w:rPr>
                <w:color w:val="000000"/>
                <w:sz w:val="16"/>
              </w:rPr>
              <w:t>Compactación de suelo en zona de faenas</w:t>
            </w:r>
          </w:p>
          <w:p>
            <w:pPr>
              <w:pStyle w:val="Normal"/>
              <w:numPr>
                <w:ilvl w:val="0"/>
                <w:numId w:val="3"/>
              </w:numPr>
              <w:tabs>
                <w:tab w:val="clear" w:pos="708"/>
                <w:tab w:val="left" w:pos="142" w:leader="none"/>
              </w:tabs>
              <w:spacing w:lineRule="auto" w:line="240" w:before="0" w:after="0"/>
              <w:ind w:left="114" w:hanging="57"/>
              <w:jc w:val="left"/>
              <w:rPr/>
            </w:pPr>
            <w:r>
              <w:rPr>
                <w:color w:val="000000"/>
                <w:sz w:val="16"/>
              </w:rPr>
              <w:t>Remoción de suelo en zona de empréstit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sz w:val="16"/>
              </w:rPr>
              <w:t>Perforaciones y tornadur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Edafologí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érdida de suelo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stalación de faenas, estacionamientos y patios de materiales e área de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Contaminación de suelo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10; VII-43; VIII-15; </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3; VII-43; VIII-15</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Desviación de cauce (const. Muro)</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 bocatoma</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 (embalsamiento de las agu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Hidrologí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l régimen hidrológico del cau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ducir la intervención de cauces naturales</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Derrame a cursos de agua</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nitoreo control de erosión</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0; VII-36; VIII-15; VIII-28</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Generación de vectores sanitarios y lodos maloliente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stablecimiento de caudal ecológic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vimiento de tierra</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nitoreo de encuesta a lugareñ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1; VII-37; VIII-30</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fecto del arrastre de sedimentos</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sz w:val="16"/>
                <w:lang w:val="es-ES"/>
              </w:rPr>
              <w:t>Monitoreo por socavamiento y arrastre de sediment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4; VIII-30</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 xml:space="preserve">Monitoreo de regímenes de  caudales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39; VIII-17; VIII-29</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sz w:val="16"/>
                <w:lang w:val="es-ES"/>
              </w:rPr>
              <w:t>Monitoreo por socavamiento y arrastre de sediment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48; VII-32</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Desviación de cauce (const. Muro)</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 bocatoma</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 (embalsamiento de las agu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Calidad del Agu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bCs/>
                <w:sz w:val="16"/>
                <w:lang w:val="es-ES"/>
              </w:rPr>
              <w:t>Alteración de la calidad de las agua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rograma de intervención del río aconcagua</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Transporte de materiale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calidad de agua según NCh 1.333.</w:t>
            </w:r>
          </w:p>
        </w:tc>
        <w:tc>
          <w:tcPr>
            <w:tcW w:w="212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2; VII-37; VII-38; VII-48; VIII-16;  VIII-31</w:t>
            </w:r>
          </w:p>
        </w:tc>
      </w:tr>
      <w:tr>
        <w:trPr>
          <w:trHeight w:val="150"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129"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54"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76"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highlight w:val="green"/>
              </w:rPr>
            </w:pPr>
            <w:r>
              <w:rPr>
                <w:sz w:val="16"/>
                <w:highlight w:val="green"/>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highlight w:val="green"/>
              </w:rPr>
            </w:pPr>
            <w:r>
              <w:rPr>
                <w:color w:val="000000"/>
                <w:sz w:val="16"/>
              </w:rPr>
              <w:t>Corte y roce de vegetación en área de inundac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3; VIII-16</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lora y vegetación terrest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 xml:space="preserve">Pérdida de vegetación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talación de faenas y  caminos bajo cota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forestación con especies nativa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70" w:hanging="0"/>
              <w:rPr>
                <w:color w:val="000000"/>
                <w:sz w:val="16"/>
              </w:rPr>
            </w:pPr>
            <w:r>
              <w:rPr>
                <w:color w:val="000000"/>
                <w:sz w:val="16"/>
              </w:rPr>
              <w:t>Reforestación con especies nativas</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4; VII-23; VII-26; VIII-17; VII-2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70" w:hanging="0"/>
              <w:rPr>
                <w:color w:val="000000"/>
                <w:sz w:val="16"/>
              </w:rPr>
            </w:pPr>
            <w:r>
              <w:rPr>
                <w:color w:val="000000"/>
                <w:sz w:val="16"/>
              </w:rPr>
              <w:t>Producción de plantas a partir de semillas de áreas afectadas.</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fr-FR"/>
              </w:rPr>
            </w:pPr>
            <w:r>
              <w:rPr>
                <w:color w:val="000000"/>
                <w:sz w:val="16"/>
                <w:lang w:val="fr-FR"/>
              </w:rPr>
              <w:t>VII-14; VII-23; VII.-26 VIII-17; VIII-20; VIII-2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fr-FR"/>
              </w:rPr>
            </w:pPr>
            <w:r>
              <w:rPr>
                <w:bCs/>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Prohibición de corta y quema de vegetación nativ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5; VII-23; VIII-1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5; VII-23; VIII-1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 en la composición de especie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color w:val="000000"/>
                <w:sz w:val="16"/>
              </w:rPr>
            </w:pPr>
            <w:r>
              <w:rPr>
                <w:color w:val="000000"/>
                <w:sz w:val="16"/>
              </w:rPr>
              <w:t>Monitoreo de la sobrevivencia , colonización y desarrollo de la vegetación</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4; VII-28; VIII-3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24; VII-28; </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bocatoma, canale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canale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auna terrest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Perdida de hábita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talación de faenas y  caminos bajo cota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rPr>
            </w:pPr>
            <w:r>
              <w:rPr>
                <w:sz w:val="16"/>
              </w:rPr>
              <w:t>Restauración de hábitat mediante forestación con especies nativas</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Establecimiento de condiciones de hábitat</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6; VII-24: VII-29; VIII-19; VIII-2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Relocalización de individuo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micromamíferos y reptiles y aves</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6; VII-27; VIII-19; VIII-21; VIII-34</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Prohibición de caza y captur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pPr>
            <w:r>
              <w:rPr>
                <w:color w:val="000000"/>
                <w:sz w:val="16"/>
                <w:lang w:val="es-ES"/>
              </w:rPr>
              <w:t>VII-17</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7; VII-29; VIII-2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lang w:val="es-ES"/>
              </w:rPr>
            </w:pPr>
            <w:r>
              <w:rPr>
                <w:color w:val="000000"/>
                <w:sz w:val="16"/>
                <w:lang w:val="es-ES"/>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7; VII-29; VIII-2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 en la riqueza, composición y diversidad de especi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lang w:val="es-ES"/>
              </w:rPr>
            </w:pPr>
            <w:r>
              <w:rPr>
                <w:color w:val="000000"/>
                <w:sz w:val="16"/>
                <w:lang w:val="es-ES"/>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Resguardo de poblaciones y reducción de amenaz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lang w:val="es-ES"/>
              </w:rPr>
            </w:pPr>
            <w:r>
              <w:rPr>
                <w:color w:val="000000"/>
                <w:sz w:val="16"/>
                <w:lang w:val="es-ES"/>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Acopio de material</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lora y Fauna acuátic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ejemplares de fauna acuátic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Traslado de ejemplares</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establecer condiciones de cauce en quebradas tributarias del río Aconcagua.</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 xml:space="preserve">Incendios </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la calidad de agua y biota acuática.</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8; VII-24; VII-40 VIII-21;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70" w:firstLine="1418"/>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8; VII-42; VIII-21;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9; VIII-22;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Establecimiento de decant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 xml:space="preserve">VII-19; VIII-22; </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talación de redes de interrupción de paso de especi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9; VIII-2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bCs/>
                <w:sz w:val="16"/>
                <w:lang w:val="es-ES"/>
              </w:rPr>
              <w:t>Cambio de hábitat por Incrementos de sedimentos en el agu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 xml:space="preserve">Establecimiento de decantadore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19; </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Alteración de hábitat por cambio de caudal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Regulación de caudal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VII-.20; VIII-2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Mejoramiento de hábitat por embalsamiento de agu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s en la composición de especies por nuevos ambient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trHeight w:val="825"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Despeje de Veget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obras complementarias al mur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resencia del proyect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bras del embalse</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aminos de acceso</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Paisaje y estétic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bCs/>
                <w:color w:val="000000"/>
                <w:sz w:val="16"/>
                <w:lang w:val="es-ES"/>
              </w:rPr>
              <w:t xml:space="preserve">Fragmentación visual del paisaj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ostergar corta de vegetación ribereña y alamedas asociadas a caminos y sectores de tránsito</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sz w:val="16"/>
              </w:rPr>
              <w:t>Reforestación con especies nativas</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sz w:val="16"/>
              </w:rPr>
              <w:t xml:space="preserve">Reforestación con especies nativas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1; VII-28; VII-23; VII-24; VII-30; VIII-25</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color w:val="000000"/>
                <w:sz w:val="16"/>
                <w:lang w:val="es-ES"/>
              </w:rPr>
            </w:pPr>
            <w:r>
              <w:rPr>
                <w:bCs/>
                <w:color w:val="000000"/>
                <w:sz w:val="16"/>
                <w:lang w:val="es-ES"/>
              </w:rPr>
              <w:t>Modificación de patrones visual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teracción de sector de oficinas con veget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0; VII-30; VIII-2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Modificación o desaparición de elementos presentes en el paisaje que fragmenta la continuidad espacia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0; VII-27; VIII-2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color w:val="000000"/>
                <w:sz w:val="16"/>
              </w:rPr>
            </w:pPr>
            <w:r>
              <w:rPr>
                <w:bCs/>
                <w:color w:val="000000"/>
                <w:sz w:val="16"/>
              </w:rPr>
              <w:t>Incorporación de electos significativos en el paisaj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teracción de sector de oficinas con vegetación y ordenación de espacios</w:t>
            </w:r>
            <w:r>
              <w:rPr>
                <w:color w:val="000000"/>
                <w:sz w:val="16"/>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I-28</w:t>
            </w:r>
          </w:p>
        </w:tc>
      </w:tr>
      <w:tr>
        <w:trPr>
          <w:trHeight w:val="1929" w:hRule="atLeast"/>
          <w:cantSplit w:val="true"/>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Transporte de material y perso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Mejoramiento caminos de acces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tracción y procesamiento de áridos</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Asentamientos Hum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sz w:val="16"/>
                <w:lang w:val="es-ES"/>
              </w:rPr>
            </w:pPr>
            <w:r>
              <w:rPr>
                <w:bCs/>
                <w:sz w:val="16"/>
                <w:lang w:val="es-ES"/>
              </w:rPr>
              <w:t>Impactos sobre la poblacó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lang w:val="es-ES"/>
              </w:rPr>
            </w:pPr>
            <w:r>
              <w:rPr>
                <w:bCs/>
                <w:sz w:val="16"/>
                <w:lang w:val="es-ES"/>
              </w:rPr>
              <w:t xml:space="preserve">Las medidas </w:t>
            </w:r>
            <w:r>
              <w:rPr>
                <w:sz w:val="16"/>
              </w:rPr>
              <w:t>corresponden</w:t>
            </w:r>
            <w:r>
              <w:rPr>
                <w:bCs/>
                <w:sz w:val="16"/>
                <w:lang w:val="es-ES"/>
              </w:rPr>
              <w:t xml:space="preserve"> a las definidas en el plan de manejo socia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lang w:val="es-ES"/>
              </w:rPr>
            </w:pPr>
            <w:r>
              <w:rPr>
                <w:bCs/>
                <w:sz w:val="16"/>
                <w:lang w:val="es-ES"/>
              </w:rPr>
              <w:t xml:space="preserve">Las medidas </w:t>
            </w:r>
            <w:r>
              <w:rPr>
                <w:sz w:val="16"/>
              </w:rPr>
              <w:t>corresponden</w:t>
            </w:r>
            <w:r>
              <w:rPr>
                <w:bCs/>
                <w:sz w:val="16"/>
                <w:lang w:val="es-ES"/>
              </w:rPr>
              <w:t xml:space="preserve"> a las definidas en el plan de manejo social</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1"/>
              <w:jc w:val="left"/>
              <w:rPr>
                <w:color w:val="000000"/>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firstLine="21"/>
              <w:jc w:val="left"/>
              <w:rPr>
                <w:color w:val="000000"/>
                <w:sz w:val="16"/>
              </w:rPr>
            </w:pPr>
            <w:r>
              <w:rPr>
                <w:color w:val="000000"/>
                <w:sz w:val="16"/>
              </w:rPr>
              <w:t>VII-33; VIII-24</w:t>
            </w:r>
          </w:p>
        </w:tc>
      </w:tr>
      <w:tr>
        <w:trPr>
          <w:cantSplit w:val="true"/>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bras del embalse</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material zona de empréstitos</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rPr>
                <w:color w:val="000000"/>
                <w:sz w:val="16"/>
              </w:rPr>
            </w:pPr>
            <w:r>
              <w:rPr>
                <w:color w:val="000000"/>
                <w:sz w:val="16"/>
              </w:rPr>
              <w:t>Uso del suel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bCs/>
                <w:color w:val="000000"/>
                <w:sz w:val="16"/>
                <w:lang w:val="es-ES"/>
              </w:rPr>
              <w:t>Cambio de uso de suel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 xml:space="preserve">Reforestación con especies nativas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29; VIII-24</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tabs>
                <w:tab w:val="clear" w:pos="708"/>
                <w:tab w:val="left" w:pos="142" w:leader="none"/>
              </w:tabs>
              <w:spacing w:lineRule="auto" w:line="240" w:before="0" w:after="0"/>
              <w:jc w:val="left"/>
              <w:rPr>
                <w:color w:val="000000"/>
                <w:sz w:val="16"/>
              </w:rPr>
            </w:pPr>
            <w:r>
              <w:rPr>
                <w:color w:val="000000"/>
                <w:sz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rPr>
                <w:color w:val="000000"/>
                <w:sz w:val="16"/>
              </w:rPr>
            </w:pPr>
            <w:r>
              <w:rPr>
                <w:color w:val="000000"/>
                <w:sz w:val="16"/>
              </w:rPr>
              <w:t>Infraestructura y equipamiento</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infraestructura y equipamiento</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posición de ruta internacional y línea férrea</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lang w:val="es-ES"/>
              </w:rPr>
            </w:pPr>
            <w:r>
              <w:rPr>
                <w:sz w:val="16"/>
                <w:lang w:val="es-ES"/>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sz w:val="16"/>
                <w:lang w:val="es-ES"/>
              </w:rPr>
            </w:pPr>
            <w:r>
              <w:rPr>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localización sectores poblado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Traslado de líneas de alta tensión</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Traslado de red de fibra óptica</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stitución de aducción de agua potable Reicillo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tcBorders>
              <w:top w:val="single" w:sz="6" w:space="0" w:color="000000"/>
              <w:left w:val="double" w:sz="4" w:space="0" w:color="000000"/>
              <w:bottom w:val="double" w:sz="4"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bras del embalse</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material zona de empréstitos</w:t>
            </w:r>
          </w:p>
        </w:tc>
        <w:tc>
          <w:tcPr>
            <w:tcW w:w="14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rPr>
                <w:color w:val="000000"/>
                <w:sz w:val="16"/>
              </w:rPr>
            </w:pPr>
            <w:r>
              <w:rPr>
                <w:color w:val="000000"/>
                <w:sz w:val="16"/>
              </w:rPr>
              <w:t>Arqueologí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sitios arqueológicos</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Plan de rescate arqueológico</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left"/>
              <w:rPr>
                <w:sz w:val="16"/>
                <w:lang w:val="es-ES"/>
              </w:rPr>
            </w:pPr>
            <w:r>
              <w:rPr>
                <w:sz w:val="16"/>
                <w:lang w:val="es-ES"/>
              </w:rPr>
              <w:t>No Hay</w:t>
            </w:r>
          </w:p>
        </w:tc>
        <w:tc>
          <w:tcPr>
            <w:tcW w:w="210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sz w:val="16"/>
                <w:lang w:val="es-ES"/>
              </w:rPr>
            </w:pPr>
            <w:r>
              <w:rPr>
                <w:sz w:val="16"/>
                <w:lang w:val="es-ES"/>
              </w:rPr>
              <w:t>No hay</w:t>
            </w:r>
          </w:p>
        </w:tc>
        <w:tc>
          <w:tcPr>
            <w:tcW w:w="217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3; VIII-25</w:t>
            </w:r>
          </w:p>
        </w:tc>
      </w:tr>
    </w:tbl>
    <w:p>
      <w:pPr>
        <w:pStyle w:val="Normal1"/>
        <w:tabs>
          <w:tab w:val="clear" w:pos="708"/>
          <w:tab w:val="left" w:pos="13183" w:leader="none"/>
        </w:tabs>
        <w:spacing w:before="0" w:after="120"/>
        <w:rPr/>
      </w:pPr>
      <w:r>
        <w:rPr/>
      </w:r>
    </w:p>
    <w:sectPr>
      <w:headerReference w:type="default" r:id="rId8"/>
      <w:footerReference w:type="default" r:id="rId9"/>
      <w:footnotePr>
        <w:numFmt w:val="decimal"/>
      </w:footnotePr>
      <w:type w:val="nextPage"/>
      <w:pgSz w:orient="landscape" w:w="24480" w:h="15840"/>
      <w:pgMar w:left="1701" w:right="1701" w:gutter="0" w:header="56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12333"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20979"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color w:val="000000"/>
          <w:sz w:val="18"/>
          <w:lang w:val="es-CL"/>
        </w:rPr>
        <w:t>Los valores corresponde a nivel de precios a Marzo de 2006 y tasa de cambio de 1 US$ por $5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2">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65">
          <wp:simplePos x="0" y="0"/>
          <wp:positionH relativeFrom="column">
            <wp:posOffset>113665</wp:posOffset>
          </wp:positionH>
          <wp:positionV relativeFrom="paragraph">
            <wp:posOffset>-13970</wp:posOffset>
          </wp:positionV>
          <wp:extent cx="451485" cy="57150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41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70"/>
        </w:tabs>
        <w:ind w:left="2370" w:hanging="57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rFonts w:ascii="Symbol" w:hAnsi="Symbol" w:cs="Symbol"/>
    </w:rPr>
  </w:style>
  <w:style w:type="character" w:styleId="WW8Num2z0">
    <w:name w:val="WW8Num2z0"/>
    <w:qFormat/>
    <w:rPr>
      <w:u w:val="none"/>
    </w:rPr>
  </w:style>
  <w:style w:type="character" w:styleId="WW8Num2z2">
    <w:name w:val="WW8Num2z2"/>
    <w:qFormat/>
    <w:rPr/>
  </w:style>
  <w:style w:type="character" w:styleId="WW8Num2z6">
    <w:name w:val="WW8Num2z6"/>
    <w:qFormat/>
    <w:rPr>
      <w:rFonts w:ascii="Symbol" w:hAnsi="Symbol" w:cs="Symbol"/>
      <w:color w:val="000000"/>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4z0">
    <w:name w:val="WW8Num14z0"/>
    <w:qFormat/>
    <w:rPr>
      <w:u w:val="none"/>
    </w:rPr>
  </w:style>
  <w:style w:type="character" w:styleId="WW8Num14z2">
    <w:name w:val="WW8Num14z2"/>
    <w:qFormat/>
    <w:rPr/>
  </w:style>
  <w:style w:type="character" w:styleId="WW8Num14z6">
    <w:name w:val="WW8Num14z6"/>
    <w:qFormat/>
    <w:rPr>
      <w:rFonts w:ascii="Symbol" w:hAnsi="Symbol" w:cs="Symbol"/>
      <w:color w:val="000000"/>
    </w:rPr>
  </w:style>
  <w:style w:type="character" w:styleId="WW8Num16z0">
    <w:name w:val="WW8Num16z0"/>
    <w:qFormat/>
    <w:rPr>
      <w:rFonts w:ascii="Wingdings" w:hAnsi="Wingdings" w:cs="Wingdings"/>
      <w:sz w:val="16"/>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6"/>
      </w:numPr>
      <w:jc w:val="center"/>
      <w:outlineLvl w:val="9"/>
    </w:pPr>
    <w:rPr>
      <w:b/>
      <w:bCs/>
      <w:sz w:val="40"/>
      <w:u w:val="none"/>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inita</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20:00Z</dcterms:created>
  <dc:creator>csantibanez</dc:creator>
  <dc:description/>
  <cp:keywords/>
  <dc:language>en-US</dc:language>
  <cp:lastModifiedBy>smediavilla</cp:lastModifiedBy>
  <cp:lastPrinted>2006-12-20T19:21:00Z</cp:lastPrinted>
  <dcterms:modified xsi:type="dcterms:W3CDTF">2006-12-20T23:09:00Z</dcterms:modified>
  <cp:revision>795</cp:revision>
  <dc:subject/>
  <dc:title>EIA Embalse Punilla</dc:title>
</cp:coreProperties>
</file>