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6" w:space="2" w:color="000000"/>
          <w:left w:val="single" w:sz="6" w:space="2" w:color="000000"/>
          <w:bottom w:val="single" w:sz="6" w:space="2" w:color="000000"/>
          <w:right w:val="single" w:sz="6" w:space="2" w:color="000000"/>
        </w:pBdr>
        <w:shd w:fill="FFFFFF" w:val="clear"/>
        <w:spacing w:before="0" w:after="280"/>
        <w:jc w:val="center"/>
        <w:rPr>
          <w:rFonts w:ascii="Tahoma" w:hAnsi="Tahoma" w:cs="Tahoma"/>
          <w:color w:val="000000"/>
          <w:sz w:val="22"/>
          <w:szCs w:val="16"/>
        </w:rPr>
      </w:pPr>
      <w:r>
        <w:rPr>
          <w:rFonts w:cs="Tahoma" w:ascii="Tahoma" w:hAnsi="Tahoma"/>
          <w:color w:val="000000"/>
          <w:sz w:val="22"/>
          <w:szCs w:val="16"/>
        </w:rPr>
        <w:t>Universidad Nueva Esparta</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color w:val="000000"/>
          <w:sz w:val="22"/>
          <w:szCs w:val="16"/>
        </w:rPr>
        <w:t>Facultad de Ciencias Sociales</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color w:val="000000"/>
          <w:sz w:val="22"/>
          <w:szCs w:val="16"/>
        </w:rPr>
        <w:t>Escuela de Adm. De Empresas Turísticas</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b/>
          <w:bCs/>
          <w:color w:val="000000"/>
          <w:sz w:val="22"/>
          <w:szCs w:val="16"/>
        </w:rPr>
        <w:t>LOS LÌMITES DEL CRECIMIENTO</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b/>
          <w:bCs/>
          <w:color w:val="000000"/>
          <w:sz w:val="22"/>
          <w:szCs w:val="16"/>
        </w:rPr>
        <w:t>Resumen y Análisis</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color w:val="000000"/>
          <w:sz w:val="22"/>
          <w:szCs w:val="16"/>
        </w:rPr>
        <w:t>Caracas, 07 de marzo de 2002</w:t>
      </w:r>
    </w:p>
    <w:p>
      <w:pPr>
        <w:pStyle w:val="NormalWeb"/>
        <w:pBdr>
          <w:top w:val="single" w:sz="6" w:space="2" w:color="000000"/>
          <w:left w:val="single" w:sz="6" w:space="2" w:color="000000"/>
          <w:bottom w:val="single" w:sz="6" w:space="2" w:color="000000"/>
          <w:right w:val="single" w:sz="6" w:space="2" w:color="000000"/>
        </w:pBdr>
        <w:shd w:fill="FFFFFF" w:val="clear"/>
        <w:jc w:val="center"/>
        <w:rPr>
          <w:rFonts w:ascii="Tahoma" w:hAnsi="Tahoma" w:cs="Tahoma"/>
          <w:color w:val="000000"/>
          <w:sz w:val="22"/>
          <w:szCs w:val="16"/>
        </w:rPr>
      </w:pPr>
      <w:r>
        <w:rPr>
          <w:rFonts w:cs="Tahoma" w:ascii="Tahoma" w:hAnsi="Tahoma"/>
          <w:b/>
          <w:bCs/>
          <w:color w:val="000000"/>
          <w:sz w:val="22"/>
          <w:szCs w:val="16"/>
          <w:u w:val="single"/>
        </w:rPr>
        <w:t>LOS LÍMITES DEL CRECIMIENTO</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Existe un final? ¿Hay un límite al crecimiento, una barrera imposible de atravesar? Algunos científicos tales como Meadows, Randers y Behrens, afirman que  estamos corriendo hacia un precipicio y que debemos interrumpir inmediatamente nuestro esfuerzo de crecimiento.</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En 1970, el Club de Roma, una asociación privada compuesta por empresarios, científicos y políticos, encargó a un grupo de investigadores del Instituto Tecnológico de Massachussets. La realización de un estudio sobre las tendencias y los problemas económicos que amenazan a la sociedad global. Los resultados fueron publicados en marzo de 1972 bajo el título "Los Límites del Crecimiento".</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En el estudio se utilizaron las técnicas de análisis de dinámica de sistemas más avanzadas del momento. En primer lugar se recopilaron datos sobre la evolución que habían tenido en los primeros setenta años del siglo XX un conjunto de variables: la población, la producción industrial y agrícola, la contaminación, las reservas conocidas de algunos minerales. Diseñaron fórmulas que relacionaban esas variables entre sí —la producción industrial con las existencias de recursos naturales, la contaminación con la producción industrial, la producción agrícola con la contaminación, la población con la producción agrícola, etc.— y comprobaron que esas ecuaciones sirvieran para describir con fidelidad las relaciones entre los datos conocidos que habían recopilado. Finalmente introdujeron el sistema completo en un ordenador y le pidieron que calculase los valores futuros de esas variables.</w:t>
      </w:r>
    </w:p>
    <w:p>
      <w:pPr>
        <w:pStyle w:val="NormalWeb"/>
        <w:pBdr>
          <w:top w:val="single" w:sz="6" w:space="2" w:color="000000"/>
          <w:left w:val="single" w:sz="6" w:space="2" w:color="000000"/>
          <w:bottom w:val="single" w:sz="6" w:space="2" w:color="000000"/>
          <w:right w:val="single" w:sz="6" w:space="2" w:color="000000"/>
        </w:pBdr>
        <w:shd w:fill="FFFFFF" w:val="clear"/>
        <w:rPr/>
      </w:pPr>
      <w:r>
        <w:rPr>
          <w:rFonts w:cs="Tahoma" w:ascii="Tahoma" w:hAnsi="Tahoma"/>
          <w:color w:val="000000"/>
          <w:sz w:val="22"/>
          <w:szCs w:val="16"/>
        </w:rPr>
        <w:t xml:space="preserve">Las perspectivas resultaron muy negativas. Como consecuencia de la disminución de los recursos naturales, hacia el año 2000 se produciría una grave crisis en las producciones industrial y agrícola que invertirían el sentido de su evolución. Con algún retardo la población alcanzaría un máximo histórico a partir del cual disminuiría rápidamente. Hacia el año 2100 se estaría alcanzando un estado estacionario con producciones industrial y agrícola </w:t>
      </w:r>
      <w:r>
        <w:rPr>
          <w:rFonts w:cs="Tahoma" w:ascii="Tahoma" w:hAnsi="Tahoma"/>
          <w:i/>
          <w:iCs/>
          <w:color w:val="000000"/>
          <w:sz w:val="22"/>
          <w:szCs w:val="16"/>
        </w:rPr>
        <w:t>per cápita</w:t>
      </w:r>
      <w:r>
        <w:rPr>
          <w:rFonts w:cs="Tahoma" w:ascii="Tahoma" w:hAnsi="Tahoma"/>
          <w:color w:val="000000"/>
          <w:sz w:val="22"/>
          <w:szCs w:val="16"/>
        </w:rPr>
        <w:t xml:space="preserve"> muy inferiores a las existentes al principio del siglo XX, y con la población humana en decadencia.</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El equipo del MIT introdujo entonces modificaciones en los supuestos iniciales para estudiar cómo podría ser modificado ese resultado final. El supuesto de que las reservas mundiales de recursos quedasen multiplicadas por dos o por cinco tan sólo significaba un retraso de apenas diez o veinticinco años en el desencadenamiento final de la crisis. Esta vendría acompañada de tasas de contaminación mucho más altas y la mortandad consiguiente reduciría la población humana incluso a niveles inferiores a los de la secuencia tipo. La introducción de controles sobre el uso de recursos, la producción de contaminantes y la natalidad, tampoco conseguirían impedir el colapso final.</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La única modificación de los datos introducidos en el ordenador que conseguía eliminar la crisis consistía en la igualación inmediata de las tasas de natalidad y mortalidad en todo el mundo, la detención del proceso de acumulación de capital y el destino de todas las inversiones exclusivamente a la renovación del capital existente, modernizándolo para un uso más ahorrador de recursos y menos contaminante. Pero ese frenazo brusco en el crecimiento de la población y del capital debía producirse, según los autores, inmediatamente, antes del año 1985.</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Poco después de publicarse el informe del Club de Roma los precios del petróleo y de las materias primas se dispararon y los países occidentales se hundieron en la crisis económica más grave y prolongada que habían conocido desde la Segunda Guerra Mundial. Muchos pensaron que aquellas sombrías previsiones estaban a punto de cumplirse, antes de lo estimado. Fue la época del nacimiento de un gran número de organizaciones ecologistas y de teorías sobre el crecimiento cero. Los libros del tipo "Cómo sobrevivir una familia explotando dos hectáreas de terreno" alcanzaron los puestos más altos en las listas de ventas.</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 xml:space="preserve">La crisis de los años setenta fue mala pero no fue la última. Los precios del petróleo y las materias primas subieron y volvieron a bajar. La subida de los precios estimuló la explotación de nuevos yacimientos y la investigación de técnicas ahorradoras de energía. El aumento de la oferta y la contracción de la demanda han hecho desaparecer el fantasma del agotamiento de los recursos. En el año 1973 la producción mundial de petróleo fue de 2.836,4 millones de toneladas mientras que las reservas estimadas eran de 86.096 MT por lo que se podía calcular mediante una simple división que sólo durarían 30,35 años, es decir, hasta el 2003. En el año 1990 el ritmo de extracción de petróleo había aumentado hasta los 3.257 MT, pero como las reservas conocidas eran mucho mayores, 136.478 MT, el plazo hasta su agotamiento había aumentado a 42 años más, es decir, hasta el 2032. Y los descubrimientos de nuevos pozos y reservas no cesan. </w:t>
      </w:r>
    </w:p>
    <w:p>
      <w:pPr>
        <w:pStyle w:val="NormalWeb"/>
        <w:pBdr>
          <w:top w:val="single" w:sz="6" w:space="2" w:color="000000"/>
          <w:left w:val="single" w:sz="6" w:space="2" w:color="000000"/>
          <w:bottom w:val="single" w:sz="6" w:space="2" w:color="000000"/>
          <w:right w:val="single" w:sz="6" w:space="2" w:color="000000"/>
        </w:pBdr>
        <w:shd w:fill="FFFFFF" w:val="clear"/>
        <w:rPr/>
      </w:pPr>
      <w:r>
        <w:rPr>
          <w:rFonts w:cs="Tahoma" w:ascii="Tahoma" w:hAnsi="Tahoma"/>
          <w:color w:val="000000"/>
          <w:sz w:val="22"/>
          <w:szCs w:val="16"/>
        </w:rPr>
        <w:t xml:space="preserve">El petróleo no se agotará nunca. Es cierto que la cantidad de petróleo existente en el planeta es limitada y fija. Es cierto que el consumo de petróleo ha estado creciendo ininterrumpidamente desde su descubrimiento. Pero esas dos certidumbres no se contradicen con la certidumbre de que es imposible que el petróleo se agote. Imagínese una situación en la que sólo quedara un litro de petróleo en el mundo; resultaría tan caro que estaría dedicado a un uso no consuntivo, por ejemplo, a ser contemplado en algunos museos. Imagínese que sólo quedara un pozo de petróleo en explotación; su dueño estaría cobrando tanto por cada barril que sólo podría utilizarse para algo muy importante y en lo que fuera absolutamente insustituible, quizá en la fabricación de alguna medicina exótica. Imagínese que sólo quedaran una decena o un centenar de pozos en el mundo; por supuesto que los coches tendrían que funcionar con baterías o con alcohol.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Según los autores, mientras el petróleo siga sometido a las leyes del mercado, no escaseará nunca y toda su demanda será satisfecha. La paulatina contracción de la oferta provocará una lenta subida de precios y el consiguiente ajuste de la demanda. Al estar repartidas las reservas petrolíferas por varias zonas del globo, su mercado puede funcionar de forma eficiente. Los movimientos bruscos en su precio se han debido a razones políticas coyunturales por lo que han resultado temporales. En cualquier caso las técnicas alternativas de producción de energía están ahí. Si algo se puede deducir de la historia de la tecnología es que no hay ningún factor ni ningún recurso insustituible. Hay sólo factores productivos y bienes intermedios cuyo precio es más elevado que el de otros. Nada más. Y las producciones se han adaptado y seguirán adaptándose a esa realidad.</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b/>
          <w:bCs/>
          <w:color w:val="000000"/>
          <w:sz w:val="22"/>
          <w:szCs w:val="16"/>
          <w:u w:val="single"/>
        </w:rPr>
        <w:t>ESCENARIO DE LA TENDENCIA MUNDIAL</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 xml:space="preserve">La sociedad mundial se mantiene en su senda histórica mientras le sea posible sin cambios de política fundamentales. Crecen la producción industrial y la población hasta que una combinación de restricciones del medio ambiente y de los recursos naturales eliminan la capacidad del sector de capital para sostener la inversión. El capital industrial comienza a depreciarse con mayor rapidez que lo que la nueva inversión puede reconstruir. A medida que cae, los servicios sanitarios y los alimentos también caen, los servicios sanitarios y los alimentos también caen, reduciendo las expectativas de vida y elevando la tasa de mortalidad.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 xml:space="preserve">Según Meadows (1972), si se mantienen las tendencias actuales de crecimiento de la población mundial, industrialización, contaminación ambiental, producción de alimentos y agotamiento de los recursos, este planeta alcanzará los límites de su crecimiento en el curso de los próximos cien años. El resultado más probable sería un súbito e incontrolable descenso tanto de la población como de la capacidad industrial.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 xml:space="preserve">Nosotros compartimos esta posición a pesar de que el pronostico de Meadows, en lo que se refiere a tiempo era un poco precipitado, creemos firmemente en la fatalidad del crecimiento desbordado de la población agotando los recursos naturales y esenciales para la vida humana. </w:t>
      </w:r>
    </w:p>
    <w:p>
      <w:pPr>
        <w:pStyle w:val="NormalWeb"/>
        <w:pBdr>
          <w:top w:val="single" w:sz="6" w:space="2" w:color="000000"/>
          <w:left w:val="single" w:sz="6" w:space="2" w:color="000000"/>
          <w:bottom w:val="single" w:sz="6" w:space="2" w:color="000000"/>
          <w:right w:val="single" w:sz="6" w:space="2" w:color="000000"/>
        </w:pBdr>
        <w:shd w:fill="FFFFFF" w:val="clear"/>
        <w:rPr>
          <w:rFonts w:ascii="Tahoma" w:hAnsi="Tahoma" w:cs="Tahoma"/>
          <w:color w:val="000000"/>
          <w:sz w:val="22"/>
          <w:szCs w:val="16"/>
        </w:rPr>
      </w:pPr>
      <w:r>
        <w:rPr>
          <w:rFonts w:cs="Tahoma" w:ascii="Tahoma" w:hAnsi="Tahoma"/>
          <w:color w:val="000000"/>
          <w:sz w:val="22"/>
          <w:szCs w:val="16"/>
        </w:rPr>
        <w:t>4</w:t>
      </w:r>
    </w:p>
    <w:p>
      <w:pPr>
        <w:pStyle w:val="TextBody"/>
        <w:rPr/>
      </w:pPr>
      <w:r>
        <w:rPr/>
        <w:t>http://html.rincondelvago.com/los-limites-del-crecimiento_dennis-meadows.html</w:t>
      </w:r>
    </w:p>
    <w:p>
      <w:pPr>
        <w:pStyle w:val="Normal"/>
        <w:jc w:val="center"/>
        <w:rPr>
          <w:rFonts w:ascii="Verdana" w:hAnsi="Verdana" w:cs="Verdana"/>
          <w:color w:val="000000"/>
          <w:sz w:val="18"/>
          <w:szCs w:val="18"/>
        </w:rPr>
      </w:pPr>
      <w:r>
        <w:rPr>
          <w:rFonts w:cs="Verdana" w:ascii="Verdana" w:hAnsi="Verdana"/>
          <w:color w:val="000000"/>
          <w:sz w:val="18"/>
          <w:szCs w:val="18"/>
        </w:rPr>
      </w:r>
      <w:r>
        <w:br w:type="page"/>
      </w:r>
    </w:p>
    <w:p>
      <w:pPr>
        <w:pStyle w:val="Normal"/>
        <w:jc w:val="center"/>
        <w:rPr>
          <w:rFonts w:ascii="Verdana" w:hAnsi="Verdana" w:cs="Verdana"/>
          <w:color w:val="000000"/>
          <w:sz w:val="28"/>
          <w:szCs w:val="18"/>
        </w:rPr>
      </w:pPr>
      <w:r>
        <w:rPr>
          <w:rFonts w:cs="Verdana" w:ascii="Verdana" w:hAnsi="Verdana"/>
          <w:color w:val="000000"/>
          <w:sz w:val="28"/>
          <w:szCs w:val="18"/>
        </w:rPr>
        <w:t>CIENCIA</w:t>
      </w:r>
    </w:p>
    <w:p>
      <w:pPr>
        <w:pStyle w:val="Normal"/>
        <w:jc w:val="center"/>
        <w:rPr>
          <w:rFonts w:ascii="Verdana" w:hAnsi="Verdana" w:cs="Verdana"/>
          <w:color w:val="000000"/>
          <w:sz w:val="28"/>
          <w:szCs w:val="18"/>
        </w:rPr>
      </w:pPr>
      <w:r>
        <w:rPr>
          <w:rFonts w:cs="Verdana" w:ascii="Verdana" w:hAnsi="Verdana"/>
          <w:color w:val="000000"/>
          <w:sz w:val="28"/>
          <w:szCs w:val="18"/>
        </w:rPr>
        <w:t>Los límites del crecimiento, 30 años después</w:t>
      </w:r>
    </w:p>
    <w:p>
      <w:pPr>
        <w:pStyle w:val="Normal"/>
        <w:tabs>
          <w:tab w:val="clear" w:pos="708"/>
          <w:tab w:val="left" w:pos="3714" w:leader="none"/>
          <w:tab w:val="left" w:pos="8943"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3714" w:leader="none"/>
          <w:tab w:val="left" w:pos="8943" w:leader="none"/>
        </w:tabs>
        <w:rPr>
          <w:rFonts w:ascii="Verdana" w:hAnsi="Verdana" w:cs="Verdana"/>
          <w:color w:val="000000"/>
          <w:szCs w:val="18"/>
        </w:rPr>
      </w:pPr>
      <w:r>
        <w:rPr>
          <w:rFonts w:cs="Verdana" w:ascii="Verdana" w:hAnsi="Verdana"/>
          <w:color w:val="000000"/>
          <w:szCs w:val="18"/>
        </w:rPr>
        <w:t>Por Jorge Alcalde</w:t>
      </w:r>
    </w:p>
    <w:p>
      <w:pPr>
        <w:pStyle w:val="Normal"/>
        <w:tabs>
          <w:tab w:val="clear" w:pos="708"/>
          <w:tab w:val="left" w:pos="3714" w:leader="none"/>
          <w:tab w:val="left" w:pos="8943" w:leader="none"/>
        </w:tabs>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p>
      <w:pPr>
        <w:pStyle w:val="Normal"/>
        <w:tabs>
          <w:tab w:val="clear" w:pos="708"/>
          <w:tab w:val="left" w:pos="3714" w:leader="none"/>
          <w:tab w:val="left" w:pos="8943" w:leader="none"/>
        </w:tabs>
        <w:rPr/>
      </w:pPr>
      <w:r>
        <w:rPr>
          <w:rFonts w:cs="Verdana" w:ascii="Verdana" w:hAnsi="Verdana"/>
          <w:color w:val="000000"/>
          <w:sz w:val="18"/>
          <w:szCs w:val="18"/>
        </w:rPr>
        <w:t xml:space="preserve">Ni la constatación de que la primera versión de este libro ha fallado en la mayor parte de sus predicciones, ni el creciente clamor de buena parte de la comunidad científica sobre algunos de sus errores de bulto, ni el abandono de sus postulados por algunos gurúes que con más entusiasmo los defendieron, ni la muerte de uno de sus autores fundacionales son suficientes para impedir que se edite la tercera versión de uno de los estudios más controvertidos, criticados y, para muchos, erróneos del mundo de la ecología y la economía: </w:t>
      </w:r>
      <w:r>
        <w:rPr>
          <w:rFonts w:cs="Verdana" w:ascii="Verdana" w:hAnsi="Verdana"/>
          <w:i/>
          <w:iCs/>
          <w:color w:val="000000"/>
          <w:sz w:val="18"/>
          <w:szCs w:val="18"/>
        </w:rPr>
        <w:t>Los límites del crecimiento</w:t>
      </w:r>
      <w:r>
        <w:rPr>
          <w:rFonts w:cs="Verdana" w:ascii="Verdana" w:hAnsi="Verdana"/>
          <w:color w:val="000000"/>
          <w:sz w:val="18"/>
          <w:szCs w:val="18"/>
        </w:rPr>
        <w:t>.</w:t>
      </w:r>
    </w:p>
    <w:p>
      <w:pPr>
        <w:pStyle w:val="Normal"/>
        <w:tabs>
          <w:tab w:val="clear" w:pos="708"/>
          <w:tab w:val="left" w:pos="3714" w:leader="none"/>
          <w:tab w:val="left" w:pos="8943" w:leader="none"/>
        </w:tabs>
        <w:rPr>
          <w:rFonts w:ascii="Verdana" w:hAnsi="Verdana" w:eastAsia="Arial Unicode MS" w:cs="Arial Unicode MS"/>
          <w:color w:val="000000"/>
          <w:sz w:val="18"/>
          <w:szCs w:val="18"/>
        </w:rPr>
      </w:pPr>
      <w:r>
        <w:rPr>
          <w:rFonts w:eastAsia="Arial Unicode MS" w:cs="Arial Unicode MS" w:ascii="Verdana" w:hAnsi="Verdana"/>
          <w:color w:val="000000"/>
          <w:sz w:val="18"/>
          <w:szCs w:val="18"/>
        </w:rPr>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Corría el año 1972 cuando un grupo de jóvenes investigadores del MIT, auspiciados por el Club de Roma y enardecidos por la lectura de las teorías sobre el crecimiento de Malthus (que algún científico ha calificado del mayor desatino en la historia de la ciencia demográfica), pusieron en marcha un programa informático de proyección del futuro que iba a convertirse en el adalid del ecologismo catastrofista. La idea arrojada sobre la opinión pública era clara: el mundo se queda sin recursos. La industrialización y el mercado son herramientas devastadoras que agotarán la Tierra en pocas generaciones. El crecimiento demográfico es insostenible. Se impone dejar de crecer y establecer nuevas vías de desarrollo respetuosas con el medio ambiente.</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pPr>
      <w:r>
        <w:rPr>
          <w:rFonts w:cs="Verdana" w:ascii="Verdana" w:hAnsi="Verdana"/>
          <w:color w:val="333333"/>
          <w:sz w:val="18"/>
          <w:szCs w:val="18"/>
        </w:rPr>
        <w:t xml:space="preserve">Bajo el título </w:t>
      </w:r>
      <w:r>
        <w:rPr>
          <w:rFonts w:cs="Verdana" w:ascii="Verdana" w:hAnsi="Verdana"/>
          <w:i/>
          <w:iCs/>
          <w:color w:val="333333"/>
          <w:sz w:val="18"/>
          <w:szCs w:val="18"/>
        </w:rPr>
        <w:t>Los límites del crecimiento</w:t>
      </w:r>
      <w:r>
        <w:rPr>
          <w:rFonts w:cs="Verdana" w:ascii="Verdana" w:hAnsi="Verdana"/>
          <w:color w:val="333333"/>
          <w:sz w:val="18"/>
          <w:szCs w:val="18"/>
        </w:rPr>
        <w:t>, Donella Meadows, Jorgen Randers y Dennis Meadows, entre otros, editaron una de las obras más leídas, vendidas, comentadas y seguidas del ecologismo, quizás el libro que más ha hecho por la difusión de ese concepto indefinido y absurdo de "desarrollo sostenible".</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pPr>
      <w:r>
        <w:rPr>
          <w:rFonts w:cs="Verdana" w:ascii="Verdana" w:hAnsi="Verdana"/>
          <w:color w:val="333333"/>
          <w:sz w:val="18"/>
          <w:szCs w:val="18"/>
        </w:rPr>
        <w:t>Veinte años después, los autores editaron una revisión del informe (</w:t>
      </w:r>
      <w:r>
        <w:rPr>
          <w:rFonts w:cs="Verdana" w:ascii="Verdana" w:hAnsi="Verdana"/>
          <w:i/>
          <w:iCs/>
          <w:color w:val="333333"/>
          <w:sz w:val="18"/>
          <w:szCs w:val="18"/>
        </w:rPr>
        <w:t>Más allá de los límites del crecimiento</w:t>
      </w:r>
      <w:r>
        <w:rPr>
          <w:rFonts w:cs="Verdana" w:ascii="Verdana" w:hAnsi="Verdana"/>
          <w:color w:val="333333"/>
          <w:sz w:val="18"/>
          <w:szCs w:val="18"/>
        </w:rPr>
        <w:t xml:space="preserve">), en la que supuestamente confirmaban que algunas de sus predicciones se habían cumplido. Y ahora llega la tercera versión: </w:t>
      </w:r>
      <w:r>
        <w:rPr>
          <w:rFonts w:cs="Verdana" w:ascii="Verdana" w:hAnsi="Verdana"/>
          <w:i/>
          <w:iCs/>
          <w:color w:val="333333"/>
          <w:sz w:val="18"/>
          <w:szCs w:val="18"/>
        </w:rPr>
        <w:t>Los límites del crecimiento, 30 años después</w:t>
      </w:r>
      <w:r>
        <w:rPr>
          <w:rFonts w:cs="Verdana" w:ascii="Verdana" w:hAnsi="Verdana"/>
          <w:color w:val="333333"/>
          <w:sz w:val="18"/>
          <w:szCs w:val="18"/>
        </w:rPr>
        <w:t>, editada en España por Galaxia Gutenberg.</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pPr>
      <w:r>
        <w:rPr>
          <w:rFonts w:cs="Verdana" w:ascii="Verdana" w:hAnsi="Verdana"/>
          <w:color w:val="333333"/>
          <w:sz w:val="18"/>
          <w:szCs w:val="18"/>
        </w:rPr>
        <w:t xml:space="preserve">Recorrer minuciosamente la lista de errores, incoherencias y concesiones a la demagogia del primer libro requeriría un espacio del que ignoro si cuenta </w:t>
      </w:r>
      <w:r>
        <w:rPr>
          <w:rFonts w:cs="Verdana" w:ascii="Verdana" w:hAnsi="Verdana"/>
          <w:b/>
          <w:bCs/>
          <w:color w:val="333333"/>
          <w:sz w:val="18"/>
          <w:szCs w:val="18"/>
        </w:rPr>
        <w:t>Libertad Digital</w:t>
      </w:r>
      <w:r>
        <w:rPr>
          <w:rFonts w:cs="Verdana" w:ascii="Verdana" w:hAnsi="Verdana"/>
          <w:color w:val="333333"/>
          <w:sz w:val="18"/>
          <w:szCs w:val="18"/>
        </w:rPr>
        <w:t xml:space="preserve"> en sus servidores. Baste decir que el concepto malthusiano de crecimiento exponencial de la población, eje central de la propuesta de los autores y del informe subsiguiente del Club de Roma, ha sido desmentido hasta la saciedad. A pesar de ello, la idea de que la población mundial crece exponencialmente y el mundo se quedará sin recursos para todos en unas pocas centenas de años es uno de los </w:t>
      </w:r>
      <w:r>
        <w:rPr>
          <w:rFonts w:cs="Verdana" w:ascii="Verdana" w:hAnsi="Verdana"/>
          <w:i/>
          <w:iCs/>
          <w:color w:val="333333"/>
          <w:sz w:val="18"/>
          <w:szCs w:val="18"/>
        </w:rPr>
        <w:t>memes</w:t>
      </w:r>
      <w:r>
        <w:rPr>
          <w:rFonts w:cs="Verdana" w:ascii="Verdana" w:hAnsi="Verdana"/>
          <w:color w:val="333333"/>
          <w:sz w:val="18"/>
          <w:szCs w:val="18"/>
        </w:rPr>
        <w:t xml:space="preserve"> que más perversamente se han instalado en la cultura colectiva.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xml:space="preserve">No hay colegio, libro de naturaleza ("conocimiento del medio", dicen ahora) ni profesor progre que no eduque a los más pequeños y menos avisados alumnos bajo esta premisa ecoalarmista.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Sí, no cabe duda: el mundo se agota, y los culpables no son otros que los malvados agentes de la industria, el mercado, la avaricia de Occidente. Nadie parece acordarse de que, por ejemplo, el informe de 1972 advertía de que el planeta se quedaría sin reservas de petróleo en 1990. Nadie parece darse por enterado de que las predicciones del Club de Roma tuvieron casi todas idéntico índice de fiabilidad.</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La actualización ahora publicada no corrige estos errores, por supuesto. Es como si el tiempo no hubiera pasado por las páginas del estudio depositando algún pedacito de realidad. Porque, en realidad, ¿qué ha ocurrido en estos 30 años que revisa la obra? Pues, sencillamente, que hemos experimentado un progreso gigantesco en todas las áreas de actividad humana: vivimos más, la longevidad se ha duplicado en sólo un siglo, la mortalidad infantil ha descendido drásticamente (de 1 de cada 5 niños en 1959 a 1 de cada 18 en 2001); el número absoluto de personas con carencias nutricionales severas ha descendido en tres décadas de un 35 a un 18%; en el Tercer Mundo cada vez hay más gente con acceso a la televisión o la nevera, los coches, los ordenadores o el vídeo.</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xml:space="preserve">No quiere esto decir que el planeta esté exento de problemas, y que no sea imprescindible prestarles atención. Pero un solo dato sería necesario para atacar la línea de flotación del libro: desde 1962 la población mundial se ha duplicado; sin embargo, tenemos más comida que nunca. La curva de consumo de calorías per cápita en el mundo rico y en el pobre es directamente proporcional al crecimiento demográfico. No sólo el crecimiento parece no tener límites, sino que puede impulsar la búsqueda y la obtención de nuevos recursos, estrategias más eficaces, tecnologías más productivas e inocuas.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A pesar de lo que se opina en este libro, la humanidad tiene derecho a alcanzar su propia prosperidad.</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xml:space="preserve">La reedición de la obra no ofrece gran cantidad de material nuevo. Sigue navegando entre los mismos lugares comunes. Quizás haya actualizado algo su lenguaje, para arrojarse definitivamente en los brazos de la demagogia más exhibicionista. Véanse, por ejemplo, algunas de las características de la "sociedad sostenible" en que a los autores les gustaría vivir: "Sostenibilidad, suficiencia, igualdad y belleza como máximos valores sociales"; "alguna manera de incentivar que las personas den lo mejor de sí mismas a la sociedad"; "dirigentes honrados, respetuosos, humildes"; "una economía que sirve al medio ambiente"; "razones para vivir y para pensar bien de nosotros mismos que no impliquen la acumulación de bienes materiales"…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xml:space="preserve">La lista podría alargarse hasta agotar todas las existencias de suavizante del supermercado, pero tiene su cúspide melosa en la lista de "instrumentos" de acción. Este arsenal intelectual y científico se compone de "visión, coordinación, verdad, aprendizaje y amor".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A este lenguaje insustancial y facilón se le pretende dotar de peso científico mediante dos estrategias que funcionan en paralelo. La primera es la referencia a los modelos de simulación informática como fuente de predicción del futuro. Modelos que, en ninguno de los casos en que se utilizan (desde el clima a las proyecciones sobre el mercado de valores), sirven más que de eso: de modelo estadístico, de herramienta de calibrado de hipótesis. El famoso programa World 3 usado por los autores no hace más que diseñar (como todos los demás simuladores) evoluciones futuras sobre las informaciones que se le dan. Pero es capaz de arrojar conclusiones muy diferentes si se le nutre con otro tipo de variables.</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La segunda estrategia con que el libro pretende dotarse de seriedad científica es el uso de constantes notas, referencias bibliográficas, gráficos, menciones a la autoridad de otras instituciones. Pero un cuidoso repaso a las mismas servirá al lector para darse cuenta del terrible peso que en ellas tienen las organizaciones ecologistas y las instituciones apriorísticamente afines a las tesis ecoalarmistas.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xml:space="preserve">En definitiva, que vuelve a salir a la luz uno de los tratados que más daño han hecho a la concepción del mundo de varias generaciones, que más se ha manoseado para defender el anticapitalismo, la antiglobalización, el antiamericanismo, el antiprogreso, la anticiencia, la antitecnología… y todos esos "anti" tan queridos por los que dicen estar a favor de la naturaleza. Una obra que no debería causar sensación especial entre las nuevas generaciones de lectores, porque seguro que ellos sí son capaces de leer con espíritu crítico.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 </w:t>
      </w:r>
    </w:p>
    <w:p>
      <w:pPr>
        <w:pStyle w:val="Normal"/>
        <w:pBdr>
          <w:top w:val="single" w:sz="6" w:space="12" w:color="665100"/>
          <w:left w:val="single" w:sz="6" w:space="12" w:color="665100"/>
          <w:bottom w:val="single" w:sz="6" w:space="12" w:color="665100"/>
          <w:right w:val="single" w:sz="6" w:space="12" w:color="665100"/>
        </w:pBdr>
        <w:shd w:fill="FBFAF7" w:val="clear"/>
        <w:rPr>
          <w:rFonts w:ascii="Verdana" w:hAnsi="Verdana" w:cs="Verdana"/>
          <w:color w:val="333333"/>
          <w:sz w:val="18"/>
          <w:szCs w:val="18"/>
        </w:rPr>
      </w:pPr>
      <w:r>
        <w:rPr>
          <w:rFonts w:cs="Verdana" w:ascii="Verdana" w:hAnsi="Verdana"/>
          <w:color w:val="333333"/>
          <w:sz w:val="18"/>
          <w:szCs w:val="18"/>
        </w:rPr>
        <w:t>Si así lo hacen, encontrarán que ni siquiera los propios autores parecen creerse lo que proponen ("A menudo nos preguntan si nuestras predicciones fueron acertadas. Conviene señalar que ése el lenguaje de los medios de comunicación, no el nuestro). Bueno, pues ya que ellos se eximen de la responsabilidad de parecer fiables, será un medio de comunicación quien juzgue: ¡ni una, señores, no dieron ni una! </w:t>
      </w:r>
    </w:p>
    <w:p>
      <w:pPr>
        <w:pStyle w:val="Normal"/>
        <w:pBdr>
          <w:top w:val="single" w:sz="6" w:space="12" w:color="665100"/>
          <w:left w:val="single" w:sz="6" w:space="12" w:color="665100"/>
          <w:bottom w:val="single" w:sz="6" w:space="12" w:color="665100"/>
          <w:right w:val="single" w:sz="6" w:space="12" w:color="665100"/>
        </w:pBdr>
        <w:shd w:fill="FBFAF7" w:val="clear"/>
        <w:rPr/>
      </w:pPr>
      <w:r>
        <w:rPr>
          <w:rFonts w:cs="Verdana" w:ascii="Verdana" w:hAnsi="Verdana"/>
          <w:color w:val="333333"/>
          <w:sz w:val="18"/>
          <w:szCs w:val="18"/>
        </w:rPr>
        <w:t> </w:t>
      </w:r>
      <w:r>
        <w:rPr>
          <w:rStyle w:val="StrongEmphasis"/>
          <w:rFonts w:cs="Verdana" w:ascii="Verdana" w:hAnsi="Verdana"/>
          <w:color w:val="333333"/>
          <w:sz w:val="18"/>
          <w:szCs w:val="18"/>
        </w:rPr>
        <w:t xml:space="preserve">Varios autores: </w:t>
      </w:r>
      <w:r>
        <w:rPr>
          <w:rStyle w:val="StrongEmphasis"/>
          <w:rFonts w:cs="Verdana" w:ascii="Verdana" w:hAnsi="Verdana"/>
          <w:i/>
          <w:iCs/>
          <w:color w:val="333333"/>
          <w:sz w:val="18"/>
          <w:szCs w:val="18"/>
        </w:rPr>
        <w:t>Los límites del crecimiento, 30 años después</w:t>
      </w:r>
      <w:r>
        <w:rPr>
          <w:rStyle w:val="StrongEmphasis"/>
          <w:rFonts w:cs="Verdana" w:ascii="Verdana" w:hAnsi="Verdana"/>
          <w:color w:val="333333"/>
          <w:sz w:val="18"/>
          <w:szCs w:val="18"/>
        </w:rPr>
        <w:t>. Galaxia Gutenberg, 2006; 514 páginas.</w:t>
      </w:r>
      <w:r>
        <w:rPr>
          <w:rFonts w:cs="Verdana" w:ascii="Verdana" w:hAnsi="Verdana"/>
          <w:color w:val="333333"/>
          <w:sz w:val="18"/>
          <w:szCs w:val="18"/>
        </w:rPr>
        <w:t xml:space="preserve"> </w:t>
      </w:r>
    </w:p>
    <w:p>
      <w:pPr>
        <w:pStyle w:val="Normal"/>
        <w:rPr>
          <w:sz w:val="20"/>
        </w:rPr>
      </w:pPr>
      <w:r>
        <w:rPr>
          <w:sz w:val="20"/>
        </w:rPr>
        <w:t xml:space="preserve">VER ARTICULO EN </w:t>
      </w:r>
    </w:p>
    <w:p>
      <w:pPr>
        <w:pStyle w:val="Normal"/>
        <w:rPr>
          <w:sz w:val="20"/>
        </w:rPr>
      </w:pPr>
      <w:r>
        <w:rPr>
          <w:sz w:val="20"/>
        </w:rPr>
      </w:r>
    </w:p>
    <w:p>
      <w:pPr>
        <w:pStyle w:val="Normal"/>
        <w:rPr/>
      </w:pPr>
      <w:hyperlink r:id="rId2">
        <w:r>
          <w:rPr>
            <w:rStyle w:val="InternetLink"/>
            <w:sz w:val="20"/>
          </w:rPr>
          <w:t>http://libros.libertaddigital.com/articulo.php/1276231955</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os.libertaddigital.com/articulo.php/127623195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35:00Z</dcterms:created>
  <dc:creator>inh</dc:creator>
  <dc:description/>
  <dc:language>en-US</dc:language>
  <cp:lastModifiedBy>inh</cp:lastModifiedBy>
  <dcterms:modified xsi:type="dcterms:W3CDTF">2007-07-24T15:49:00Z</dcterms:modified>
  <cp:revision>3</cp:revision>
  <dc:subject/>
  <dc:title>CIENCIA</dc:title>
</cp:coreProperties>
</file>