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INARIO "EVALUACION DE IMPACTO AMBIENTAL"    SEMESTRE 2/ 2007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FESOR : ENRIQUE KALISKI KRIGUER        </w:t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1"/>
        <w:rPr/>
      </w:pPr>
      <w:r>
        <w:rPr/>
        <w:t>EJERCICIO N° 1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/>
      </w:pPr>
      <w:r>
        <w:rPr/>
        <w:t>Cada alumno tomará la encuesta adjunta a 5 estudiantes, 5 académicos y 5 administrativos de esta Escuela. Posteriormente tabulará los resultados  y realizará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. Comparación de las respuestas propias, con las de cada uno de los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 Preparar la tabulación agregada (los resultados de todos los alumnos),  y presentar los resultados globales. De estos resultados, elaborar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) Comparación de respuestas propias, con la tendencia de cada estamento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) Comparación de la respuesta propia, con la tendencia global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) Comparar la tendencia entre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) A la luz de sus resultados, responda nuevamente la encuesta. Indique para cada ítem si cambia o mantiene su respuesta y porqué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) Haga una comparación de los resultados, con los obtenidos en el Estudio de Percepción Ambiental de la CONAMA, 1994, para la Región Metropolitana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) Exprese conclusiones y comentari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Nota</w:t>
      </w:r>
      <w:r>
        <w:rPr>
          <w:rFonts w:cs="Arial" w:ascii="Arial" w:hAnsi="Arial"/>
          <w:spacing w:val="-3"/>
        </w:rPr>
        <w:t>: Se debe preguntar a cada entrevistado si ya ha respondido la encuesta anteriormente. En caso afirmativo, se debe cambiar de entrevistado.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single"/>
        </w:rPr>
        <w:t>ENCUESTA SOBRE PERCEPCIÓN DE PROBLEMAS AMBIENTAL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ENTO: ALUMNO _____   ACADÉMICO_______   ADMINISTRATIVO ______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eñale problemas ambientales que le afectan directamente a Ud. O que considera muy relevante para su comunidad. En cada uno, indique la importancia (0 – 5) y posibilidad de control ( 0 – 3) que Ud. le asigna (con un decimal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tbl>
      <w:tblPr>
        <w:tblW w:w="906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6"/>
        <w:gridCol w:w="1842"/>
        <w:gridCol w:w="1418"/>
      </w:tblGrid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PROBLEMA AMBIEN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IMPORTANCIA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(0 –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CONTROL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( 0 – 3)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Suponga que su municipalidad le solicita su firma, como vecino, para aprobar la construcción o realización de actividades, para los proyectos siguientes, </w:t>
      </w:r>
      <w:r>
        <w:rPr>
          <w:rFonts w:cs="Arial" w:ascii="Arial" w:hAnsi="Arial"/>
          <w:spacing w:val="-3"/>
          <w:sz w:val="22"/>
          <w:szCs w:val="22"/>
          <w:u w:val="single"/>
        </w:rPr>
        <w:t>que se ubicarían en la cuadra donde Ud. vive</w:t>
      </w:r>
      <w:r>
        <w:rPr>
          <w:rFonts w:cs="Arial" w:ascii="Arial" w:hAnsi="Arial"/>
          <w:spacing w:val="-3"/>
          <w:sz w:val="22"/>
          <w:szCs w:val="22"/>
        </w:rPr>
        <w:t xml:space="preserve">. En cada caso, indique si aprobaría el proyecto.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91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8"/>
        <w:gridCol w:w="1492"/>
      </w:tblGrid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ROYEC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PRUEBA (SI/NO)</w:t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ENTRO DE INVESTIGACIÓN NUCLEA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STADIO DE FÚTBOL PARA 10.000 PERSON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STACIÓN DEL MET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ANAL DE REGADÍO (COMO EL CANAL SAN CARLO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OLECTOR SUBTERRÁNEO DE AGUAS LLUVI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ENTRO COMERCIAL (COMO PLAZA VESPUCIO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DIFICIO HABITACIONAL DE 25 PIS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FERIA LIBRE 2 VECES A LA SEMA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UMENTO AL DOBLE DEL TRÁNSITO DE BUS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FÁBRICA DE ALIMENT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VERTEDERO PARA RESIDUOS DOMÉSTIC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OLEGIO DE ENSEÑANZA BÁSI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SEDE UNIVERSITA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TORRE ELEVADA DE AGUA POTAB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  <w:u w:val="single"/>
        </w:rPr>
        <w:t>FORMULARIO PROPUESTO PARA TABULACION EJERCICIO N° 1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tbl>
      <w:tblPr>
        <w:tblW w:w="14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3"/>
        <w:gridCol w:w="1405"/>
        <w:gridCol w:w="1261"/>
        <w:gridCol w:w="523"/>
        <w:gridCol w:w="1405"/>
        <w:gridCol w:w="1439"/>
        <w:gridCol w:w="523"/>
        <w:gridCol w:w="1405"/>
        <w:gridCol w:w="1397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SCRIPCIÓN DEL PROBLEM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MBIENTAL IDENTIFICAD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  ACADEMICOS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  ADMINISTRATIVOS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S  ESTUDIANTES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D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DA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ourier New"/>
      <w:b/>
      <w:bCs/>
      <w:spacing w:val="-3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5:00Z</dcterms:created>
  <dc:creator>Jefe de Proyecto</dc:creator>
  <dc:description/>
  <dc:language>en-US</dc:language>
  <cp:lastModifiedBy>inh</cp:lastModifiedBy>
  <cp:lastPrinted>2000-07-24T11:27:00Z</cp:lastPrinted>
  <dcterms:modified xsi:type="dcterms:W3CDTF">2007-07-24T15:15:00Z</dcterms:modified>
  <cp:revision>2</cp:revision>
  <dc:subject/>
  <dc:title>SEMINARIO "EVALUACION DE IMPACTO AMBIENTAL"    SEMESTRE 2/99</dc:title>
</cp:coreProperties>
</file>