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s-MX"/>
        </w:rPr>
      </w:pPr>
      <w:r>
        <w:rPr>
          <w:b/>
          <w:sz w:val="26"/>
          <w:szCs w:val="26"/>
          <w:lang w:val="es-MX"/>
        </w:rPr>
        <w:t>Auxiliar CI63E - Economía Urbana y Transporte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fesor: Francisco Martínez</w:t>
      </w:r>
    </w:p>
    <w:p>
      <w:pPr>
        <w:pStyle w:val="Normal"/>
        <w:jc w:val="right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uxiliar: Marisol Castro</w:t>
      </w:r>
    </w:p>
    <w:p>
      <w:pPr>
        <w:pStyle w:val="Normal"/>
        <w:jc w:val="right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Fecha: 7 de noviembre 2007 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Problema 1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lantee el problema de optimización que representa el proceso determinístico de maximización de la utilidad de un hogar en el consumo de bienes y localización.</w:t>
      </w:r>
    </w:p>
    <w:p>
      <w:pPr>
        <w:pStyle w:val="Normal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bSup>
            </m:e>
          </m:nary>
        </m:oMath>
      </m:oMathPara>
    </w:p>
    <w:p>
      <w:pPr>
        <w:pStyle w:val="TextBody"/>
        <w:ind w:left="705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on c y x el consumo agregado de bienes alimenticios y otros bienes respectivamente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erive la disposición a pagar del hogar por localización residencial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Obtenga medidas de beneficio en uso del suelo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nalice la equivalencia de los enfoques de máxima utilidad y de remate asociado a la localización residencial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n cada punto debe realizar dos tareas: una presentación analítica justificada (60%) y una discusión respecto de temas relevantes como: variables y parámetros de las funciones, interacción entre agentes, sistema de transporte, supuestos, limitaciones del enfoque, etc. (40%)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7:00Z</dcterms:created>
  <dc:creator>Marisol</dc:creator>
  <dc:description/>
  <dc:language>en-US</dc:language>
  <cp:lastModifiedBy>Marisol</cp:lastModifiedBy>
  <dcterms:modified xsi:type="dcterms:W3CDTF">2007-11-05T21:09:00Z</dcterms:modified>
  <cp:revision>1</cp:revision>
  <dc:subject/>
  <dc:title>Auxiliar CI63E - Economía Urbana y Transporte</dc:title>
</cp:coreProperties>
</file>