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Profesor: Andrés Nahmias</w:t>
      </w:r>
    </w:p>
    <w:p>
      <w:pPr>
        <w:pStyle w:val="Heading"/>
        <w:jc w:val="left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P. Auxiliar: Francisco Ebner</w:t>
      </w:r>
    </w:p>
    <w:p>
      <w:pPr>
        <w:pStyle w:val="Heading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CI 62 C  PROYECTO de CONSTRUCCION de EDIFICIOS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  <w:t>10 U.D.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  <w:t>PROGRAMA DEL CURSO – 2007</w:t>
      </w:r>
    </w:p>
    <w:p>
      <w:pPr>
        <w:pStyle w:val="Normal"/>
        <w:jc w:val="center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Normal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Normal"/>
        <w:rPr/>
      </w:pPr>
      <w:r>
        <w:rPr>
          <w:b/>
          <w:sz w:val="18"/>
          <w:szCs w:val="18"/>
          <w:lang w:val="es-ES_tradnl"/>
        </w:rPr>
        <w:t xml:space="preserve">INTRODUCCION:  </w:t>
      </w:r>
      <w:r>
        <w:rPr>
          <w:sz w:val="18"/>
          <w:szCs w:val="18"/>
          <w:lang w:val="es-ES_tradnl"/>
        </w:rPr>
        <w:t>Presentación y motivación.</w:t>
        <w:tab/>
        <w:tab/>
        <w:tab/>
        <w:tab/>
        <w:t xml:space="preserve">                                            </w:t>
      </w:r>
      <w:r>
        <w:rPr>
          <w:b/>
          <w:sz w:val="18"/>
          <w:szCs w:val="18"/>
          <w:lang w:val="es-ES_tradnl"/>
        </w:rPr>
        <w:t>1</w:t>
      </w:r>
      <w:r>
        <w:rPr>
          <w:sz w:val="18"/>
          <w:szCs w:val="18"/>
          <w:lang w:val="es-ES_tradnl"/>
        </w:rPr>
        <w:t xml:space="preserve"> </w:t>
      </w:r>
      <w:r>
        <w:rPr>
          <w:b/>
          <w:sz w:val="18"/>
          <w:szCs w:val="18"/>
          <w:lang w:val="es-ES_tradnl"/>
        </w:rPr>
        <w:t>Cátedra, 1.5 hrs.</w:t>
      </w:r>
      <w:r>
        <w:rPr>
          <w:sz w:val="18"/>
          <w:szCs w:val="18"/>
          <w:lang w:val="es-ES_tradnl"/>
        </w:rPr>
        <w:t xml:space="preserve">  </w:t>
      </w:r>
    </w:p>
    <w:p>
      <w:pPr>
        <w:pStyle w:val="Normal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Normal"/>
        <w:rPr>
          <w:b/>
          <w:b/>
          <w:sz w:val="18"/>
          <w:szCs w:val="18"/>
          <w:u w:val="single"/>
          <w:lang w:val="es-ES_tradnl"/>
        </w:rPr>
      </w:pPr>
      <w:r>
        <w:rPr>
          <w:b/>
          <w:sz w:val="18"/>
          <w:szCs w:val="18"/>
          <w:u w:val="single"/>
          <w:lang w:val="es-ES_tradnl"/>
        </w:rPr>
      </w:r>
    </w:p>
    <w:p>
      <w:pPr>
        <w:pStyle w:val="Heading1"/>
        <w:rPr/>
      </w:pPr>
      <w:r>
        <w:rPr>
          <w:sz w:val="18"/>
          <w:szCs w:val="18"/>
        </w:rPr>
        <w:t>CAPITULO 1:  “GESTACION de PROYECTOS de EDIFICACION”.</w:t>
        <w:tab/>
        <w:t xml:space="preserve">                                                          4 Cátedras, 6.0 hr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1 Promotor del Proyecto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ector Público (MOP, SERVIU, MUNICIPALIDADES, EMPRESAS PUBLICAS)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ector Privado. (Inmobiliarias, Inversionista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2 Financiamiento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Sector Público (presupuestos anuales, concesiones). 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ector Privado (Inmobiliarias, Inversionistas, créditos)</w:t>
      </w:r>
    </w:p>
    <w:p>
      <w:pPr>
        <w:pStyle w:val="Normal"/>
        <w:ind w:left="21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.3 Anteproyectos Básico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ector Público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Sector Privad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.4 Modalidad de Construcción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Llamados a Propuestas (sector público (registros, calificaciones), sector privado))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/>
        <w:t>Contratos (Administración delegada, Suma alzada, Precio Unitario)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/>
        <w:t>IVA en la construcción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6 DFL2 y Subsidi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42"/>
        <w:rPr/>
      </w:pPr>
      <w:r>
        <w:rPr>
          <w:b/>
          <w:sz w:val="18"/>
          <w:szCs w:val="18"/>
        </w:rPr>
        <w:t>CAPITULO 2:  “TRABAJOS y EST. PRELIMINARES en  PROYECTOS de EDIFICACION”</w:t>
        <w:tab/>
        <w:t xml:space="preserve">           3 Cátedras, 4.5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1 Estudio de Mecánica de Suelo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Mejoramiento de Suelos (Hormigón pobre, pilotes hincados, pilotes in sit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- Sostenimiento de Suelos (Pilas simples, Pilas con postensado, Muros-Pila, Muros pantalla, Soil mailing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 Estudio de impacto vial e impacto ambienta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3 Empalme provisorio eléctrico y de agua potab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4 Permisos municipales provisori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CAPITULO 3:  “HORMIGON ORIENTADO HACIA LA FAENA”.                                   </w:t>
        <w:tab/>
        <w:tab/>
        <w:t xml:space="preserve">           4 Cátedras, 6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18"/>
          <w:szCs w:val="18"/>
        </w:rPr>
        <w:t>Fabricación.</w:t>
      </w:r>
    </w:p>
    <w:p>
      <w:pPr>
        <w:pStyle w:val="Normal"/>
        <w:numPr>
          <w:ilvl w:val="1"/>
          <w:numId w:val="2"/>
        </w:numPr>
        <w:rPr/>
      </w:pPr>
      <w:r>
        <w:rPr>
          <w:sz w:val="18"/>
          <w:szCs w:val="18"/>
        </w:rPr>
        <w:t>Dosificaciones (en obra, en planta)</w:t>
      </w:r>
    </w:p>
    <w:p>
      <w:pPr>
        <w:pStyle w:val="Normal"/>
        <w:rPr/>
      </w:pPr>
      <w:r>
        <w:rPr>
          <w:sz w:val="18"/>
          <w:szCs w:val="18"/>
        </w:rPr>
        <w:t>3.3   Colocación. (carretillas, elevadores, grúas, bombeo, canoas, cintas)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n muros, columna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n superficies amplia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n masa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 temperaturas extrema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ajo agu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4  Compactación (vibrad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5  Métodos de cura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6  Descimbre (plazos, fechas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7 Aditiv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8 Cos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9 Control de calidad del hormigó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Ensayo del Cono de Abra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Ensayos con probetas. (probetas, testigo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Ensayos no destructivos. (esclerométricos, ultrasónico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0 Agregados Pétre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Norma 163 of7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Acopio de áridos y cemento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CAPITULO 4: “FIERRO”</w:t>
        <w:tab/>
        <w:tab/>
        <w:t xml:space="preserve">                                                                                                                         2 Cátedras, 3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Tipos de acero.</w:t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Barras, mallas.</w:t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Doblado, longitudes de empalme, colocación (en talleres de la obra, por subcontarto)</w:t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Recubrimientos, relación Tamaño máximo agregado vs separación de barras.</w:t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Costos y rendimientos.</w:t>
      </w:r>
    </w:p>
    <w:p>
      <w:pPr>
        <w:pStyle w:val="Normal"/>
        <w:rPr/>
      </w:pPr>
      <w:r>
        <w:rPr>
          <w:sz w:val="18"/>
          <w:szCs w:val="18"/>
        </w:rPr>
        <w:t>4.6   Controles y ensay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CAPITULO 5: “MOLDAJE”                                                                                                                                     4 Cátedras, 6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1Tipos de moldaje 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  <w:t>- Moldajes para grúa (metálicos, mesas voladoras)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  <w:t>- Moldajes de instalación manual (madera, metálicos, mixto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2 Colocación y rendimient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3 Costos y rendimientos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PITULO 6: “MAQUINARIAS de TRANSPORTE VERTICAL”                                                                    2 Cátedras, 3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6.1 Grú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Tip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Autonomí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 Ciclos y rendimie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2 Torres concreteras y montacarga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PITULO 7: “ALMACENAMIENTO de MATERIALES”                                                                               2 Cátedras, 3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ridos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emento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Fierro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oldaje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teriales de terminación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ontrol de bodeg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PITULO 8: “PROYECTOS de INSTALACIONES”                                                                                        6 Cátedras, 9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8.1 Proyectos de especialidad (arquitectura, calculo, electricidad, agua, alcantarillado, gas, calefacción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2 Zona vertical de seguridad.</w:t>
      </w:r>
    </w:p>
    <w:p>
      <w:pPr>
        <w:pStyle w:val="Normal"/>
        <w:rPr/>
      </w:pPr>
      <w:r>
        <w:rPr>
          <w:sz w:val="18"/>
          <w:szCs w:val="18"/>
        </w:rPr>
        <w:t>8.3 Ascensores.</w:t>
      </w:r>
    </w:p>
    <w:p>
      <w:pPr>
        <w:pStyle w:val="Normal"/>
        <w:rPr/>
      </w:pPr>
      <w:r>
        <w:rPr>
          <w:sz w:val="18"/>
          <w:szCs w:val="18"/>
        </w:rPr>
        <w:t>8.4 Sistemas de seguridad (Red seca, red húmeda, red inerte para bomberos, alarmas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Ultima  Clase:  Repaso general.                                                                                                                                   1 Cátedra,  1.5 h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TOTAL                                                                                                                                                                      29 Cátedras, 43.5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PITULO 9: “MANO de OBRA”                                                                                                                       2 Auxiliares, 3.0 hr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a:  </w:t>
        <w:tab/>
        <w:t>1) Se han considerado 15 semanas de clas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2) El curso se complementa  con las siguientes actividade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Salidas a terreno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- Trabajo semestral</w:t>
      </w:r>
      <w:r>
        <w:rPr>
          <w:sz w:val="18"/>
          <w:szCs w:val="18"/>
        </w:rPr>
        <w:t xml:space="preserve"> en grupos de a dos, sobre la construcción de un  proyecto de edificación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ibliografía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nual del Hormigón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Norma 163 of79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ndac</w:t>
      </w:r>
    </w:p>
    <w:sectPr>
      <w:type w:val="nextPage"/>
      <w:pgSz w:w="12240" w:h="15840"/>
      <w:pgMar w:left="1701" w:right="758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6:01:00Z</dcterms:created>
  <dc:creator>ANDRES NAHMIAS K</dc:creator>
  <dc:description/>
  <cp:keywords/>
  <dc:language>en-US</dc:language>
  <cp:lastModifiedBy>Andres Nahmias</cp:lastModifiedBy>
  <cp:lastPrinted>2007-07-18T12:02:00Z</cp:lastPrinted>
  <dcterms:modified xsi:type="dcterms:W3CDTF">2007-07-18T16:08:00Z</dcterms:modified>
  <cp:revision>4</cp:revision>
  <dc:subject/>
  <dc:title>CI 52 A METODOS CONSTRUCTIVOS</dc:title>
</cp:coreProperties>
</file>