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I61Q/CI 71M PRINCIPIOS DE REMEDIACION Y RESTAURACION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MESTRE PRIMAVERA 2007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RCICIO 1</w:t>
      </w:r>
    </w:p>
    <w:p>
      <w:pPr>
        <w:pStyle w:val="Para"/>
        <w:widowControl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spacing w:before="32" w:after="72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gosto 8, 2007</w:t>
      </w:r>
    </w:p>
    <w:p>
      <w:pPr>
        <w:pStyle w:val="Rule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943600" cy="4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5" r="-6" b="-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Normal"/>
        <w:jc w:val="both"/>
        <w:rPr/>
      </w:pPr>
      <w:r>
        <w:rPr/>
        <w:t>Preparar un informe corto (ojalá 1 página) sobre los métodos de remediación de aguas subterráneas y suelo que se indican a continuación. Incluir una descripción del método, así como una lista de ventajas y desventajas. Incluyan referencias que hayan analiz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parar además una presentación en PowerPoint sobre cada uno de los sistemas de remediación que le corresponda. Utilizar formato que se les entrega en U-Cursos. Considerar una página de portada para cada caso (suelo y agua subterránea) y no más de tres transparencias para cada méto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a entrega del ejercicio y la presentación será el día 22 de Agosto de 2007. Clases comienzan ese día a las 8:3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>
          <w:trHeight w:val="7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M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A DE REMEDIACION PARA SUELO CONTAMINA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STEMA DE REMEDIACION PARA AGUAS SUBTERRANEA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ejandra Cuellar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hytoremedi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s-ES_tradnl"/>
              </w:rPr>
              <w:t>Hydrofractur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dro Chávez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lectrokinetic Separ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nulated Activated Carbon (GAC)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ónica Fuenzali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hermal Desorp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rmeable Reactive Barrier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olina Silv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os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-Well Air 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ulio Brunaud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Bioven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hanced Bioremedia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ristian Romer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 Situ Flush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irectional Well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an Ignacio Zárat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farm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t Water or Steam Flushing/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rancisco Aguiler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il Wash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n-US"/>
              </w:rPr>
              <w:t>Groundwater Recirculation Well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olina Millá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il Vapor Extrac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ir Stripp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mical Reduction/Oxid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hytoremediation of Organics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atural Attenu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n-US"/>
              </w:rPr>
              <w:t>Air Sparging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mical Extrac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luid/Vapor Extrac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lidification/Immobilizatio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ltraviolet Oxidation</w:t>
            </w:r>
          </w:p>
        </w:tc>
      </w:tr>
      <w:tr>
        <w:trPr>
          <w:trHeight w:val="60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ductive Heating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mping and Treatme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 w:before="0" w:after="36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Rule">
    <w:name w:val="rul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80"/>
      <w:jc w:val="both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58:00Z</dcterms:created>
  <dc:creator>Hidráulica</dc:creator>
  <dc:description/>
  <cp:keywords/>
  <dc:language>en-US</dc:language>
  <cp:lastModifiedBy>Carlos</cp:lastModifiedBy>
  <cp:lastPrinted>2005-08-02T15:46:00Z</cp:lastPrinted>
  <dcterms:modified xsi:type="dcterms:W3CDTF">2007-08-10T13:00:00Z</dcterms:modified>
  <cp:revision>5</cp:revision>
  <dc:subject/>
  <dc:title>Ejercicio N°6</dc:title>
</cp:coreProperties>
</file>