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RUTINAS LISP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Rutina que despliega las coordenadas de un punto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defun c:dt(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(setq p1 (getpoint "\nPinche punto: "))  // solicita que el usuario entregue un punto, devuelve las coordenadas en forma de lista de tres valores reales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(setq b (car p1))  // devuelve el primer elemento de una lista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 xml:space="preserve">(setq c (cadr p1)) // devuelve el segundo elemento de una lista. 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(setq d (getpoint "\nUbicacion del texto : "))  // acá se obtienen las coordenadas de la ubicación del texto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(setq alt (getint "\nAltura de texto: ")) // se obtiene un entero , en este caso la altura del texto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(setq sep (* 2 alt)) //se realiza una multiplicación , esta variable me permitirá dar las coordenadas exactas de tal forma que los textos no se sobrepongan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n-US"/>
        </w:rPr>
        <w:t>(setq dx (ca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n-US"/>
        </w:rPr>
        <w:t>(setq dy (cad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(setq dx1 (+ dx sep)) //se asignan valores a las variables que serán coordenadas para el texto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(setq f (list dx1 dy 0)) // se crea una lista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(command "text" d alt "0" "E=")  // con el comando command puedo utilizar las funciones de autocad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n-US"/>
        </w:rPr>
        <w:t>(command "text" f alt "0" (rtos b 2 4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n-US"/>
        </w:rPr>
        <w:t>(setq z (* 1.7 alt 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n-US"/>
        </w:rPr>
        <w:t>(setq dx (ca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n-US"/>
        </w:rPr>
        <w:t>(setq dy (cad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 xml:space="preserve">(setq dy1 (- dy z)) // nuevamente se asignan valores para las coordenadas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n-US"/>
        </w:rPr>
        <w:t>(setq e (list dx dy1 0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n-US"/>
        </w:rPr>
        <w:t>(command "text" e alt "0" "N=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n-US"/>
        </w:rPr>
        <w:t>(setq sep (* 2 alt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n-US"/>
        </w:rPr>
        <w:t>(setq dx (car e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s-ES"/>
        </w:rPr>
        <w:t>(setq dy (cadr e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n-US"/>
        </w:rPr>
        <w:t>(setq dx1 (+ dx sep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n-US"/>
        </w:rPr>
        <w:t>(setq f (list dx1 dy 0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n-US"/>
        </w:rPr>
        <w:t>(command "text" f alt "0" (rtos c 2 4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</w:t>
      </w:r>
      <w:r>
        <w:rPr>
          <w:rFonts w:cs="Arial" w:ascii="Arial" w:hAnsi="Arial"/>
          <w:szCs w:val="24"/>
          <w:lang w:val="en-US"/>
        </w:rPr>
        <w:t>(command "circle" p1 "0.4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princ "\n Iniciar Rutina de Coord. con DT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 xml:space="preserve">Esta función entrega las coordenadas este y norte de un punto. Para esto pide que se le entregue un punto, luego la ubicación del texto y la altura de este. Se hicieron algunas modificaciones para que en caso que el texto sea mas grande no quedaran encimas.  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Rutina que calcula la pendiente y entrega los puntos extremos de la línea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defun c:m1(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n-US"/>
        </w:rPr>
        <w:t xml:space="preserve">(setq dts1 (car (entsel "\nSelec. </w:t>
      </w:r>
      <w:r>
        <w:rPr>
          <w:rFonts w:cs="Arial" w:ascii="Arial" w:hAnsi="Arial"/>
          <w:szCs w:val="24"/>
          <w:lang w:val="es-ES"/>
        </w:rPr>
        <w:t>PENDIENTE 1.. "))) // la función entsel permite designar una entidad mediante un punto, devuelve una lista cuyo primer elemento es el nombre de la entidad y el segundo las coordenadas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s-ES"/>
        </w:rPr>
        <w:t>(setq datos1 (entget dts1)) // con entget se recupera la lista completa asociado al nombre de la entidad. Luego desde esta lista voy a obtener los valores de la linea y haci obtener la pendiente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s-ES"/>
        </w:rPr>
        <w:t>(setq lcen1 (cdr (assoc 10 datos1))) // busca la lista especificada , para ello debe venir de una lista de asociaciones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     </w:t>
      </w:r>
      <w:r>
        <w:rPr>
          <w:rFonts w:cs="Arial" w:ascii="Arial" w:hAnsi="Arial"/>
          <w:szCs w:val="24"/>
          <w:lang w:val="en-US"/>
        </w:rPr>
        <w:t>(setq p1x (car lcen1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n-US"/>
        </w:rPr>
        <w:t xml:space="preserve">             </w:t>
      </w:r>
      <w:r>
        <w:rPr>
          <w:rFonts w:cs="Arial" w:ascii="Arial" w:hAnsi="Arial"/>
          <w:szCs w:val="24"/>
          <w:lang w:val="es-ES"/>
        </w:rPr>
        <w:t>(setq p1y (cadr lcen1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n-US"/>
        </w:rPr>
        <w:t>(setq lcen2 (cdr (assoc 11 datos1)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     </w:t>
      </w:r>
      <w:r>
        <w:rPr>
          <w:rFonts w:cs="Arial" w:ascii="Arial" w:hAnsi="Arial"/>
          <w:szCs w:val="24"/>
          <w:lang w:val="en-US"/>
        </w:rPr>
        <w:t>(setq p2x (car lcen2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  </w:t>
      </w:r>
      <w:r>
        <w:rPr>
          <w:rFonts w:cs="Arial" w:ascii="Arial" w:hAnsi="Arial"/>
          <w:szCs w:val="24"/>
          <w:lang w:val="es-ES"/>
        </w:rPr>
        <w:t>(setq p2y (cadr lcen2)) // se obtienen los puntos de la recta con las funciones car y cadr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s-ES"/>
        </w:rPr>
        <w:t>(setq d (getpoint "\nUbicacion del texto : "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s-ES"/>
        </w:rPr>
        <w:t>(setq alt (getint "\nAltura de texto: ")) // se pide la ubicación del texto y la altura de este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sep (* 4 alt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 (ca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y (cad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1 (- dx sep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f (list dx1 dy 0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command "text" f alt "0" "p1x=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command "text" d alt "0" (rtos p1x 2 3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z (* 1.7 alt 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 (ca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y (cad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y1 (- dy z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e (list dx dy1 0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s-ES"/>
        </w:rPr>
        <w:t>(command "text" e alt "0" (rtos p1y 2 3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sep (* 4 alt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 (car e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s-ES"/>
        </w:rPr>
        <w:t>(setq dy (cadr e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1 (- dx sep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f (list dx1 dy 0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command "text" f alt "0" "p1y="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s-ES"/>
        </w:rPr>
        <w:t>(setq d (getpoint "\nUbicacion del texto : "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sep (* 4 alt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 (ca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y (cad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1 (- dx sep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f (list dx1 dy 0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command "text" f alt "0" "p2x=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command "text" d alt "0" (rtos p2x 2 3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z (* 1.7 alt 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 (ca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y (cad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y1 (- dy z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e (list dx dy1 0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s-ES"/>
        </w:rPr>
        <w:t>(command "text" e alt "0" (rtos p2y 2 3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sep (* 4 alt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 (car e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s-ES"/>
        </w:rPr>
        <w:t>(setq dy (cadr e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1 (- dx sep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f (list dx1 dy 0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command "text" f alt "0" "p2y="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s-ES"/>
        </w:rPr>
        <w:t>(setq num (/ (- p2y p1y) 10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en (- p2x p1x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</w:t>
      </w:r>
      <w:r>
        <w:rPr>
          <w:rFonts w:cs="Arial" w:ascii="Arial" w:hAnsi="Arial"/>
          <w:szCs w:val="24"/>
          <w:lang w:val="es-ES"/>
        </w:rPr>
        <w:t>(setq pdte (* (/ num den) 100)) // se realiza la operación para el calculo de la pendiente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</w:t>
      </w:r>
      <w:r>
        <w:rPr>
          <w:rFonts w:cs="Arial" w:ascii="Arial" w:hAnsi="Arial"/>
          <w:szCs w:val="24"/>
          <w:lang w:val="es-ES"/>
        </w:rPr>
        <w:t xml:space="preserve">(setq d (getpoint "\nUbicacion del texto : ")) 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sep (* 2 alt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 (ca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y (cadr d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dx1 (- dx sep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setq f (list dx1 dy 0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command "text" f alt "0" "m=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</w:t>
      </w:r>
      <w:r>
        <w:rPr>
          <w:rFonts w:cs="Arial" w:ascii="Arial" w:hAnsi="Arial"/>
          <w:szCs w:val="24"/>
          <w:lang w:val="en-US"/>
        </w:rPr>
        <w:t>(command "text" d alt "0" (rtos pdte 2 2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princ "\n Iniciar Rutina de Pendiente de una Línea : M1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 xml:space="preserve">Esta rutina calcula la pendiente de una recta, para esto pide que se pinche la entidad , que se den los puntos de ubicación del texto y la altura de este ultimo, el código es bastante similar al anterior excepto en el comienzo que se utilizan algunas funciones nuevas, el resto funciona bastante parecido. 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Rutinas que trabajan con las propiedades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(defun c:1(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>(command "change" pause "" "p" "la" "00P"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(defun c:2(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>(command "change" pause "" "p" "la" "00D"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(defun c:3(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>(command "change" pause "" "p" "la" "00E"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>Las rutinas anteriores permiten cambiar la capa de una entidad, esta capa debe estar creada con anterioridad.</w:t>
      </w:r>
    </w:p>
    <w:p>
      <w:pPr>
        <w:pStyle w:val="TextBody"/>
        <w:spacing w:lineRule="auto" w:line="360"/>
        <w:rPr>
          <w:rFonts w:ascii="Arial" w:hAnsi="Arial" w:eastAsia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defun c:cc(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n-US"/>
        </w:rPr>
        <w:t>(command "change" pause "" "p" "lt" "continuous"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defun c:da(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n-US"/>
        </w:rPr>
        <w:t>(command "change" pause "" "p" "lt" "dashed"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(defun c:by(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>(command "change" pause "" "p" "lt" "bylayer"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(defun c:hi(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>(command "change" pause "" "p" "lt" "hidden"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>Estas cuatro rutinas permiten el cambio de tipo de línea, según el tipo de línea es la función que se usara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>Para mejorar un pocos estas rutinas se hicieron casos generales en el cual el usuario entrega el nombre de la capa o el tipo de línea y además se agrego para el color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defun c:col(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n-US"/>
        </w:rPr>
        <w:t>(setq co (getint "\nnumero del color: "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>(command "change" pause "" "p" "c" co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) // permite cambiar el color , este debe ser entregado por algún numero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defun c:cap(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s-ES"/>
        </w:rPr>
        <w:t>(setq capa (getstring "\nnombre de la capa: "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n-US"/>
        </w:rPr>
        <w:t>(command "change" pause "" "p" "la" capa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 xml:space="preserve">) // permite cambiar la capa, esta debe ser creada con anterioridad 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defun c:tipol(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n-US"/>
        </w:rPr>
        <w:t>(setq lin (getstring "\ntipo de linea: "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>(command "change" pause "" "p" "lt" lin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) // permite cambiar el tipo de línea entregando el nombre de la línea</w:t>
      </w:r>
    </w:p>
    <w:p>
      <w:pPr>
        <w:pStyle w:val="TextBody"/>
        <w:spacing w:lineRule="auto" w:line="360"/>
        <w:rPr>
          <w:rFonts w:ascii="Arial" w:hAnsi="Arial" w:eastAsia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 xml:space="preserve">Rutina que cambia cotas a diferentes entidades en el espacio. 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defun c:chz(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s-ES"/>
        </w:rPr>
        <w:t>(setq sel1 (ssget)) // permite obtener un conjunto de entidades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s-ES"/>
        </w:rPr>
        <w:t>(setq numsel (sslength sel1)) //el sslength determina el numero de entidades que obtuve con el ssget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n-US"/>
        </w:rPr>
        <w:t>(setq cont 0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s-ES"/>
        </w:rPr>
        <w:t>(repeat numsel  // me permite hacer una secuencias mientras tenga entidades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 </w:t>
      </w:r>
      <w:r>
        <w:rPr>
          <w:rFonts w:cs="Arial" w:ascii="Arial" w:hAnsi="Arial"/>
          <w:szCs w:val="24"/>
          <w:lang w:val="es-ES"/>
        </w:rPr>
        <w:t>(setq kk (ssname sel1 cont)) // el ssname devuelve el nombre de la entidad dentro de un conjunto de entidades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 </w:t>
      </w:r>
      <w:r>
        <w:rPr>
          <w:rFonts w:cs="Arial" w:ascii="Arial" w:hAnsi="Arial"/>
          <w:szCs w:val="24"/>
          <w:lang w:val="es-ES"/>
        </w:rPr>
        <w:t>(setq datos1 (entget kk)) // luego obtengo la lista entea asociado al nombre de la entidad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 </w:t>
      </w:r>
      <w:r>
        <w:rPr>
          <w:rFonts w:cs="Arial" w:ascii="Arial" w:hAnsi="Arial"/>
          <w:szCs w:val="24"/>
          <w:lang w:val="es-ES"/>
        </w:rPr>
        <w:t xml:space="preserve">(setq capa (cdr (assoc 8 datos1))) //obtengo las coordenadas con el assoc 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 </w:t>
      </w:r>
      <w:r>
        <w:rPr>
          <w:rFonts w:cs="Arial" w:ascii="Arial" w:hAnsi="Arial"/>
          <w:szCs w:val="24"/>
          <w:lang w:val="es-ES"/>
        </w:rPr>
        <w:t>(setq enti (cdr (assoc 0 datos1)))  //con assoc 0 obtengo el tipo de entidad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 </w:t>
      </w:r>
      <w:r>
        <w:rPr>
          <w:rFonts w:cs="Arial" w:ascii="Arial" w:hAnsi="Arial"/>
          <w:szCs w:val="24"/>
          <w:lang w:val="es-ES"/>
        </w:rPr>
        <w:t xml:space="preserve">(setq true (equal ´enti ´line)) // comparo el tipo de entidad con line. Se pretendía en este punto realizar un if de tal forma que solo en caso de que fuera línea prosiguiera evaluando los datos y borrara cualquier entidad que no fuera lineal, pero siempre hubo error de sintaxis. </w:t>
      </w:r>
    </w:p>
    <w:p>
      <w:pPr>
        <w:pStyle w:val="TextBody"/>
        <w:spacing w:lineRule="auto" w:line="360"/>
        <w:rPr>
          <w:rFonts w:ascii="Arial" w:hAnsi="Arial" w:eastAsia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    </w:t>
      </w:r>
      <w:r>
        <w:rPr>
          <w:rFonts w:cs="Arial" w:ascii="Arial" w:hAnsi="Arial"/>
          <w:szCs w:val="24"/>
          <w:lang w:val="en-US"/>
        </w:rPr>
        <w:t>(setq p1 (cdr (assoc 10 datos1)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         </w:t>
      </w:r>
      <w:r>
        <w:rPr>
          <w:rFonts w:cs="Arial" w:ascii="Arial" w:hAnsi="Arial"/>
          <w:szCs w:val="24"/>
          <w:lang w:val="en-US"/>
        </w:rPr>
        <w:t>(setq p1x (car p1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n-US"/>
        </w:rPr>
        <w:t xml:space="preserve">                 </w:t>
      </w:r>
      <w:r>
        <w:rPr>
          <w:rFonts w:cs="Arial" w:ascii="Arial" w:hAnsi="Arial"/>
          <w:szCs w:val="24"/>
          <w:lang w:val="es-ES"/>
        </w:rPr>
        <w:t>(setq p1y (cadr p1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      </w:t>
      </w:r>
      <w:r>
        <w:rPr>
          <w:rFonts w:cs="Arial" w:ascii="Arial" w:hAnsi="Arial"/>
          <w:szCs w:val="24"/>
          <w:lang w:val="es-ES"/>
        </w:rPr>
        <w:t>(setq p1z 0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</w:t>
      </w:r>
      <w:r>
        <w:rPr>
          <w:rFonts w:cs="Arial" w:ascii="Arial" w:hAnsi="Arial"/>
          <w:szCs w:val="24"/>
          <w:lang w:val="es-ES"/>
        </w:rPr>
        <w:t>(setq p2 (cdr (assoc 11 datos1)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         </w:t>
      </w:r>
      <w:r>
        <w:rPr>
          <w:rFonts w:cs="Arial" w:ascii="Arial" w:hAnsi="Arial"/>
          <w:szCs w:val="24"/>
          <w:lang w:val="en-US"/>
        </w:rPr>
        <w:t>(setq p2x (car p2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n-US"/>
        </w:rPr>
        <w:t xml:space="preserve">                 </w:t>
      </w:r>
      <w:r>
        <w:rPr>
          <w:rFonts w:cs="Arial" w:ascii="Arial" w:hAnsi="Arial"/>
          <w:szCs w:val="24"/>
          <w:lang w:val="es-ES"/>
        </w:rPr>
        <w:t>(setq p2y (cadr p2))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         </w:t>
      </w:r>
      <w:r>
        <w:rPr>
          <w:rFonts w:cs="Arial" w:ascii="Arial" w:hAnsi="Arial"/>
          <w:szCs w:val="24"/>
          <w:lang w:val="en-US"/>
        </w:rPr>
        <w:t>(setq p2z 0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   </w:t>
      </w:r>
      <w:r>
        <w:rPr>
          <w:rFonts w:cs="Arial" w:ascii="Arial" w:hAnsi="Arial"/>
          <w:szCs w:val="24"/>
          <w:lang w:val="en-US"/>
        </w:rPr>
        <w:t>(setq p1m (list p1x p1y p1z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   </w:t>
      </w:r>
      <w:r>
        <w:rPr>
          <w:rFonts w:cs="Arial" w:ascii="Arial" w:hAnsi="Arial"/>
          <w:szCs w:val="24"/>
          <w:lang w:val="en-US"/>
        </w:rPr>
        <w:t>(setq p2m (list p2x p2y p2z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     </w:t>
      </w:r>
      <w:r>
        <w:rPr>
          <w:rFonts w:cs="Arial" w:ascii="Arial" w:hAnsi="Arial"/>
          <w:szCs w:val="24"/>
          <w:lang w:val="en-US"/>
        </w:rPr>
        <w:t>(command "line" p1m p2m ""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     </w:t>
      </w:r>
      <w:r>
        <w:rPr>
          <w:rFonts w:cs="Arial" w:ascii="Arial" w:hAnsi="Arial"/>
          <w:szCs w:val="24"/>
          <w:lang w:val="es-ES"/>
        </w:rPr>
        <w:t>(command "change" "l" "" "p" "la" capa "") // luego se obtienen los puntos de las rectas para ser dibujadas a cota 0 y en una capa especifica, el problema de esta rutina que los textos me generan rectas también, para eso se desea poner ese if , pero como se dijo anteriormente nunca funciono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  <w:lang w:val="es-ES"/>
        </w:rPr>
        <w:t xml:space="preserve">           </w:t>
      </w:r>
      <w:r>
        <w:rPr>
          <w:rFonts w:cs="Arial" w:ascii="Arial" w:hAnsi="Arial"/>
          <w:szCs w:val="24"/>
          <w:lang w:val="en-US"/>
        </w:rPr>
        <w:t>(setq cont (+ cont 1)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TextBody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s-ES"/>
        </w:rPr>
        <w:t>(command "erase" sel1 "") // con esto borro todas las entidades obtenidas con el ssget.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   </w:t>
      </w:r>
      <w:r>
        <w:rPr>
          <w:rFonts w:cs="Arial" w:ascii="Arial" w:hAnsi="Arial"/>
          <w:szCs w:val="24"/>
          <w:lang w:val="es-ES"/>
        </w:rPr>
        <w:t>(redraw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)</w:t>
      </w:r>
    </w:p>
    <w:p>
      <w:pPr>
        <w:pStyle w:val="TextBody"/>
        <w:spacing w:lineRule="auto" w:line="36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(princ "\n Iniciar Rutina de Compatib Altura de una Línea : chz")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jc w:val="center"/>
      <w:outlineLvl w:val="0"/>
    </w:pPr>
    <w:rPr>
      <w:b/>
      <w:i/>
      <w:sz w:val="32"/>
      <w:szCs w:val="2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Cs w:val="20"/>
      <w:u w:val="single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es-ES_tradnl"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center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ostbody">
    <w:name w:val="postbody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bidi="he-IL"/>
    </w:rPr>
  </w:style>
  <w:style w:type="paragraph" w:styleId="TextBodyIndent">
    <w:name w:val="Body Text Indent"/>
    <w:basedOn w:val="Normal"/>
    <w:pPr>
      <w:ind w:left="732" w:firstLine="348"/>
      <w:jc w:val="both"/>
    </w:pPr>
    <w:rPr>
      <w:rFonts w:ascii="Arial" w:hAnsi="Arial" w:cs="Arial"/>
      <w:i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Symbol" w:hAnsi="Symbol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8:11:00Z</dcterms:created>
  <dc:creator>zerch</dc:creator>
  <dc:description/>
  <dc:language>en-US</dc:language>
  <cp:lastModifiedBy>Kique</cp:lastModifiedBy>
  <dcterms:modified xsi:type="dcterms:W3CDTF">2005-11-09T09:47:00Z</dcterms:modified>
  <cp:revision>6</cp:revision>
  <dc:subject/>
  <dc:title>RUTINAS LISP</dc:title>
</cp:coreProperties>
</file>