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ASE AUXILI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bujar  mallas Flecha-Activida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.- Ejerci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A&lt;&lt;(D, I);  B&lt;&lt;(D, G, H);  C&lt;&lt;</w:t>
      </w:r>
      <w:r>
        <w:rPr>
          <w:sz w:val="36"/>
          <w:szCs w:val="36"/>
          <w:lang w:val="en-GB"/>
        </w:rPr>
        <w:t xml:space="preserve"> ø</w:t>
      </w:r>
      <w:r>
        <w:rPr>
          <w:lang w:val="en-GB"/>
        </w:rPr>
        <w:t>;  D&lt;&lt;G;  E&lt;&lt;(F, G);   F&lt;&lt;</w:t>
      </w:r>
      <w:r>
        <w:rPr>
          <w:sz w:val="36"/>
          <w:szCs w:val="36"/>
          <w:lang w:val="en-GB"/>
        </w:rPr>
        <w:t xml:space="preserve"> ø</w:t>
      </w:r>
      <w:r>
        <w:rPr>
          <w:lang w:val="en-GB"/>
        </w:rPr>
        <w:t xml:space="preserve"> ;</w:t>
      </w:r>
    </w:p>
    <w:p>
      <w:pPr>
        <w:pStyle w:val="Normal"/>
        <w:rPr/>
      </w:pPr>
      <w:r>
        <w:rPr>
          <w:lang w:val="es-CL"/>
        </w:rPr>
        <w:t>G&lt;&lt;</w:t>
      </w:r>
      <w:r>
        <w:rPr>
          <w:sz w:val="36"/>
          <w:szCs w:val="36"/>
        </w:rPr>
        <w:t xml:space="preserve"> ø</w:t>
      </w:r>
      <w:r>
        <w:rPr>
          <w:lang w:val="es-CL"/>
        </w:rPr>
        <w:t>;  H&lt;&lt;(E, F, J);  I&lt;&lt;C;  J&lt;&lt;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Ejerci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&lt;&lt; F;  B &lt;&lt; E;  C &lt;&lt; (G y B);  D &lt;&lt; </w:t>
      </w:r>
      <w:r>
        <w:rPr>
          <w:sz w:val="36"/>
          <w:szCs w:val="36"/>
        </w:rPr>
        <w:t>ø</w:t>
      </w:r>
      <w:r>
        <w:rPr/>
        <w:t xml:space="preserve">;  E &lt;&lt; </w:t>
      </w:r>
      <w:r>
        <w:rPr>
          <w:sz w:val="36"/>
          <w:szCs w:val="36"/>
        </w:rPr>
        <w:t>ø</w:t>
      </w:r>
      <w:r>
        <w:rPr/>
        <w:t>;  F &lt;&lt; I;  G &lt;&lt; (D, E y K);</w:t>
      </w:r>
    </w:p>
    <w:p>
      <w:pPr>
        <w:pStyle w:val="Normal"/>
        <w:rPr>
          <w:sz w:val="36"/>
          <w:szCs w:val="36"/>
        </w:rPr>
      </w:pPr>
      <w:r>
        <w:rPr/>
        <w:t xml:space="preserve"> </w:t>
      </w:r>
      <w:r>
        <w:rPr/>
        <w:t xml:space="preserve">H &lt;&lt; (D, E y K);  I &lt;&lt; D;  J &lt;&lt; (F, G, H y K);  K &lt;&lt; </w:t>
      </w:r>
      <w:r>
        <w:rPr>
          <w:sz w:val="36"/>
          <w:szCs w:val="36"/>
        </w:rPr>
        <w:t>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3.- Ejerci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&lt;&lt; (C, H y K);  B &lt;&lt; </w:t>
      </w:r>
      <w:r>
        <w:rPr>
          <w:sz w:val="36"/>
          <w:szCs w:val="36"/>
        </w:rPr>
        <w:t>ø</w:t>
      </w:r>
      <w:r>
        <w:rPr/>
        <w:t xml:space="preserve">;  C &lt;&lt; D;  D &lt;&lt; (E y I);  E &lt;&lt; </w:t>
      </w:r>
      <w:r>
        <w:rPr>
          <w:sz w:val="36"/>
          <w:szCs w:val="36"/>
        </w:rPr>
        <w:t>ø</w:t>
      </w:r>
      <w:r>
        <w:rPr/>
        <w:t xml:space="preserve">;  F &lt;&lt; E;  G &lt;&lt; (H y J);  </w:t>
      </w:r>
    </w:p>
    <w:p>
      <w:pPr>
        <w:pStyle w:val="Normal"/>
        <w:rPr/>
      </w:pPr>
      <w:r>
        <w:rPr>
          <w:lang w:val="en-US"/>
        </w:rPr>
        <w:t xml:space="preserve">H &lt;&lt; D;   I &lt;&lt; </w:t>
      </w:r>
      <w:r>
        <w:rPr>
          <w:sz w:val="36"/>
          <w:szCs w:val="36"/>
          <w:lang w:val="en-US"/>
        </w:rPr>
        <w:t>ø</w:t>
      </w:r>
      <w:r>
        <w:rPr>
          <w:lang w:val="en-US"/>
        </w:rPr>
        <w:t xml:space="preserve">;  J &lt;&lt; </w:t>
      </w:r>
      <w:r>
        <w:rPr>
          <w:sz w:val="36"/>
          <w:szCs w:val="36"/>
          <w:lang w:val="en-US"/>
        </w:rPr>
        <w:t>ø</w:t>
      </w:r>
      <w:r>
        <w:rPr>
          <w:lang w:val="en-US"/>
        </w:rPr>
        <w:t>;   K &lt;&lt; (B, D, F, H y J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- Ejercici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 w:bidi="jbo"/>
        </w:rPr>
        <mc:AlternateContent>
          <mc:Choice Requires="wpg">
            <w:drawing>
              <wp:inline distT="0" distB="0" distL="0" distR="0">
                <wp:extent cx="5400675" cy="1850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1850400"/>
                          <a:chOff x="0" y="0"/>
                          <a:chExt cx="5400720" cy="185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00000" cy="184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364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Dibujar  malla Nodo-Actividad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80" y="546120"/>
                            <a:ext cx="109080" cy="546120"/>
                          </a:xfrm>
                          <a:custGeom>
                            <a:avLst/>
                            <a:gdLst>
                              <a:gd name="textAreaLeft" fmla="*/ 39600 w 61920"/>
                              <a:gd name="textAreaRight" fmla="*/ 62280 w 61920"/>
                              <a:gd name="textAreaTop" fmla="*/ 7920 h 309600"/>
                              <a:gd name="textAreaBottom" fmla="*/ 301680 h 30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1480"/>
                            <a:ext cx="2725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604440"/>
                            <a:ext cx="65340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SS) 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FS) 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FS) E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546120"/>
                            <a:ext cx="109080" cy="546120"/>
                          </a:xfrm>
                          <a:custGeom>
                            <a:avLst/>
                            <a:gdLst>
                              <a:gd name="textAreaLeft" fmla="*/ 39600 w 61920"/>
                              <a:gd name="textAreaRight" fmla="*/ 62280 w 61920"/>
                              <a:gd name="textAreaTop" fmla="*/ 7920 h 309600"/>
                              <a:gd name="textAreaBottom" fmla="*/ 301680 h 30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240" y="681480"/>
                            <a:ext cx="272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604440"/>
                            <a:ext cx="65340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SS) 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FS) E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9560" y="546120"/>
                            <a:ext cx="109080" cy="546120"/>
                          </a:xfrm>
                          <a:custGeom>
                            <a:avLst/>
                            <a:gdLst>
                              <a:gd name="textAreaLeft" fmla="*/ 39600 w 61920"/>
                              <a:gd name="textAreaRight" fmla="*/ 62280 w 61920"/>
                              <a:gd name="textAreaTop" fmla="*/ 7920 h 309600"/>
                              <a:gd name="textAreaBottom" fmla="*/ 301680 h 30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960" y="681480"/>
                            <a:ext cx="2725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604440"/>
                            <a:ext cx="65412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FS) 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FS) F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6000" y="544680"/>
                            <a:ext cx="109080" cy="545400"/>
                          </a:xfrm>
                          <a:custGeom>
                            <a:avLst/>
                            <a:gdLst>
                              <a:gd name="textAreaLeft" fmla="*/ 39600 w 61920"/>
                              <a:gd name="textAreaRight" fmla="*/ 62280 w 61920"/>
                              <a:gd name="textAreaTop" fmla="*/ 7920 h 309240"/>
                              <a:gd name="textAreaBottom" fmla="*/ 301320 h 30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3480" y="679320"/>
                            <a:ext cx="271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603360"/>
                            <a:ext cx="65412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FS) G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6800" y="550080"/>
                            <a:ext cx="109080" cy="545400"/>
                          </a:xfrm>
                          <a:custGeom>
                            <a:avLst/>
                            <a:gdLst>
                              <a:gd name="textAreaLeft" fmla="*/ 39600 w 61920"/>
                              <a:gd name="textAreaRight" fmla="*/ 62280 w 61920"/>
                              <a:gd name="textAreaTop" fmla="*/ 7920 h 309240"/>
                              <a:gd name="textAreaBottom" fmla="*/ 301320 h 30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4280" y="684360"/>
                            <a:ext cx="271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1880" y="608400"/>
                            <a:ext cx="65268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SF) 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FS) 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FS) H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80" y="1234440"/>
                            <a:ext cx="109080" cy="545400"/>
                          </a:xfrm>
                          <a:custGeom>
                            <a:avLst/>
                            <a:gdLst>
                              <a:gd name="textAreaLeft" fmla="*/ 39600 w 61920"/>
                              <a:gd name="textAreaRight" fmla="*/ 62280 w 61920"/>
                              <a:gd name="textAreaTop" fmla="*/ 7920 h 309240"/>
                              <a:gd name="textAreaBottom" fmla="*/ 301320 h 30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67280"/>
                            <a:ext cx="2725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1292400"/>
                            <a:ext cx="65340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FS) I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040" y="1234440"/>
                            <a:ext cx="109080" cy="545400"/>
                          </a:xfrm>
                          <a:custGeom>
                            <a:avLst/>
                            <a:gdLst>
                              <a:gd name="textAreaLeft" fmla="*/ 39600 w 61920"/>
                              <a:gd name="textAreaRight" fmla="*/ 62280 w 61920"/>
                              <a:gd name="textAreaTop" fmla="*/ 7920 h 309240"/>
                              <a:gd name="textAreaBottom" fmla="*/ 301320 h 30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440" y="1367280"/>
                            <a:ext cx="272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040" y="1292400"/>
                            <a:ext cx="65412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FF) 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FF) L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9560" y="1232640"/>
                            <a:ext cx="109080" cy="545400"/>
                          </a:xfrm>
                          <a:custGeom>
                            <a:avLst/>
                            <a:gdLst>
                              <a:gd name="textAreaLeft" fmla="*/ 39600 w 61920"/>
                              <a:gd name="textAreaRight" fmla="*/ 62280 w 61920"/>
                              <a:gd name="textAreaTop" fmla="*/ 7920 h 309240"/>
                              <a:gd name="textAreaBottom" fmla="*/ 301320 h 30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960" y="1367280"/>
                            <a:ext cx="271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1290960"/>
                            <a:ext cx="65412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SS) 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FS) J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6000" y="1259280"/>
                            <a:ext cx="109080" cy="545400"/>
                          </a:xfrm>
                          <a:custGeom>
                            <a:avLst/>
                            <a:gdLst>
                              <a:gd name="textAreaLeft" fmla="*/ 39600 w 61920"/>
                              <a:gd name="textAreaRight" fmla="*/ 62280 w 61920"/>
                              <a:gd name="textAreaTop" fmla="*/ 7920 h 309240"/>
                              <a:gd name="textAreaBottom" fmla="*/ 301320 h 30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3480" y="1393920"/>
                            <a:ext cx="271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1319040"/>
                            <a:ext cx="65412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FS) 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1880" y="1259280"/>
                            <a:ext cx="108720" cy="545400"/>
                          </a:xfrm>
                          <a:custGeom>
                            <a:avLst/>
                            <a:gdLst>
                              <a:gd name="textAreaLeft" fmla="*/ 39240 w 61560"/>
                              <a:gd name="textAreaRight" fmla="*/ 61920 w 61560"/>
                              <a:gd name="textAreaTop" fmla="*/ 7920 h 309240"/>
                              <a:gd name="textAreaBottom" fmla="*/ 301320 h 30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9720" y="1393920"/>
                            <a:ext cx="271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880" y="1317600"/>
                            <a:ext cx="65340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(FS) K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5pt;height:145.7pt" coordorigin="0,0" coordsize="8505,2914">
                <v:rect id="shape_0" stroked="f" o:allowincell="f" style="position:absolute;left:1;top:1;width:8503;height:29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4466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Dibujar  malla Nodo-Activ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30;top:860;width:171;height:859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1073;width:42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;top:952;width:1028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SS) 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FS) 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FS)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35;top:860;width:171;height:859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05;top:1073;width:429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952;width:1028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SS) 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FS)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52;top:860;width:171;height:859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21;top:1073;width:42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8;top:952;width:1029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FS) 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FS)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84;top:858;width:171;height:858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155;top:1070;width:427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950;width:1029;height:5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FS)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302;top:866;width:171;height:858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873;top:1078;width:427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9;top:958;width:1027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SF) 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FS) 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FS)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0;top:1944;width:171;height:858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2153;width:42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;top:2035;width:1028;height:5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FS)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48;top:1944;width:171;height:858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717;top:2153;width:429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3;top:2035;width:1029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FF) 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FF)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52;top:1941;width:171;height:858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21;top:2153;width:427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8;top:2033;width:1029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SS) 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FS) 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84;top:1983;width:171;height:858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155;top:2195;width:427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077;width:1029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FS) 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389;top:1983;width:170;height:858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960;top:2195;width:427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4;top:2075;width:1028;height:5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(FS)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0:02:00Z</dcterms:created>
  <dc:creator>Windows</dc:creator>
  <dc:description/>
  <dc:language>en-US</dc:language>
  <cp:lastModifiedBy>Windows</cp:lastModifiedBy>
  <dcterms:modified xsi:type="dcterms:W3CDTF">2007-08-15T20:16:00Z</dcterms:modified>
  <cp:revision>2</cp:revision>
  <dc:subject/>
  <dc:title>CLASE AUXILIAR</dc:title>
</cp:coreProperties>
</file>