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zCs w:val="24"/>
          <w:u w:val="single"/>
        </w:rPr>
        <w:t>CI51D-CI71I. 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imavera de 2007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jercicio Nº6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na industria desea descargar sus residuos líquidos a un río cuyos caudales medios mensuales en el mes crítico (mes de menores caudales) se presenta en la tabla Nº 1, en m</w:t>
      </w:r>
      <w:r>
        <w:rPr>
          <w:rFonts w:cs="Arial" w:ascii="Arial" w:hAnsi="Arial"/>
          <w:b w:val="false"/>
          <w:szCs w:val="24"/>
          <w:vertAlign w:val="superscript"/>
        </w:rPr>
        <w:t>3</w:t>
      </w:r>
      <w:r>
        <w:rPr>
          <w:rFonts w:cs="Arial" w:ascii="Arial" w:hAnsi="Arial"/>
          <w:b w:val="false"/>
          <w:szCs w:val="24"/>
        </w:rPr>
        <w:t>/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l caudal de los residuos de la industria es de aproximadamente 300 l/s con una concentración variable de una sustancia degradable según una reacción de primer orden, de constante cinética K=0,3 l/día.  La concentración de la sustancia es de 100 ± 30 mg/l con una distribución que se puede suponer sinusoidal, de período un dí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 autoridad sanitaria ha establecido que aceptará una concentración en el río que al menos el 80% del tiempo no supere los 10 mg/l, en promedio mensual, (seguridad 80%)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r otra parte, el Departamento de Ingeniería de la industria ha emitido un informe que recomienda la construcción de un estanque de retención o embalse, en caso de ser requerido algún tipo de tratamiento de los residuo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Suponiendo que las hipótesis del reactor de mezcla completa son válidas en este caso, construir curvas de concentración resultante en el río para caudales con probabilidades de excedencia de 40%, 60% y 80%, versus volumen del embalse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nstruya también una curva de volumen requerido versus seguridad del sistema.  Una seguridad de 40% significa que el 40% de los años la concentración media mensual en el río no supera los 10 mg/l en el mes crític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inalmente, determine el volumen de embalse que se necesita para satisfacer los requerimientos de calidad establecidos por la autoridad sanitaria y estime la magnitud de las fluctuaciones diarias de calidad que se producen en el río si se construye ese embalse. Suponga que el volumen de agua embalsada permanece constante.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LA Nº1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010"/>
        <w:gridCol w:w="1959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- cauda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– cauda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– cau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– caud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77   1,82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78   1,88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79   1,56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0   2,14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1   2,26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2   3,19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3   1,68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4   1,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5   1,86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6   ----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7   2,44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8   2,48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9   ----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0   2,75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1   2,28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2   2,8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3   1,97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4   2,4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5   2,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6   1,3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7   0,7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8   1,14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9   1,39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0   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1   1,40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 xml:space="preserve">2002   -----       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3   2,11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4   1,35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5   1,40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6   2,71</w:t>
            </w:r>
          </w:p>
        </w:tc>
      </w:tr>
    </w:tbl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Cs w:val="24"/>
        </w:rPr>
        <w:t>Fecha de entrega: viernes 9 de nov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6:53:00Z</dcterms:created>
  <dc:creator>usuario</dc:creator>
  <dc:description/>
  <dc:language>en-US</dc:language>
  <cp:lastModifiedBy>Jorge Castillo</cp:lastModifiedBy>
  <dcterms:modified xsi:type="dcterms:W3CDTF">2007-10-29T19:33:00Z</dcterms:modified>
  <cp:revision>10</cp:revision>
  <dc:subject/>
  <dc:title>Contaminación de Recursos Hidráulicos</dc:title>
</cp:coreProperties>
</file>