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7433969"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502033416"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