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I 51D/CI71I.  Contaminación de Recursos Hidráulicos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emestre Primavera de 2007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 Nº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eastAsia="Arial" w:cs="Arial" w:ascii="Arial" w:hAnsi="Arial"/>
          <w:b/>
          <w:u w:val="single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Fecha de entrega: </w:t>
      </w:r>
      <w:r>
        <w:rPr>
          <w:rFonts w:cs="Arial" w:ascii="Arial" w:hAnsi="Arial"/>
          <w:b/>
          <w:bCs/>
          <w:lang w:val="es-ES_tradnl"/>
        </w:rPr>
        <w:t xml:space="preserve">lunes 15 de octubre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/>
        <w:t>Se tiene un desarrollo industrial que genera contaminantes líquidos, produciendo un deterioro de los cuerpos receptores de éstos.  Se ha estimado que el daño producido por la contaminación es</w:t>
      </w:r>
    </w:p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Donde  </w:t>
      </w:r>
      <w:r>
        <w:rPr>
          <w:rFonts w:cs="Arial" w:ascii="Arial" w:hAnsi="Arial"/>
          <w:b/>
          <w:lang w:val="es-ES_tradnl"/>
        </w:rPr>
        <w:t xml:space="preserve">D </w:t>
      </w:r>
      <w:r>
        <w:rPr>
          <w:rFonts w:cs="Arial" w:ascii="Arial" w:hAnsi="Arial"/>
          <w:lang w:val="es-ES_tradnl"/>
        </w:rPr>
        <w:t>es el daño en unidades monetarias por unidad de tiempo ($/año)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A </w:t>
      </w:r>
      <w:r>
        <w:rPr>
          <w:rFonts w:cs="Arial" w:ascii="Arial" w:hAnsi="Arial"/>
          <w:lang w:val="es-ES_tradnl"/>
        </w:rPr>
        <w:t>es el nivel de contaminación en unidades de concentración ambiental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P </w:t>
      </w:r>
      <w:r>
        <w:rPr>
          <w:rFonts w:cs="Arial" w:ascii="Arial" w:hAnsi="Arial"/>
          <w:lang w:val="es-ES_tradnl"/>
        </w:rPr>
        <w:t>es un índice de desarrollo que tiene valor 1 para las condiciones actual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otra parte, el costo asociado  al tratamiento se puede expresar com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</m:oMath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C </w:t>
      </w:r>
      <w:r>
        <w:rPr>
          <w:rFonts w:cs="Arial" w:ascii="Arial" w:hAnsi="Arial"/>
          <w:lang w:val="es-ES_tradnl"/>
        </w:rPr>
        <w:t>es el costo en unidades monetarias por unidad de tiempo y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E </w:t>
      </w:r>
      <w:r>
        <w:rPr>
          <w:rFonts w:cs="Arial" w:ascii="Arial" w:hAnsi="Arial"/>
          <w:lang w:val="es-ES_tradnl"/>
        </w:rPr>
        <w:t>es la concentración de contaminantes en el efluente industri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modelo matemático ha establecido que las concentraciones ambientales y las concentraciones de los efluentes se relacionan según la expresión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a)</w:t>
        <w:tab/>
      </w:r>
      <w:r>
        <w:rPr>
          <w:rFonts w:cs="Arial" w:ascii="Arial" w:hAnsi="Arial"/>
          <w:lang w:val="es-ES_tradnl"/>
        </w:rPr>
        <w:t>Encontrar los niveles de contaminación ambiental y de emisión óptimos desde el punto de vista económic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 xml:space="preserve">b) </w:t>
        <w:tab/>
      </w:r>
      <w:r>
        <w:rPr>
          <w:rFonts w:cs="Arial" w:ascii="Arial" w:hAnsi="Arial"/>
          <w:lang w:val="es-ES_tradnl"/>
        </w:rPr>
        <w:t>Establecer un sistema de impuestos a la contaminación ($/año por unidad de emisión en exceso del nivel óptimo), que permita alcanzar el nivel de contaminación óptim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c)</w:t>
        <w:tab/>
      </w:r>
      <w:r>
        <w:rPr>
          <w:rFonts w:cs="Arial" w:ascii="Arial" w:hAnsi="Arial"/>
          <w:lang w:val="es-ES_tradnl"/>
        </w:rPr>
        <w:t>¿Cuál sería la calidad ambiental resultante si se estableciera un impuesto de 0,2 $/año· unidad de emisión en exceso?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d)</w:t>
        <w:tab/>
      </w:r>
      <w:r>
        <w:rPr>
          <w:rFonts w:cs="Arial" w:ascii="Arial" w:hAnsi="Arial"/>
          <w:lang w:val="es-ES_tradnl"/>
        </w:rPr>
        <w:t>Bajo el supuesto que la tasa de impuesto es de 0,2 ¿Qué fracción del exceso de residuos eliminaría una industria que descarga emisiones con una concentración de 500 unidades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la industria del caso d) opta por pagar impuestos en lugar de someter los residuos a tratamiento, calcule los impuestos pagados anualmente (para la tasa óptima y para la tasa de 0,2) y el daño ambiental producido por el exceso de descarga  por sobre el nivel de emisión óptimo y comente la relación existente entre estos valores. Calcule, además, la relación entre los impuestos pagados y el daño ambiental, para el caso en que la industria opta por pagar impuestos y tratar sus residuos de manera de minimizar sus costo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debería incrementarse el índice de desarrollo para que el nivel de contaminación ambiental considerado óptimo se redujera en un 10%?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1:49:00Z</dcterms:created>
  <dc:creator>Jorge Castillo G.</dc:creator>
  <dc:description/>
  <dc:language>en-US</dc:language>
  <cp:lastModifiedBy>Jorge Castillo</cp:lastModifiedBy>
  <dcterms:modified xsi:type="dcterms:W3CDTF">2007-10-08T13:39:00Z</dcterms:modified>
  <cp:revision>12</cp:revision>
  <dc:subject/>
  <dc:title>Ejercicios Primavera 2002</dc:title>
</cp:coreProperties>
</file>