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1864596989"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398796148"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