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9"/>
      </w:tblGrid>
      <w:tr>
        <w:trPr/>
        <w:tc>
          <w:tcPr>
            <w:tcW w:w="904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608320" cy="4206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8320" cy="420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4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. Tubería Forzada, después del Golpe de Ariete</w:t>
            </w:r>
          </w:p>
        </w:tc>
      </w:tr>
      <w:tr>
        <w:trPr/>
        <w:tc>
          <w:tcPr>
            <w:tcW w:w="904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49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243840</wp:posOffset>
                      </wp:positionV>
                      <wp:extent cx="68580" cy="2052320"/>
                      <wp:effectExtent l="35560" t="0" r="3556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" cy="2052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19.2pt" to="140.35pt,180.75pt" stroked="t" o:allowincell="t" style="position:absolute">
                      <v:stroke color="red" weight="255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251200" cy="24384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20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844040</wp:posOffset>
                      </wp:positionV>
                      <wp:extent cx="914400" cy="3429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h~50 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45.2pt;mso-position-vertical-relative:text;margin-left:14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h~50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04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Turbina Pelton.  Noten el desgaste de sus cucharas debido a los sedimentos que trae el agua.</w:t>
            </w:r>
          </w:p>
        </w:tc>
      </w:tr>
      <w:tr>
        <w:trPr/>
        <w:tc>
          <w:tcPr>
            <w:tcW w:w="904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51200" cy="24384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20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Detalle</w:t>
            </w:r>
          </w:p>
        </w:tc>
      </w:tr>
      <w:tr>
        <w:trPr/>
        <w:tc>
          <w:tcPr>
            <w:tcW w:w="904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460240" cy="335026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0240" cy="335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4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Compuerta Plana</w:t>
            </w:r>
          </w:p>
        </w:tc>
      </w:tr>
      <w:tr>
        <w:trPr/>
        <w:tc>
          <w:tcPr>
            <w:tcW w:w="904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53560" cy="579501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3560" cy="579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4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Bocatoma con rejas (controlada con compuerta aguas abajo).   Noten el vertedero lateral para cuando el caudal de toma es sobrepasado.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6:20:00Z</dcterms:created>
  <dc:creator>eballest</dc:creator>
  <dc:description/>
  <cp:keywords/>
  <dc:language>en-US</dc:language>
  <cp:lastModifiedBy>eballest</cp:lastModifiedBy>
  <dcterms:modified xsi:type="dcterms:W3CDTF">2007-09-10T16:43:00Z</dcterms:modified>
  <cp:revision>2</cp:revision>
  <dc:subject/>
  <dc:title> </dc:title>
</cp:coreProperties>
</file>