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CALCULO SIMPLIFICADO DEL GOLPE DE ARI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CIERRE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tc es el tiempo de cirre de la válvula, se distinguen los siguientes tipos de cierre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rre instantaneo:</w:t>
        <w:tab/>
        <w:t xml:space="preserve">   tc = 0 </w:t>
        <w:tab/>
        <w:t>Es un caso teórico. Imposible físicamente.</w:t>
      </w:r>
    </w:p>
    <w:p>
      <w:pPr>
        <w:pStyle w:val="TextBodyIndent"/>
        <w:ind w:left="2694" w:hanging="1989"/>
        <w:rPr/>
      </w:pPr>
      <w:r>
        <w:rPr/>
        <w:t>Cierre rapido:</w:t>
        <w:tab/>
        <w:t xml:space="preserve">0 &lt; tc &lt; 2L/c . </w:t>
        <w:tab/>
        <w:t>La presión máxima es la misma que en el</w:t>
      </w:r>
    </w:p>
    <w:p>
      <w:pPr>
        <w:pStyle w:val="TextBodyIndent"/>
        <w:ind w:left="2694" w:hanging="1989"/>
        <w:rPr/>
      </w:pPr>
      <w:r>
        <w:rPr>
          <w:rFonts w:eastAsia="Arial"/>
        </w:rPr>
        <w:t xml:space="preserve">                                                     </w:t>
      </w:r>
      <w:r>
        <w:rPr/>
        <w:t>cierre instantáneo.</w:t>
      </w:r>
    </w:p>
    <w:p>
      <w:pPr>
        <w:pStyle w:val="TextBodyIndent"/>
        <w:rPr/>
      </w:pPr>
      <w:r>
        <w:rPr/>
        <w:t>Cierre lento:</w:t>
        <w:tab/>
        <w:tab/>
        <w:t xml:space="preserve">    tc &gt; 2L/c    La presión máxima es menor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object w:dxaOrig="4185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12.4pt;width:346.05pt;height: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485569" r:id="rId2"/>
        </w:object>
      </w:r>
      <w:r>
        <w:rPr/>
        <w:t>2.</w:t>
        <w:tab/>
        <w:t>CALCULO DE LA SOBREPRE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 el caso de la figura.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fluido se decelera, lo que genera una fuerza de inercia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 xml:space="preserve">i </w:t>
      </w:r>
      <w:r>
        <w:rPr>
          <w:rFonts w:cs="Arial" w:ascii="Arial" w:hAnsi="Arial"/>
          <w:sz w:val="24"/>
        </w:rPr>
        <w:t xml:space="preserve">= m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es el tiempo finito para que una masa  m  que ocupa una longitud finita l  reduzca su velocidad un cierto valor finito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A, </w:t>
      </w:r>
      <w:r>
        <w:rPr>
          <w:rFonts w:cs="Arial" w:ascii="Arial" w:hAnsi="Arial"/>
          <w:sz w:val="22"/>
        </w:rPr>
        <w:t>en que A es el área de la tubería</w:t>
      </w:r>
    </w:p>
    <w:p>
      <w:pPr>
        <w:pStyle w:val="Normal"/>
        <w:rPr/>
      </w:pPr>
      <w:r>
        <w:rPr>
          <w:rFonts w:cs="Arial" w:ascii="Arial" w:hAnsi="Arial"/>
          <w:sz w:val="22"/>
        </w:rPr>
        <w:t>En la tubería se generará una sobrepresión</w:t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p = F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/A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</w:t>
      </w:r>
    </w:p>
    <w:p>
      <w:pPr>
        <w:pStyle w:val="Normal"/>
        <w:rPr/>
      </w:pPr>
      <w:r>
        <w:rPr>
          <w:rFonts w:cs="Arial" w:ascii="Arial" w:hAnsi="Arial"/>
          <w:sz w:val="24"/>
        </w:rPr>
        <w:t>Siendo l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= c</w:t>
        <w:tab/>
        <w:tab/>
        <w:tab/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</w:t>
      </w:r>
    </w:p>
    <w:p>
      <w:pPr>
        <w:pStyle w:val="Normal"/>
        <w:rPr/>
      </w:pPr>
      <w:r>
        <w:rPr>
          <w:rFonts w:cs="Arial" w:ascii="Arial" w:hAnsi="Arial"/>
          <w:sz w:val="24"/>
        </w:rPr>
        <w:t>Si el cierre de la válvula es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 = V  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i el cierre de la válvula es parcial: 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=V – V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’ velocidad final del agua)</w:t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4"/>
        </w:rPr>
        <w:t xml:space="preserve">Reemplazando los valores d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se tendrá:</w:t>
      </w:r>
    </w:p>
    <w:p>
      <w:pPr>
        <w:pStyle w:val="Normal"/>
        <w:rPr/>
      </w:pPr>
      <w:r>
        <w:rPr>
          <w:rFonts w:cs="Arial" w:ascii="Arial" w:hAnsi="Arial"/>
          <w:sz w:val="24"/>
        </w:rPr>
        <w:t>Formulas de Joukowski</w:t>
        <w:tab/>
        <w:t>Cierre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V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</w:rPr>
        <w:t>Cierre parcial: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(V – V’)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object w:dxaOrig="2454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35pt;margin-top:22.6pt;width:129pt;height: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05746666" r:id="rId4"/>
        </w:object>
        <w:object w:dxaOrig="1228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4.15pt;margin-top:22.6pt;width:65pt;height:5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87202588" r:id="rId6"/>
        </w:object>
      </w:r>
      <w:r>
        <w:rPr>
          <w:rFonts w:cs="Arial" w:ascii="Arial" w:hAnsi="Arial"/>
          <w:sz w:val="24"/>
        </w:rPr>
        <w:t>Para la celeridad de la o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c</w:t>
        <w:tab/>
        <w:t>velocidad de la onda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o  </w:t>
        <w:tab/>
        <w:t xml:space="preserve">módulo de elasticidad volumétrico del agua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</w:t>
        <w:tab/>
        <w:t>módulo de elasticidad del acero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98" w:hanging="109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dad del agu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  <w:tab/>
        <w:t>diámetro de la tuberí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</w:rPr>
        <w:tab/>
        <w:t>espesor de la tuberí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BINAS Y GENERACION DE ENER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58" w:dyaOrig="42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13.8pt;width:410.4pt;height:18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221788" r:id="rId8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esquema de la figura, se ti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neta =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Hbruta – J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pérdidas singula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potencia P se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P = 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Q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(mkg/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= peso específico del agua (k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= rendimiento de la turbin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Q = caudal  (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s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>= Altura neta de caída (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mo  1 KWh   = 102 mk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>P = (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/</w:t>
      </w:r>
      <w:r>
        <w:rPr>
          <w:rFonts w:cs="Arial" w:ascii="Arial" w:hAnsi="Arial"/>
          <w:sz w:val="24"/>
          <w:lang w:val="en-US"/>
        </w:rPr>
        <w:t>102) Q H</w:t>
      </w:r>
      <w:r>
        <w:rPr>
          <w:rFonts w:cs="Arial" w:ascii="Arial" w:hAnsi="Arial"/>
          <w:sz w:val="24"/>
          <w:vertAlign w:val="subscript"/>
          <w:lang w:val="en-US"/>
        </w:rPr>
        <w:t xml:space="preserve">n </w:t>
      </w:r>
      <w:r>
        <w:rPr>
          <w:rFonts w:cs="Arial" w:ascii="Arial" w:hAnsi="Arial"/>
          <w:sz w:val="24"/>
          <w:lang w:val="en-US"/>
        </w:rPr>
        <w:t>(KWh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forma aproximada se puede utilizar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P = 8.5 Q 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 xml:space="preserve"> (KW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9590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TURBI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TON</w:t>
        <w:tab/>
        <w:tab/>
        <w:t>grandes caí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ncis </w:t>
        <w:tab/>
        <w:tab/>
        <w:t>caídas intermed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lan</w:t>
        <w:tab/>
        <w:tab/>
        <w:t>caídas medias 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lbo</w:t>
        <w:tab/>
        <w:tab/>
        <w:tab/>
        <w:t>caídas mu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figura se indican aproximadamente los distintos tipos de turbinas relacionados con la altura de caída y la velocidad específic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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6:00Z</dcterms:created>
  <dc:creator>Fernando Echeverria Acuña</dc:creator>
  <dc:description/>
  <cp:keywords/>
  <dc:language>en-US</dc:language>
  <cp:lastModifiedBy>eballest</cp:lastModifiedBy>
  <cp:lastPrinted>2005-10-26T09:13:00Z</cp:lastPrinted>
  <dcterms:modified xsi:type="dcterms:W3CDTF">2007-09-10T15:12:00Z</dcterms:modified>
  <cp:revision>4</cp:revision>
  <dc:subject/>
  <dc:title>DISEÑO Y EXCAVACION DE TUNELES PARA TRANSPORTE HIDRAULICO</dc:title>
</cp:coreProperties>
</file>