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CASO TIPICO DE PROYECTO DE TUNEL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LCULO DEL DIAMETRO MAS ECONOMICO PARA TUNELES DE DESVIO Y TUNELES DE ADUCC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EÑO DEL DIAMETRO MAS ECONOMICO PARA EL TUNEL DE ENTREGA A RI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requiere construir un túnel de 2.000 metros de longitud  para entregar un caudal de 80 m3/s a través de un orificio  de 3 m de diámetro ubicado en el tapón final, como se indica en la figur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as pérdidas de carga totales en la obra de toma + las perdidas singulares en el orificio se pueden expresar como 5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/2g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plantean las alternativas de revestir o no el túnel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so de que el túnel sea revestido, el espesor del hormigón deberá ser de 0.20 m y el coeficiente de Manning 0.01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el túnel se deja sin revestir, el valor medio de las protuberancias de la roca sería de 0.20 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 costo de la excavación en roca es de US $ 80 por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 costo del hormigón colocado sería de US $ 300 por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l costo de la ataguía de aguas arriba se puede expresar como Ca = US $ 2000(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-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2</w:t>
      </w:r>
    </w:p>
    <w:tbl>
      <w:tblPr>
        <w:tblW w:w="158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864"/>
        <w:gridCol w:w="864"/>
        <w:gridCol w:w="864"/>
        <w:gridCol w:w="864"/>
        <w:gridCol w:w="864"/>
        <w:gridCol w:w="864"/>
        <w:gridCol w:w="1280"/>
        <w:gridCol w:w="864"/>
        <w:gridCol w:w="1280"/>
        <w:gridCol w:w="1280"/>
        <w:gridCol w:w="1280"/>
        <w:gridCol w:w="864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s-ES" w:eastAsia="en-US"/>
              </w:rPr>
              <w:object w:dxaOrig="13498" w:dyaOrig="5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85pt;margin-top:9.2pt;width:475.2pt;height:176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394390626" r:id="rId2"/>
              </w:objec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>
          <w:trHeight w:val="261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ide determinar cuál sería el diámetro más económico si se reviste o no el tún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alcular  n con la expresión siguiente, para túnel en roc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2454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95pt;margin-top:5.9pt;width:129pt;height:3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72914764" r:id="rId4"/>
        </w:objec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1985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3544" w:hanging="3544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3:17:00Z</dcterms:created>
  <dc:creator>Fernando Echeverria Acuña</dc:creator>
  <dc:description/>
  <cp:keywords/>
  <dc:language>en-US</dc:language>
  <cp:lastModifiedBy>Arcadis</cp:lastModifiedBy>
  <cp:lastPrinted>2006-08-30T19:17:00Z</cp:lastPrinted>
  <dcterms:modified xsi:type="dcterms:W3CDTF">2006-08-30T23:17:00Z</dcterms:modified>
  <cp:revision>2</cp:revision>
  <dc:subject/>
  <dc:title>DISEÑO Y EXCAVACION DE TUNELES PARA TRANSPORTE HIDRAULICO</dc:title>
</cp:coreProperties>
</file>