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>CASO TIPICO DE PROYECTO DE TUNELES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ALCULO DEL DIAMETRO MAS ECONOMICO PARA TUNELES DE DESVIO Y TUNELES DE ADUCCIO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EÑO DEL DIAMETRO MAS ECONOMICO PARA EL TUNEL DE ENTREGA A RIEG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 requiere construir un túnel de 2.000 metros de longitud  para entregar un caudal de 80 m3/s a través de un orificio  de 3 m de diámetro ubicado en el tapón final, como se indica en la figura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Las pérdidas de carga totales en la obra de toma + las perdidas singulares en el orificio se pueden expresar como 5 U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/2g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 plantean las alternativas de revestir o no el túnel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el caso de que el túnel sea revestido, el espesor del hormigón deberá ser de 0.20 m y el coeficiente de Manning 0.015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 el túnel se deja sin revestir, el valor medio de las protuberancias de la roca sería de 0.20 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El costo de la excavación en roca es de US $ 80 por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El costo del hormigón colocado sería de US $ 300 por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El costo de la ataguía de aguas arriba se puede expresar como Ca = US $ 2000(C</w:t>
      </w:r>
      <w:r>
        <w:rPr>
          <w:rFonts w:cs="Arial" w:ascii="Arial" w:hAnsi="Arial"/>
          <w:sz w:val="22"/>
          <w:vertAlign w:val="subscript"/>
        </w:rPr>
        <w:t>1</w:t>
      </w:r>
      <w:r>
        <w:rPr>
          <w:rFonts w:cs="Arial" w:ascii="Arial" w:hAnsi="Arial"/>
          <w:sz w:val="22"/>
        </w:rPr>
        <w:t>-C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)</w:t>
      </w:r>
      <w:r>
        <w:rPr>
          <w:rFonts w:cs="Arial" w:ascii="Arial" w:hAnsi="Arial"/>
          <w:sz w:val="22"/>
          <w:vertAlign w:val="superscript"/>
        </w:rPr>
        <w:t>2</w:t>
      </w:r>
    </w:p>
    <w:tbl>
      <w:tblPr>
        <w:tblW w:w="158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80"/>
        <w:gridCol w:w="1280"/>
        <w:gridCol w:w="1280"/>
        <w:gridCol w:w="864"/>
        <w:gridCol w:w="864"/>
        <w:gridCol w:w="864"/>
        <w:gridCol w:w="864"/>
        <w:gridCol w:w="864"/>
        <w:gridCol w:w="864"/>
        <w:gridCol w:w="1280"/>
        <w:gridCol w:w="864"/>
        <w:gridCol w:w="1280"/>
        <w:gridCol w:w="1280"/>
        <w:gridCol w:w="1280"/>
        <w:gridCol w:w="864"/>
      </w:tblGrid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s-ES" w:eastAsia="en-US"/>
              </w:rPr>
            </w:pPr>
            <w:r>
              <w:rPr>
                <w:rFonts w:cs="Arial" w:ascii="Arial" w:hAnsi="Arial"/>
                <w:color w:val="000000"/>
                <w:sz w:val="22"/>
                <w:lang w:val="es-ES" w:eastAsia="en-US"/>
              </w:rPr>
              <w:object w:dxaOrig="13498" w:dyaOrig="52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41.85pt;margin-top:9.2pt;width:475.2pt;height:176.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Excel.Sheet.12" ShapeID="ole_rId2" DrawAspect="Content" ObjectID="_2033435738" r:id="rId2"/>
              </w:objec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</w:tr>
      <w:tr>
        <w:trPr>
          <w:trHeight w:val="261" w:hRule="atLeast"/>
        </w:trPr>
        <w:tc>
          <w:tcPr>
            <w:tcW w:w="1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pide determinar cuál sería el diámetro más económico si se reviste o no el túnel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Calcular  n con la expresión siguiente, para túnel en roca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object w:dxaOrig="2454" w:dyaOrig="7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0.95pt;margin-top:5.9pt;width:129pt;height:39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047818452" r:id="rId4"/>
        </w:object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694" w:hanging="1985"/>
    </w:pPr>
    <w:rPr>
      <w:rFonts w:ascii="Arial" w:hAnsi="Arial" w:cs="Arial"/>
      <w:sz w:val="24"/>
    </w:rPr>
  </w:style>
  <w:style w:type="paragraph" w:styleId="Sangra2detindependiente">
    <w:name w:val="Sangría 2 de t. independiente"/>
    <w:basedOn w:val="Normal"/>
    <w:qFormat/>
    <w:pPr>
      <w:ind w:left="3544" w:hanging="3544"/>
    </w:pPr>
    <w:rPr>
      <w:rFonts w:ascii="Arial" w:hAnsi="Arial" w:cs="Arial"/>
      <w:sz w:val="24"/>
    </w:rPr>
  </w:style>
  <w:style w:type="paragraph" w:styleId="Sangra3detindependiente">
    <w:name w:val="Sangría 3 de t. independiente"/>
    <w:basedOn w:val="Normal"/>
    <w:qFormat/>
    <w:pPr>
      <w:ind w:left="709" w:hanging="709"/>
    </w:pPr>
    <w:rPr>
      <w:rFonts w:ascii="Arial" w:hAnsi="Arial" w:cs="Arial"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23:17:00Z</dcterms:created>
  <dc:creator>Fernando Echeverria Acuña</dc:creator>
  <dc:description/>
  <cp:keywords/>
  <dc:language>en-US</dc:language>
  <cp:lastModifiedBy>Arcadis</cp:lastModifiedBy>
  <cp:lastPrinted>2006-08-30T19:17:00Z</cp:lastPrinted>
  <dcterms:modified xsi:type="dcterms:W3CDTF">2006-08-30T23:17:00Z</dcterms:modified>
  <cp:revision>2</cp:revision>
  <dc:subject/>
  <dc:title>DISEÑO Y EXCAVACION DE TUNELES PARA TRANSPORTE HIDRAULICO</dc:title>
</cp:coreProperties>
</file>