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288290</wp:posOffset>
            </wp:positionV>
            <wp:extent cx="5394325" cy="6824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7338" w:dyaOrig="8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1pt;margin-top:80.3pt;width:371.4pt;height:43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066520555" r:id="rId3"/>
        </w:object>
      </w:r>
      <w:r>
        <w:rPr/>
        <w:t>DISEÑO Y EXCAVACION DE TUNELES PARA TRANSPORTE HIDRAU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SO TIPICO DE EXCAVACION DE UN TUNEL: CICLO DE EXCAVAC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object w:dxaOrig="8939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1pt;margin-top:22.7pt;width:210.15pt;height:22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05457457" r:id="rId5"/>
        </w:object>
        <w:object w:dxaOrig="9437" w:dyaOrig="107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6pt;margin-top:245.9pt;width:310pt;height:354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77281912" r:id="rId7"/>
        </w:object>
      </w:r>
      <w:r>
        <w:rPr>
          <w:lang w:val="en-US" w:eastAsia="en-US"/>
        </w:rPr>
        <w:t>DISPOSICIÓN TÍPICA PARA EXCAVACION MEDIANTE METODO “DRILL AND Blasting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39" w:dyaOrig="94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5.9pt;margin-top:4pt;width:210.15pt;height:223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52747697" r:id="rId9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58:00Z</dcterms:created>
  <dc:creator>Fernando Echeverria</dc:creator>
  <dc:description/>
  <cp:keywords/>
  <dc:language>en-US</dc:language>
  <cp:lastModifiedBy>eballest</cp:lastModifiedBy>
  <cp:lastPrinted>2006-08-30T19:16:00Z</cp:lastPrinted>
  <dcterms:modified xsi:type="dcterms:W3CDTF">2007-08-22T21:58:00Z</dcterms:modified>
  <cp:revision>2</cp:revision>
  <dc:subject/>
  <dc:title/>
</cp:coreProperties>
</file>