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08585</wp:posOffset>
            </wp:positionH>
            <wp:positionV relativeFrom="paragraph">
              <wp:posOffset>288290</wp:posOffset>
            </wp:positionV>
            <wp:extent cx="5394325" cy="68243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682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object w:dxaOrig="7338" w:dyaOrig="870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7.1pt;margin-top:80.3pt;width:371.4pt;height:436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Excel.Sheet.12" ShapeID="ole_rId3" DrawAspect="Content" ObjectID="_704575270" r:id="rId3"/>
        </w:object>
      </w:r>
      <w:r>
        <w:rPr/>
        <w:t>DISEÑO Y EXCAVACION DE TUNELES PARA TRANSPORTE HIDRAUL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ROCESO TIPICO DE EXCAVACION DE UN TUNEL: CICLO DE EXCAVAC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rPr>
          <w:lang w:val="en-US" w:eastAsia="en-US"/>
        </w:rPr>
      </w:pPr>
      <w:r>
        <w:object w:dxaOrig="8939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6.1pt;margin-top:22.7pt;width:210.15pt;height:223.2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487015751" r:id="rId5"/>
        </w:object>
        <w:object w:dxaOrig="9437" w:dyaOrig="1078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77.6pt;margin-top:245.9pt;width:310pt;height:354.4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879986323" r:id="rId7"/>
        </w:object>
      </w:r>
      <w:r>
        <w:rPr>
          <w:lang w:val="en-US" w:eastAsia="en-US"/>
        </w:rPr>
        <w:t>DISPOSICIÓN TÍPICA PARA EXCAVACION MEDIANTE METODO “DRILL AND Blasting”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39" w:dyaOrig="949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45.9pt;margin-top:4pt;width:210.15pt;height:223.2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928337141" r:id="rId9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21:58:00Z</dcterms:created>
  <dc:creator>Fernando Echeverria</dc:creator>
  <dc:description/>
  <cp:keywords/>
  <dc:language>en-US</dc:language>
  <cp:lastModifiedBy>eballest</cp:lastModifiedBy>
  <cp:lastPrinted>2006-08-30T19:16:00Z</cp:lastPrinted>
  <dcterms:modified xsi:type="dcterms:W3CDTF">2007-08-22T21:58:00Z</dcterms:modified>
  <cp:revision>2</cp:revision>
  <dc:subject/>
  <dc:title/>
</cp:coreProperties>
</file>