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4" w:dyaOrig="3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5.55pt;width:425.2pt;height:18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284245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79375</wp:posOffset>
            </wp:positionV>
            <wp:extent cx="3992245" cy="469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ARENADOR IDEAL  -  MODELO DE HAZEN Y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2985</wp:posOffset>
            </wp:positionH>
            <wp:positionV relativeFrom="paragraph">
              <wp:posOffset>2864485</wp:posOffset>
            </wp:positionV>
            <wp:extent cx="3263900" cy="749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-349885</wp:posOffset>
            </wp:positionV>
            <wp:extent cx="4889500" cy="24104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CALCULO DE LA LONGITUD DE UN DESARENA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5785</wp:posOffset>
            </wp:positionH>
            <wp:positionV relativeFrom="paragraph">
              <wp:posOffset>549910</wp:posOffset>
            </wp:positionV>
            <wp:extent cx="3263900" cy="825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7305</wp:posOffset>
            </wp:positionH>
            <wp:positionV relativeFrom="paragraph">
              <wp:posOffset>499110</wp:posOffset>
            </wp:positionV>
            <wp:extent cx="2451100" cy="6426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VELOCIDAD DE SEDIMENTAC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QUEMA DE UN DESARENADOR COMERC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596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3:08:00Z</dcterms:created>
  <dc:creator>Fernando Echeverria Acuña</dc:creator>
  <dc:description/>
  <cp:keywords/>
  <dc:language>en-US</dc:language>
  <cp:lastModifiedBy>Fernando Echeverria</cp:lastModifiedBy>
  <dcterms:modified xsi:type="dcterms:W3CDTF">2007-08-15T23:08:00Z</dcterms:modified>
  <cp:revision>2</cp:revision>
  <dc:subject/>
  <dc:title/>
</cp:coreProperties>
</file>