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RSO CI 51 B      DISEÑO DE OBRAS HIDRAULICAS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rofesor:</w:t>
        <w:tab/>
        <w:t>Fernando Echeverría Acuña</w:t>
        <w:tab/>
        <w:t xml:space="preserve">Teléfono </w:t>
        <w:tab/>
        <w:t xml:space="preserve">oficina </w:t>
        <w:tab/>
        <w:t>3816088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Casa</w:t>
        <w:tab/>
        <w:tab/>
        <w:t>2200045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ail Oficina</w:t>
        <w:tab/>
        <w:tab/>
        <w:t>fernando.echeverria@arcadis.c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Casa</w:t>
        <w:tab/>
        <w:tab/>
      </w:r>
      <w:hyperlink r:id="rId2">
        <w:r>
          <w:rPr>
            <w:rStyle w:val="InternetLink"/>
          </w:rPr>
          <w:t>fea@mi.cl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or Auxiliar:</w:t>
        <w:tab/>
        <w:t>Esteban Ballest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  <w:lang w:val="en-US"/>
        </w:rPr>
        <w:t>Email oficina</w:t>
        <w:tab/>
        <w:tab/>
        <w:t>Esteban.ballester@arcadis.cl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MATERIA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cción a la hidráulica fluvial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ocatomas superficiales y profundas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esripiadores y desarenadores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anales, transiciones, obras de arte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úneles y nociones sobre chimeneas de equilibri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uberías y nociones sobre golpe de ariete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ociones sobre turbinas y generación de energía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ociones sobre bombas y elevación mecánica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álvulas y compuertas</w:t>
        <w:tab/>
        <w:tab/>
        <w:tab/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ab/>
        <w:t>Presas y embalses de regulación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ertederos evacuadores de crecidas</w:t>
        <w:tab/>
        <w:tab/>
        <w:tab/>
      </w:r>
    </w:p>
    <w:p>
      <w:pPr>
        <w:pStyle w:val="Heading2"/>
        <w:rPr/>
      </w:pPr>
      <w:r>
        <w:rPr/>
        <w:tab/>
        <w:t>Tratamiento de fundaciones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ápidos de descarga y desagües de fond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isipadores de energía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BLIOGRAF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URSO DE DISEÑO DE OBRAS HIDRAULICAS    </w:t>
        <w:tab/>
        <w:t>Profesor Horacio Mery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DRAULICA DE LOS CANALES ABIERTOS</w:t>
        <w:tab/>
        <w:tab/>
        <w:t>Ven Te Chow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ÑO DE PRESAS PEQUEÑAS.</w:t>
        <w:tab/>
        <w:tab/>
        <w:tab/>
        <w:t>Bureau of Reclamation</w:t>
      </w:r>
    </w:p>
    <w:p>
      <w:pPr>
        <w:pStyle w:val="Heading1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HYDRAULIC DESIGN CRITERIA. </w:t>
        <w:tab/>
        <w:tab/>
        <w:tab/>
        <w:t xml:space="preserve">Corps of Engineers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TODOS DE CALCULO DEL COEFICIENTE  n  de Man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STRICKLER</w:t>
      </w:r>
      <w:r>
        <w:rPr>
          <w:rFonts w:cs="Arial" w:ascii="Arial" w:hAnsi="Arial"/>
          <w:color w:val="000000"/>
          <w:sz w:val="24"/>
        </w:rPr>
        <w:t xml:space="preserve"> propuso una expresión para el valor básico de n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z w:val="24"/>
          <w:vertAlign w:val="subscript"/>
        </w:rPr>
        <w:t>o</w:t>
      </w:r>
      <w:r>
        <w:rPr>
          <w:rFonts w:cs="Arial" w:ascii="Arial" w:hAnsi="Arial"/>
          <w:color w:val="000000"/>
          <w:sz w:val="24"/>
        </w:rPr>
        <w:t xml:space="preserve"> = S * D</w:t>
      </w:r>
      <w:r>
        <w:rPr>
          <w:rFonts w:cs="Arial" w:ascii="Arial" w:hAnsi="Arial"/>
          <w:color w:val="000000"/>
          <w:sz w:val="24"/>
          <w:vertAlign w:val="subscript"/>
        </w:rPr>
        <w:t>c</w:t>
      </w:r>
      <w:r>
        <w:rPr>
          <w:rFonts w:cs="Arial" w:ascii="Arial" w:hAnsi="Arial"/>
          <w:color w:val="000000"/>
          <w:sz w:val="24"/>
          <w:vertAlign w:val="superscript"/>
        </w:rPr>
        <w:t>1/6</w:t>
      </w:r>
    </w:p>
    <w:p>
      <w:pPr>
        <w:pStyle w:val="Normal"/>
        <w:rPr>
          <w:rFonts w:ascii="Arial" w:hAnsi="Arial" w:cs="Arial"/>
          <w:color w:val="000000"/>
          <w:sz w:val="24"/>
          <w:vertAlign w:val="superscript"/>
        </w:rPr>
      </w:pPr>
      <w:r>
        <w:rPr>
          <w:rFonts w:cs="Arial" w:ascii="Arial" w:hAnsi="Arial"/>
          <w:color w:val="000000"/>
          <w:sz w:val="24"/>
          <w:vertAlign w:val="superscript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qu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 = constante empírica llamada coeficiente de Strickl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D</w:t>
      </w:r>
      <w:r>
        <w:rPr>
          <w:rFonts w:cs="Arial" w:ascii="Arial" w:hAnsi="Arial"/>
          <w:color w:val="000000"/>
          <w:sz w:val="24"/>
          <w:vertAlign w:val="subscript"/>
        </w:rPr>
        <w:t xml:space="preserve">c </w:t>
      </w:r>
      <w:r>
        <w:rPr>
          <w:rFonts w:cs="Arial" w:ascii="Arial" w:hAnsi="Arial"/>
          <w:color w:val="000000"/>
          <w:sz w:val="24"/>
        </w:rPr>
        <w:t xml:space="preserve"> = es el diámetro característico de los sedimentos del lecho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n valor promedio para S = 0.038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oody L. Cowan propuso la siguiente expresión para una canalización cualquier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  = (no + n1 + n2 + n3 + n4)*ms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qu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 =   valor básico del coeficiente para un tramo rec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1 =   incremento de n que considera las irregularilades de la secció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2  =  incremento por variaciones de forma y dimensiones de las secciones    trnsversa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3 =   incremento por obstruccio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4 =  incremento por vegetación y condiciones de fluj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s = factor correctivo que considera las curvas o meandr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4"/>
        <w:gridCol w:w="3440"/>
        <w:gridCol w:w="2096"/>
      </w:tblGrid>
      <w:tr>
        <w:trPr>
          <w:trHeight w:val="400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valor de n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i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ferencia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alores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material del lecho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tierra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20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o</w:t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grava fina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24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roca recortada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25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grava gruesa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28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grado de irregularidades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suave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00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menor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05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moderado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10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severo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20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variación de la sección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gradual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00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alternado ocasional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05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alternado frecuente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1-0,015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efecto de obstrucciones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despreciable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00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3</w:t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menor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.01-0,015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apreciable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20-0,030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severo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40-0,060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vegetación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poca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05-0,010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4</w:t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mediana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10-0,025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mucha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25-0,050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gran cantidad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50-0,100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u w:val="single"/>
              </w:rPr>
              <w:t>grado de curvas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vertAlign w:val="subscript"/>
              </w:rPr>
              <w:t>s</w:t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pocas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000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apreciables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050</w:t>
            </w:r>
          </w:p>
        </w:tc>
      </w:tr>
      <w:tr>
        <w:trPr>
          <w:trHeight w:val="400" w:hRule="atLeast"/>
        </w:trPr>
        <w:tc>
          <w:tcPr>
            <w:tcW w:w="14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muchas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1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tLeast" w:line="240"/>
        <w:rPr>
          <w:sz w:val="26"/>
          <w:lang w:val="es-ES_tradnl"/>
        </w:rPr>
      </w:pPr>
      <w:r>
        <w:br w:type="page"/>
      </w: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tLeast" w:line="240"/>
        <w:rPr>
          <w:sz w:val="26"/>
          <w:lang w:val="es-ES_tradnl"/>
        </w:rPr>
      </w:pPr>
      <w:r>
        <w:rPr/>
        <w:drawing>
          <wp:inline distT="0" distB="0" distL="0" distR="0">
            <wp:extent cx="5969000" cy="742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42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tLeast" w:line="240"/>
        <w:rPr>
          <w:sz w:val="26"/>
          <w:lang w:val="es-ES_tradnl"/>
        </w:rPr>
      </w:pPr>
      <w:r>
        <w:rPr>
          <w:sz w:val="26"/>
          <w:lang w:val="es-ES_tradn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4"/>
      <w:lang w:val="es-C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CL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2160" w:leader="none"/>
        <w:tab w:val="right" w:pos="2736" w:leader="none"/>
        <w:tab w:val="right" w:pos="4032" w:leader="none"/>
        <w:tab w:val="right" w:pos="4320" w:leader="none"/>
        <w:tab w:val="left" w:pos="4608" w:leader="none"/>
        <w:tab w:val="left" w:pos="7632" w:leader="none"/>
        <w:tab w:val="left" w:pos="9072" w:leader="none"/>
        <w:tab w:val="left" w:pos="10656" w:leader="none"/>
      </w:tabs>
      <w:spacing w:lineRule="atLeast" w:line="240"/>
    </w:pPr>
    <w:rPr>
      <w:sz w:val="2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a@mi.cl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23:19:00Z</dcterms:created>
  <dc:creator>Fernando Echeverria Acuña</dc:creator>
  <dc:description/>
  <cp:keywords/>
  <dc:language>en-US</dc:language>
  <cp:lastModifiedBy>Fernando Echeverria</cp:lastModifiedBy>
  <dcterms:modified xsi:type="dcterms:W3CDTF">2007-08-02T23:33:00Z</dcterms:modified>
  <cp:revision>3</cp:revision>
  <dc:subject/>
  <dc:title>CURSO CI 51 B / 01     DISEÑO DE OBRAS HIDRAULICAS</dc:title>
</cp:coreProperties>
</file>